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Simplified Arabic"/>
          <w:b/>
          <w:b/>
          <w:bCs/>
          <w:sz w:val="24"/>
          <w:szCs w:val="24"/>
          <w:lang w:val="tr-TR"/>
        </w:rPr>
      </w:pPr>
      <w:r>
        <w:rPr>
          <w:rFonts w:cs="Simplified Arabic" w:ascii="Book Antiqua" w:hAnsi="Book Antiqua"/>
          <w:b/>
          <w:bCs/>
          <w:sz w:val="24"/>
          <w:szCs w:val="24"/>
          <w:lang w:val="tr-TR"/>
        </w:rPr>
        <w:t>İngiliz Savunma Başkanı: Afganistan'daki Savaşın Hedefinin</w:t>
      </w:r>
    </w:p>
    <w:p>
      <w:pPr>
        <w:pStyle w:val="Normal"/>
        <w:bidi w:val="0"/>
        <w:jc w:val="center"/>
        <w:rPr>
          <w:rFonts w:ascii="Book Antiqua" w:hAnsi="Book Antiqua" w:cs="Book Antiqua"/>
          <w:b/>
          <w:b/>
          <w:bCs/>
          <w:sz w:val="24"/>
          <w:szCs w:val="24"/>
          <w:lang w:val="tr-TR"/>
        </w:rPr>
      </w:pPr>
      <w:r>
        <w:rPr>
          <w:rFonts w:cs="Simplified Arabic" w:ascii="Book Antiqua" w:hAnsi="Book Antiqua"/>
          <w:b/>
          <w:bCs/>
          <w:sz w:val="24"/>
          <w:szCs w:val="24"/>
          <w:lang w:val="tr-TR"/>
        </w:rPr>
        <w:t>Hilafet Devleti'nin Kurulmasını Engellemek Olduğunu Vurguladı</w:t>
      </w:r>
    </w:p>
    <w:p>
      <w:pPr>
        <w:pStyle w:val="Normal"/>
        <w:bidi w:val="0"/>
        <w:ind w:left="0" w:right="0" w:firstLine="284"/>
        <w:jc w:val="both"/>
        <w:rPr>
          <w:rFonts w:ascii="Book Antiqua" w:hAnsi="Book Antiqua" w:cs="Simplified Arabic"/>
          <w:b/>
          <w:b/>
          <w:bCs/>
          <w:sz w:val="10"/>
          <w:szCs w:val="10"/>
          <w:lang w:val="tr-TR" w:bidi="ar-LB"/>
        </w:rPr>
      </w:pPr>
      <w:r>
        <w:rPr>
          <w:rFonts w:cs="Simplified Arabic" w:ascii="Book Antiqua" w:hAnsi="Book Antiqua"/>
          <w:b/>
          <w:bCs/>
          <w:sz w:val="10"/>
          <w:szCs w:val="10"/>
          <w:lang w:val="tr-TR" w:bidi="ar-LB"/>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İngiliz "Sunday Telegraph" gazetesi, 14.11.2010'da İngiliz Savunma Başkanı General David Richards ile yaptığı basın diyalogunda Richard'ın "Aslında Afganistan'daki savaşın İslam karşıtı bir savaş olduğunu" vurguladığını ve "Batılı kuvvetlerinin Afganistan'da "30" yıl daha kalabileceğini açıkladığını" yayınladı.</w:t>
      </w:r>
    </w:p>
    <w:p>
      <w:pPr>
        <w:pStyle w:val="Normal"/>
        <w:bidi w:val="0"/>
        <w:ind w:left="0" w:right="0" w:firstLine="284"/>
        <w:jc w:val="both"/>
        <w:rPr/>
      </w:pPr>
      <w:r>
        <w:rPr>
          <w:rFonts w:cs="Book Antiqua" w:ascii="Book Antiqua" w:hAnsi="Book Antiqua"/>
          <w:bCs/>
          <w:sz w:val="22"/>
          <w:szCs w:val="22"/>
          <w:lang w:val="tr-TR"/>
        </w:rPr>
        <w:t>General, "</w:t>
      </w:r>
      <w:r>
        <w:rPr>
          <w:rFonts w:cs="Book Antiqua" w:ascii="Book Antiqua" w:hAnsi="Book Antiqua"/>
          <w:bCs/>
          <w:i/>
          <w:iCs/>
          <w:sz w:val="22"/>
          <w:szCs w:val="22"/>
          <w:lang w:val="tr-TR"/>
        </w:rPr>
        <w:t>-Kanımca- İngiltere'nin ve müttefiklerimizin ulusal güvenliği tehlikededir. Bu nedenle İslami radikalizmin sahte ideolojik şekillerinden habis bir türüne karşı küresel bir savaşın içerisine girdik. Afganistan'daki erkeklerimiz ve bayanlarımız, bu ideolojinin yayılmasını engellemek için savaşmaktadırlar</w:t>
      </w:r>
      <w:r>
        <w:rPr>
          <w:rFonts w:cs="Book Antiqua" w:ascii="Book Antiqua" w:hAnsi="Book Antiqua"/>
          <w:bCs/>
          <w:sz w:val="22"/>
          <w:szCs w:val="22"/>
          <w:lang w:val="tr-TR"/>
        </w:rPr>
        <w:t>" diyerek bayatlamış gerekçeleri tekrarlayıp durmaktadır. Bu açıklamalar bağlamında aşağıdaki hususları ifade ederiz:</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General Richards, Batının Afganistan'daki başarısız vahşi işgalini haklı çıkarmak için geçen yılda aynı sahte iddiaları tekrarlamıştı. Generalin, İngiltere'nin sokaklarında güvenliği sağlamak için işgalin gerekli olduğu şeklindeki iddiası İngiltere'deki birçok kişi tarafından bile kabul görmemişt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fganistan'daki işgalin sürmesinin gerçek sebebi, Afganistan'ın muazzam miktarda doğal servetlere sahip stratejik öneme haiz olan bölgenin bir parçası olması ve bu bölgedeki insanların İslami yönetimin gölgesinde yaşamayı talep etmelerid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fganistan, Pakistan, Orta Asya ve İran, Avrasya bölgesinin merkezi bir parçasıdır. Bu nedenle Amerika'daki geçmiş hükümetlerin Amerikan kuvvetlerini güçlendirmek ve bölgedeki Amerikan hegemonyasını pekiştirmek amacıyla Afganistan ve Pakistan'ı kullanmaya odaklanması hiç şaşırtıcı değildir. İngiltere de kapitalist bir devlet olduğunu göre pastadan pay almak için Amerika ile birlikte hareket etmektedi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merika, 2001 yılında Afganistan'ı işgal ederek aşağıdaki stratejik hedeflerini gerçekleştirmeye çalıştı:</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1. Rusya ve Çin'in Asya ve Avrupa üzerindeki hegemonyasını engellemek</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2. Hilafet Devleti'nin ortaya çıkmasını engellemek</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3. Hazar Denizi ve Ortadoğu'daki petrol ve doğalgaz kaynaklarına hakim olmak</w:t>
      </w:r>
    </w:p>
    <w:p>
      <w:pPr>
        <w:pStyle w:val="Normal"/>
        <w:bidi w:val="0"/>
        <w:jc w:val="both"/>
        <w:rPr>
          <w:rFonts w:ascii="Book Antiqua" w:hAnsi="Book Antiqua" w:cs="Book Antiqua"/>
          <w:color w:val="000000"/>
          <w:sz w:val="22"/>
          <w:szCs w:val="22"/>
          <w:lang w:bidi="ar-EG"/>
        </w:rPr>
      </w:pPr>
      <w:r>
        <w:rPr>
          <w:rFonts w:cs="Book Antiqua" w:ascii="Book Antiqua" w:hAnsi="Book Antiqua"/>
          <w:color w:val="000000"/>
          <w:sz w:val="22"/>
          <w:szCs w:val="22"/>
          <w:lang w:val="tr-TR"/>
        </w:rPr>
        <w:t>4. Hazar Denizi ve Ortadoğu'nun hidrokarbon kaynaklarına hakim olmak ve hayati çıkarlarına transfer etmeyi güvence altına almak.</w:t>
      </w:r>
    </w:p>
    <w:p>
      <w:pPr>
        <w:pStyle w:val="Normal"/>
        <w:bidi w:val="0"/>
        <w:ind w:left="0" w:right="0" w:firstLine="284"/>
        <w:jc w:val="both"/>
        <w:rPr/>
      </w:pPr>
      <w:r>
        <w:rPr>
          <w:rFonts w:cs="Book Antiqua" w:ascii="Book Antiqua" w:hAnsi="Book Antiqua"/>
          <w:bCs/>
          <w:sz w:val="22"/>
          <w:szCs w:val="22"/>
          <w:lang w:val="tr-TR"/>
        </w:rPr>
        <w:t xml:space="preserve">General Richards bu açıklamaları, Tony Blair, George Bush, David Cameron ve Donald Rumsfeld gibi savaş çığırtkanlarının yankılarını temsil etmek için Lizbon'daki NATO zirvesinin hemen öncesinde yapmıştır. Bu kişilerin hepsi, İslam dünyasında büyük bir destek gören Müslümanların İslami Hilafet'in kurulması taleplerini çarpıtarak terörizme karşı savaşı haklı çıkarmaktadırla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Generalin, işgalin "30 yıl" daha kalabileceğini ifade etmesi, İngiliz hükümetinin İslam ümmetinin siyasi özlemlerine karşı ebediyen sürebilecek bir savaşın atmosferlerini hazırlama düşüncesinin bir yansımasıdır. Bu özlemlerin başında ise İslam'ın Hilafetin kurulması yoluyla yönetime ulaşması ve Müslümanların beldelerindeki Batının sömürgeci nüfuzunu söküp atması gelmektedir. General Richards'ın Afgan direnişini hezimete uğratmanın imkansız olduğunu kabul etmesi, Amerikan yönetimin başlattığı "uzun soluklu bir savaşa" dönük sırf bir gerekçeden ibarettir. Nitekim Sovyetler Birliği'nin yok olmasından sonra Batıdaki askeri-endüstriyel komplekslerin, üzerinden geçindiği ölüm makinesinin bekası için gerekçe olarak bir düşmana ihtiyacı olduklarını fark etmeleri bir sır değildir. Bu açıklamalar, Batı kamuoyunu daha fazla İslami korkuyla beslemeyi hedefleyen mükemmel birer demagojik propaganda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9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981575</wp:posOffset>
          </wp:positionH>
          <wp:positionV relativeFrom="paragraph">
            <wp:posOffset>-217170</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4</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2684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Zilhicce 1431 / M. 19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112.3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3 Zilhicce 1431 / M. 19 Kası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17:00Z</dcterms:created>
  <dc:creator/>
  <dc:description/>
  <cp:keywords/>
  <dc:language>en-US</dc:language>
  <cp:lastModifiedBy/>
  <cp:lastPrinted>2010-11-29T23:21:00Z</cp:lastPrinted>
  <dcterms:modified xsi:type="dcterms:W3CDTF">2010-11-29T21:22:00Z</dcterms:modified>
  <cp:revision>8</cp:revision>
  <dc:subject/>
  <dc:title>İran'ın, Amerika'nın Irak ve Afganistan'da Kurduğu Örgütleri Desteklemedeki Rolü</dc:title>
</cp:coreProperties>
</file>