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KarmakArabicTransparent"/>
        <w:ind w:left="0" w:right="0" w:hanging="0"/>
        <w:jc w:val="center"/>
        <w:rPr>
          <w:rFonts w:ascii="Book Antiqua" w:hAnsi="Book Antiqua" w:cs="Book Antiqua"/>
          <w:sz w:val="22"/>
          <w:szCs w:val="22"/>
          <w:lang w:val="tr-TR" w:bidi="ar-LB"/>
        </w:rPr>
      </w:pPr>
      <w:r>
        <w:rPr>
          <w:rFonts w:cs="Simplified Arabic" w:ascii="Book Antiqua" w:hAnsi="Book Antiqua"/>
          <w:b/>
          <w:bCs/>
          <w:sz w:val="24"/>
          <w:szCs w:val="24"/>
          <w:lang w:val="tr-TR"/>
        </w:rPr>
        <w:t>Görkemli Ulusal Barış Meclisi [Loya Jirga] ve Anakonda Operasyonu: Barış mı Yoksa İki Yüzlülük mü?</w:t>
      </w:r>
    </w:p>
    <w:p>
      <w:pPr>
        <w:pStyle w:val="Header"/>
        <w:tabs>
          <w:tab w:val="center" w:pos="4536" w:leader="none"/>
          <w:tab w:val="right" w:pos="9072" w:leader="none"/>
          <w:tab w:val="right" w:pos="9864" w:leader="none"/>
        </w:tabs>
        <w:bidi w:val="0"/>
        <w:spacing w:before="60" w:after="60"/>
        <w:ind w:left="0" w:right="0" w:firstLine="284"/>
        <w:jc w:val="both"/>
        <w:rPr>
          <w:rFonts w:ascii="Book Antiqua" w:hAnsi="Book Antiqua" w:cs="Arabic Transparent"/>
          <w:sz w:val="22"/>
          <w:szCs w:val="22"/>
          <w:lang w:val="tr-TR" w:bidi="ar-LB"/>
        </w:rPr>
      </w:pPr>
      <w:r>
        <w:rPr>
          <w:rFonts w:cs="Arabic Transparent" w:ascii="Book Antiqua" w:hAnsi="Book Antiqua"/>
          <w:sz w:val="22"/>
          <w:szCs w:val="22"/>
          <w:lang w:val="tr-TR" w:bidi="ar-LB"/>
        </w:rPr>
      </w:r>
    </w:p>
    <w:p>
      <w:pPr>
        <w:pStyle w:val="Header"/>
        <w:tabs>
          <w:tab w:val="center" w:pos="4536" w:leader="none"/>
          <w:tab w:val="right" w:pos="9072" w:leader="none"/>
          <w:tab w:val="right" w:pos="9864" w:leader="none"/>
        </w:tabs>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Kabil'deki münafık rejim, geçen hafta mücahitlerle barış müzakerelerinde bulunmak için Ulusal Barış Meclisi'nin [Loya Jirga] açılışını yaptı. Bu sırada ise Kandahar iki haftayı aşkındır "Anakonda" adında vahşi askeri bir operasyona maruz kalırken Afganistan'daki yüzlerce Müslüman da Allah'ın her günü onca insanı katleden ve yaralayan Amerikan ve NATO kuvvetlerinin bombalarına maruz kalmaktaydı. </w:t>
      </w:r>
    </w:p>
    <w:p>
      <w:pPr>
        <w:pStyle w:val="Header"/>
        <w:tabs>
          <w:tab w:val="center" w:pos="4536" w:leader="none"/>
          <w:tab w:val="right" w:pos="9072" w:leader="none"/>
          <w:tab w:val="right" w:pos="9864" w:leader="none"/>
        </w:tabs>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Kandahar'da yürütülen haçlı "Anakonda Operasyonu" sadece Müslümanları katletmekle kalmayıp ailelerini ve ekmek kapılarını terke etmeye de sürüklemektedir. Zira şu an çiftçilerin buğday, üzüm, nar gibi tahıllarını ve meyvelerini hasar etme zamanı olmasına rağmen operasyon sebebiyle her şey ifsat olacaktır. Bu durum sevdiklerini kaybeden Kandahar'daki Müslümanların başına başka bir felaket daha sarmaktadır. Bunun da ötesinde yıkım Kandahar'dan diğer şehirlere ve vilayetlere sıçramaktadır. Bütün bunları bilmesine rağmen fasit Karzai rejimi, yerinden yurtlarından edilenler için hiçbir şey yapmamakta ve onları açta açıkta bırakmaktadır. Afganlıları mutlu eden demokrasinin gerçek yüzü işte budur.</w:t>
      </w:r>
    </w:p>
    <w:p>
      <w:pPr>
        <w:pStyle w:val="Header"/>
        <w:tabs>
          <w:tab w:val="center" w:pos="4536" w:leader="none"/>
          <w:tab w:val="right" w:pos="9072" w:leader="none"/>
          <w:tab w:val="right" w:pos="9864" w:leader="none"/>
        </w:tabs>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spacing w:before="60" w:after="60"/>
        <w:ind w:left="0" w:right="0" w:firstLine="284"/>
        <w:jc w:val="both"/>
        <w:rPr/>
      </w:pPr>
      <w:r>
        <w:rPr>
          <w:rFonts w:cs="Book Antiqua" w:ascii="Book Antiqua" w:hAnsi="Book Antiqua"/>
          <w:sz w:val="22"/>
          <w:szCs w:val="22"/>
          <w:lang w:val="tr-TR"/>
        </w:rPr>
        <w:t xml:space="preserve">Buna mukabil Ulusal Barış Meclisi'nin bir parçası olan utanmaz bazı alimler de fasit Karzai rejimine bir tür meşruiyet kazandırarak işgalcinin önündeki engelleri kaldırmak için çalışmaktadırlar. </w:t>
      </w:r>
    </w:p>
    <w:p>
      <w:pPr>
        <w:pStyle w:val="Header"/>
        <w:tabs>
          <w:tab w:val="center" w:pos="4536" w:leader="none"/>
          <w:tab w:val="right" w:pos="9072" w:leader="none"/>
          <w:tab w:val="right" w:pos="9864"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Header"/>
        <w:tabs>
          <w:tab w:val="center" w:pos="4536" w:leader="none"/>
          <w:tab w:val="right" w:pos="9072" w:leader="none"/>
          <w:tab w:val="right" w:pos="9864" w:leader="none"/>
        </w:tabs>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rPr>
        <w:t>Geçtiğimiz on yıl içerisinde Afganistan'daki Müslümanlar ve gerçek alimler, şerir batılı propaganda ile onların "alim ve siyasilerinden" olan ajanlarının propagandasına aldırış etmeksizin demokrasinin sadece bir küfür değil bilakis onun kendi sorunlarını çözmeye muktedir olmadığını da idrak etmişlerdir. İslam dünyasındaki ajan yöneticiler ile sözde alim kimseler, Allahu Subhânehu'nun, Resulü [SallAllahu Aleyhi ve Sellem]'in ve halkın dostu olmadıklarını ancak sömürgeci efendilerinin dostu olduklarını bir kez daha gösterdiler. Devlet tarafında finanse edilen alimler, kendi sorunlarını çözmeye muktedir yegane nizamın Bush ve Obama'nın nizamı değil yaratıcımızın bizlere vahiy yoluyla verdiği "Hilafet" Nizamı olduğunu çok iyi bilmektedirler. Şüphesiz tarih şahittir ki Hilafet, 1300 küsur yıl boyunca dünyaya adalet ve doğrulukla hükmetmiş ve insanlığı zulümattan nura çıkarmıştır. Geçmişte demokrasi karşıtı fetva veren ve onu küfür olarak nitelendirenler bizzat bu alimlerdir. O halde kendilerine sormak isteriz: Kendisine tabii oldukları İslam mı değişti yoksa onlar mı yoldan çıktı? Şüphesiz Allah, vahyini koruyacağını vaat etmiştir. Aslında müstakim yoldan sapanlar bizzat kendileridir.</w:t>
      </w:r>
    </w:p>
    <w:p>
      <w:pPr>
        <w:pStyle w:val="NormalKarmakArabicTransparent"/>
        <w:spacing w:before="60" w:after="60"/>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Şevval 1431 / M. 02 Eki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Şevval 1431 / M. 02 Ekim 2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0</w:t>
                          </w:r>
                          <w:r>
                            <w:rPr>
                              <w:rFonts w:cs="Book Antiqua" w:ascii="Book Antiqua" w:hAnsi="Book Antiqua"/>
                              <w:lang w:bidi="ar-EG"/>
                            </w:rPr>
                            <w:t>–MB–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0</w:t>
                    </w:r>
                    <w:r>
                      <w:rPr>
                        <w:rFonts w:cs="Book Antiqua" w:ascii="Book Antiqua" w:hAnsi="Book Antiqua"/>
                        <w:lang w:bidi="ar-EG"/>
                      </w:rPr>
                      <w:t>–MB–TR–0021</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2:46:00Z</dcterms:created>
  <dc:creator/>
  <dc:description/>
  <cp:keywords/>
  <dc:language>en-US</dc:language>
  <cp:lastModifiedBy/>
  <cp:lastPrinted>2010-09-01T09:07:00Z</cp:lastPrinted>
  <dcterms:modified xsi:type="dcterms:W3CDTF">2010-10-27T22:48:00Z</dcterms:modified>
  <cp:revision>3</cp:revision>
  <dc:subject/>
  <dc:title>Görkemli Ulusal Barış Meclisi [Loya Jirga] ve Anakonda Operasyonu: Barış mı Yoksa İki Yüzlülük mü?</dc:title>
</cp:coreProperties>
</file>