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ugün Dünyanın Karşı Karşıya Kaldığı En Büyük Tehdit -İslam Değil- Blair'in Akidesidi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İngiltere eski başbakanı Tony Blair, yeni yayınlanan anılarının propagandasını yaptığı röportajları esnasında "</w:t>
      </w:r>
      <w:r>
        <w:rPr>
          <w:rFonts w:cs="Book Antiqua" w:ascii="Book Antiqua" w:hAnsi="Book Antiqua"/>
          <w:sz w:val="22"/>
          <w:szCs w:val="22"/>
          <w:lang w:val="tr-TR" w:bidi="ar-EG"/>
        </w:rPr>
        <w:t>Bugün dünyanın karşı karşıya kaldığı en büyük tehdidi köktenci İslam</w:t>
      </w:r>
      <w:r>
        <w:rPr>
          <w:rFonts w:cs="Book Antiqua" w:ascii="Book Antiqua" w:hAnsi="Book Antiqua"/>
          <w:b w:val="false"/>
          <w:bCs w:val="false"/>
          <w:sz w:val="22"/>
          <w:szCs w:val="22"/>
          <w:lang w:val="tr-TR" w:bidi="ar-EG"/>
        </w:rPr>
        <w:t>" olarak nitelendirdi. BBC ile yaptığı röportajda Sayın Blair, Çeçenlerin, Keşmirlilerin, Filistinlilerin, Iraklıların ve Afganlıların yabancı işgale direndikleri hakikatini göz ardı etmiştir. Görünen o ki Blair, Batılı politikaların; "</w:t>
      </w:r>
      <w:r>
        <w:rPr>
          <w:rFonts w:cs="Book Antiqua" w:ascii="Book Antiqua" w:hAnsi="Book Antiqua"/>
          <w:sz w:val="22"/>
          <w:szCs w:val="22"/>
          <w:lang w:val="tr-TR" w:bidi="ar-EG"/>
        </w:rPr>
        <w:t>Geçmişe özlem duyan birer gerici ve şerir kimseler</w:t>
      </w:r>
      <w:r>
        <w:rPr>
          <w:rFonts w:cs="Book Antiqua" w:ascii="Book Antiqua" w:hAnsi="Book Antiqua"/>
          <w:b w:val="false"/>
          <w:bCs w:val="false"/>
          <w:sz w:val="22"/>
          <w:szCs w:val="22"/>
          <w:lang w:val="tr-TR" w:bidi="ar-EG"/>
        </w:rPr>
        <w:t xml:space="preserve">" olmalarından dolayı radikal İslamcılarla mücadele etmek için konulduğunu söyleyerek Batının İslam'a karşı bir savaş açtığını teyit etmektedir. Ayrıca Blair, İran'a karşı savaş için bir propaganda fırsatı da yakalamış oldu.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Blair'in değerlendirmeleri ile ilgili olarak </w:t>
      </w:r>
      <w:r>
        <w:rPr>
          <w:rFonts w:cs="Book Antiqua" w:ascii="Book Antiqua" w:hAnsi="Book Antiqua"/>
          <w:sz w:val="22"/>
          <w:szCs w:val="22"/>
          <w:lang w:val="tr-TR" w:bidi="ar-EG"/>
        </w:rPr>
        <w:t>Hizb-ut Tahrir / İngiltere</w:t>
      </w:r>
      <w:r>
        <w:rPr>
          <w:rFonts w:cs="Book Antiqua" w:ascii="Book Antiqua" w:hAnsi="Book Antiqua"/>
          <w:b w:val="false"/>
          <w:bCs w:val="false"/>
          <w:sz w:val="22"/>
          <w:szCs w:val="22"/>
          <w:lang w:val="tr-TR" w:bidi="ar-EG"/>
        </w:rPr>
        <w:t xml:space="preserve"> Medya Temsilcisi Taci Mustafa şöyle dedi: "</w:t>
      </w:r>
      <w:r>
        <w:rPr>
          <w:rFonts w:cs="Book Antiqua" w:ascii="Book Antiqua" w:hAnsi="Book Antiqua"/>
          <w:b w:val="false"/>
          <w:sz w:val="22"/>
          <w:szCs w:val="22"/>
          <w:lang w:val="tr-TR" w:bidi="ar-EG"/>
        </w:rPr>
        <w:t>Blair'in değerlendirmeleri agresif ve saldırgan olmasına rağmen Irak ve Afganistan'ı işgal etmeye dönük savaşı sonucunda elini bu iki ülkede katledilen yüz binlerce Müslümanın kanlarına bulamış olan bir adamın bu tür değerlendirmelerde bulunması hiç de şaşırtıcı değildir. Şeraiti ve Hilafeti "şerir bir akide" olarak nitelendiren, "İsrail'in" İngiliz hükümetinden başka büyük bir dostu olmamasıyla defalarca övünen, Muammer Kaddafi ve Hüsnü Mübarek gibi despot katilleri ağırlamaktan zevk alan da bizzat bu adamdır.</w:t>
      </w:r>
      <w:r>
        <w:rPr>
          <w:rFonts w:cs="Book Antiqua" w:ascii="Book Antiqua" w:hAnsi="Book Antiqua"/>
          <w:b w:val="false"/>
          <w:bCs w:val="false"/>
          <w:sz w:val="22"/>
          <w:szCs w:val="22"/>
          <w:lang w:val="tr-TR" w:bidi="ar-EG"/>
        </w:rPr>
        <w:t>"</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Her halükarda dünya için tehdit olan İslam değildir. Bilakis tehdit, Batılı dev şirketler ile trajik ve yıkıcı kapitalizminin çıkarları için savaşan Blair'in akidesidi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Geçen 100 yıl boyunca dünyaya liderlik eden, bu sırada iki dünya savaşı ile sayısız diğer savaşlara giren İslam değildir. Geçen 200 yıl boyunca Hindistan ve Afrika ile bunların doğal kaynaklarını yağmalayan ve sömürdüğü ülkeleri, zayıf, parçalanmış ve çatışmaların içerisine saplanmış olarak bırakan İslam değildir. Irak'ta seyreltilmiş uranyum veya Gazze'de beyaz fosfor kullanan İslam değildir. Hiroşima ile Nagasaki'yi atom silahlarıyla vuran İslam değildir. Dünyadaki elit zenginleri daha da zenginleştirirken fakirleri daha da fakirleştiren de İslam değildir."</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t xml:space="preserve">"Blair'in İslam hakkındaki yalanları, sadece yıkıcı geçmişi değil dahası çok sevdiği, üzerinden kazanç elde ettiği ve silah zoruyla başkalarına dayatmak istediği kapitalizm üzerindeki dikkatleri başka bir yöne çekmeye dönük başarısız girişimden öte bir şey değildir. Zira "Blair'in özgürlüğünü ve demokrasisini" rötuşlamaksızın olduğu gibi benimseyen insanların sayısı artarken küresel kapitalizmin trajedisine alternatif olarak İslami Hilafeti isteyen İslam dünyasındaki insanların sayısı da giderek artmaktadı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55" w:bottom="13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8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mazan 1431 / M. 06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mazan 1431 / M. 06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11:00Z</dcterms:created>
  <dc:creator/>
  <dc:description/>
  <cp:keywords/>
  <dc:language>en-US</dc:language>
  <cp:lastModifiedBy/>
  <cp:lastPrinted>2009-05-30T21:22:00Z</cp:lastPrinted>
  <dcterms:modified xsi:type="dcterms:W3CDTF">2010-10-01T07:15:00Z</dcterms:modified>
  <cp:revision>4</cp:revision>
  <dc:subject/>
  <dc:title>Bugün Dünyanın Karşı Karşıya Kaldığı En Büyük Tehdit -İslam Değil- Blair'in Akidesidir </dc:title>
</cp:coreProperties>
</file>