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Sudan Parlamento Başkanı Yardımcısı İle Görüştü</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Sudan Vilayeti</w:t>
      </w:r>
      <w:r>
        <w:rPr>
          <w:rFonts w:cs="Book Antiqua" w:ascii="Book Antiqua" w:hAnsi="Book Antiqua"/>
          <w:sz w:val="22"/>
          <w:szCs w:val="22"/>
          <w:lang w:val="tr-TR"/>
        </w:rPr>
        <w:t xml:space="preserve"> Liderlik Meclisi’nden bir heyet, Üstaz Abdullah Abdurrahman ile iki üye Üstaz Şarık Yusuf el-Berberî ve Muhammed Haşim liderliğinde Ulusal Konseyi Başkan Yardımcısı ve Sudan Halk Kurtuluş Hareketinden parlamento üyesi olan Üstaz Atem Garang ile görüştü.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örüşmede Güney Sudan meselesi ile 2011 ocakta yapılması planlanan referandumun tehdit ettiği Sudan’ın birliği meselesi ele alındı. Taraflar Güney halkının maruz kaldığı zulüm üzerinde görüş birliğine vardılar. Geçmiş dönemlerden bu yana Sudan halkının tamamı zulme maruz kalmasına rağmen zulümden en büyük payı alan Güney oldu.</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taraflar, bu zulmün adil siyasi bir fikirle kaldırılacağı üzerinde de görüş birliğine vardı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Üstaz / Atem Garang tek belde halkının sorunlarının çözümü için bu tür görüşmelerin önemli olduğunu vurgularken ülke meseleleri hakkında beyin fırtınası yapmak için bu tür görüşmelerde bulunma sözü verd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sz w:val="22"/>
          <w:szCs w:val="22"/>
          <w:lang w:val="tr-TR"/>
        </w:rPr>
      </w:pPr>
      <w:r>
        <w:rPr>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753" w:bottom="18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4</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338580</wp:posOffset>
              </wp:positionH>
              <wp:positionV relativeFrom="line">
                <wp:posOffset>-188595</wp:posOffset>
              </wp:positionV>
              <wp:extent cx="3019425" cy="210185"/>
              <wp:effectExtent l="0" t="0" r="0" b="0"/>
              <wp:wrapNone/>
              <wp:docPr id="3" name="Frame2"/>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Şaban 1431 / M. 02 Ağustos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4.85pt;mso-position-vertical-relative:text;margin-left:10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Şaban 1431 / M. 02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10-07-06T11:27:00Z</cp:lastPrinted>
  <dcterms:modified xsi:type="dcterms:W3CDTF">2010-08-13T22:49:00Z</dcterms:modified>
  <cp:revision>266</cp:revision>
  <dc:subject/>
  <dc:title>Hizb-ut Tahrir, Sudan Parlamento Başkanı Yardımcısı İle Görüştü</dc:title>
</cp:coreProperties>
</file>