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Koalisyon Hükümeti, Dr. Zakir Naik’in İngiltere’ye Girişini Yasaklayarak Aşırılığını ve İkiyüzlülüğünü Gösterdi </w:t>
      </w:r>
    </w:p>
    <w:p>
      <w:pPr>
        <w:pStyle w:val="Normal"/>
        <w:bidi w:val="0"/>
        <w:ind w:left="8789" w:right="0" w:hanging="0"/>
        <w:jc w:val="left"/>
        <w:rPr>
          <w:rFonts w:ascii="Book Antiqua" w:hAnsi="Book Antiqua" w:cs="Book Antiqua"/>
          <w:lang w:val="tr-TR"/>
        </w:rPr>
      </w:pPr>
      <w:r>
        <w:rPr>
          <w:rFonts w:cs="Book Antiqua" w:ascii="Book Antiqua" w:hAnsi="Book Antiqua"/>
          <w:lang w:val="tr-TR"/>
        </w:rPr>
        <w:t>Londra / Britan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13</w:t>
                      </w:r>
                    </w:p>
                  </w:txbxContent>
                </v:textbox>
                <w10:wrap type="none"/>
              </v:rect>
            </w:pict>
          </mc:Fallback>
        </mc:AlternateContent>
      </w:r>
    </w:p>
    <w:p>
      <w:pPr>
        <w:pStyle w:val="Normal"/>
        <w:bidi w:val="0"/>
        <w:ind w:left="8789" w:right="0" w:hanging="0"/>
        <w:jc w:val="left"/>
        <w:rPr>
          <w:rFonts w:ascii="Book Antiqua" w:hAnsi="Book Antiqua" w:cs="Book Antiqua"/>
          <w:lang w:val="tr-TR"/>
        </w:rPr>
      </w:pPr>
      <w:r>
        <w:rPr>
          <w:rFonts w:cs="Book Antiqua" w:ascii="Book Antiqua" w:hAnsi="Book Antiqua"/>
          <w:lang w:val="tr-TR"/>
        </w:rPr>
        <w:t>H. 07 Receb 1431</w:t>
      </w:r>
    </w:p>
    <w:p>
      <w:pPr>
        <w:pStyle w:val="Normal"/>
        <w:bidi w:val="0"/>
        <w:ind w:left="8789" w:right="0" w:hanging="0"/>
        <w:jc w:val="left"/>
        <w:rPr>
          <w:rFonts w:ascii="Book Antiqua" w:hAnsi="Book Antiqua" w:cs="Book Antiqua"/>
          <w:bCs/>
          <w:lang w:val="tr-TR" w:bidi="ar-EG"/>
        </w:rPr>
      </w:pPr>
      <w:r>
        <w:rPr>
          <w:rFonts w:cs="Book Antiqua" w:ascii="Book Antiqua" w:hAnsi="Book Antiqua"/>
          <w:bCs/>
          <w:lang w:val="tr-TR"/>
        </w:rPr>
        <w:t xml:space="preserve">M. 18 Haziran 2010 </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Arial"/>
          <w:b w:val="false"/>
          <w:b w:val="false"/>
          <w:bCs w:val="false"/>
          <w:sz w:val="22"/>
          <w:szCs w:val="22"/>
          <w:lang w:val="tr-TR"/>
        </w:rPr>
      </w:pPr>
      <w:r>
        <w:rPr>
          <w:rFonts w:cs="Simplified Arabic" w:ascii="Book Antiqua" w:hAnsi="Book Antiqua"/>
          <w:b w:val="false"/>
          <w:bCs w:val="false"/>
          <w:color w:val="000000"/>
          <w:sz w:val="22"/>
          <w:szCs w:val="22"/>
          <w:lang w:val="tr-TR" w:bidi="ar-AE"/>
        </w:rPr>
        <w:t xml:space="preserve">Yeni İngiltere İçişleri Bakanı </w:t>
      </w:r>
      <w:r>
        <w:rPr>
          <w:rStyle w:val="Emphasis"/>
          <w:rFonts w:cs="Arial" w:ascii="Book Antiqua" w:hAnsi="Book Antiqua"/>
          <w:b/>
          <w:sz w:val="22"/>
          <w:szCs w:val="22"/>
          <w:lang w:val="tr-TR"/>
        </w:rPr>
        <w:t>Theresa</w:t>
      </w:r>
      <w:r>
        <w:rPr>
          <w:rFonts w:cs="Arial" w:ascii="Book Antiqua" w:hAnsi="Book Antiqua"/>
          <w:sz w:val="22"/>
          <w:szCs w:val="22"/>
          <w:lang w:val="tr-TR"/>
        </w:rPr>
        <w:t xml:space="preserve"> </w:t>
      </w:r>
      <w:r>
        <w:rPr>
          <w:rFonts w:cs="Arial" w:ascii="Book Antiqua" w:hAnsi="Book Antiqua"/>
          <w:b w:val="false"/>
          <w:bCs w:val="false"/>
          <w:sz w:val="22"/>
          <w:szCs w:val="22"/>
          <w:lang w:val="tr-TR"/>
        </w:rPr>
        <w:t>May, bugün bir dizi konferans turu düzenlemek için gelen Dr. Zakir Naik’e, “kabul edilemez davranışta bulunduğu” suçlaması ile İngiltere’ye girişini yasakladı.</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color w:val="000000"/>
          <w:sz w:val="22"/>
          <w:szCs w:val="22"/>
          <w:lang w:val="tr-TR" w:bidi="ar-AE"/>
        </w:rPr>
        <w:t>Hizb-ut Tahrir</w:t>
      </w:r>
      <w:r>
        <w:rPr>
          <w:rFonts w:cs="Simplified Arabic" w:ascii="Book Antiqua" w:hAnsi="Book Antiqua"/>
          <w:b w:val="false"/>
          <w:bCs w:val="false"/>
          <w:color w:val="000000"/>
          <w:sz w:val="22"/>
          <w:szCs w:val="22"/>
          <w:lang w:val="tr-TR" w:bidi="ar-AE"/>
        </w:rPr>
        <w:t>’in İngiltere’deki Medya Temsilcisi Tâci Mustafa, bu yasaklamaya ilişkin olarak şu değerlendirmede bulundu: “Bu yasaklama, bu hükümetin Avrupa’da İslam’a karşı nasıl aşırı ve düşmanca bir politika yürüttüğünü göstermektedir. Dr. Zakir, tartışma ve diyalog alanında uzman, güçlü, saygın ve tüm katılımcılardan sorular alması ile ünlü Müslüman bir konuşmacıdır. Geniş ölçüde kendisine siyasi olmayan ve barış yanlılığı ile tanınan bir kimse olarak bakılmaktadır. Bu nedenle Dr. Naik’in İslam’ı sunmasının engellenmesi büyük bir hoşgörüsüzlüğün ve nefretin göstergesidi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b w:val="false"/>
          <w:b w:val="false"/>
          <w:bCs w:val="false"/>
          <w:color w:val="000000"/>
          <w:sz w:val="22"/>
          <w:szCs w:val="22"/>
          <w:lang w:val="tr-TR" w:bidi="ar-AE"/>
        </w:rPr>
      </w:pPr>
      <w:r>
        <w:rPr>
          <w:rFonts w:eastAsia="Book Antiqua" w:cs="Book Antiqua" w:ascii="Book Antiqua" w:hAnsi="Book Antiqua"/>
          <w:b w:val="false"/>
          <w:bCs w:val="false"/>
          <w:color w:val="000000"/>
          <w:sz w:val="22"/>
          <w:szCs w:val="22"/>
          <w:lang w:val="tr-TR" w:bidi="ar-AE"/>
        </w:rPr>
        <w:t xml:space="preserve"> </w:t>
      </w: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Bu karar, ikiyüzlü bir karardır. Çünkü İngiltere, Dr. Naik gibi insanları engellerken Geert Wilders gibi İslam düşmanı ve nefret yayan insanların avam kamerasında konuşmasına izin vermektedi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Hükümetin bu kararı, Batılı hükümetlerin karşıt ve rakip görüşleri susturmadan insanları kendi değerlerine ikna etmeye muktedir olamadıklarının başka bir kanıtıdır. Bu (yasaklama kararı), İslam’a yönelik saldırılarını meşrulaştırmak için genellikle bir kılıf olarak kullandıkları ‘fikir özgürlüğü’ hakkındaki gururlu konuşmalarına çürütmektedi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bidi="ar-AE"/>
        </w:rPr>
        <w:t xml:space="preserve"> </w:t>
      </w: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Özelde Batıdaki İslami jenerasyona mesajımız şudur ki bu çirkin eylemin karşısında cesarete bürünmelidirler. Genelde de tüm Müslümanları Batıda İslam için ve İslam risaletini topluma taşımak için kıyama kalkmaya davet ediyoruz. Zira Resulullah [SallAllahu Aleyhi ve Sellem]’in döneminden bu yana İslam’ın fikrilerini engelleme girişimleri İslami risaletinin gelişimini durdurmada başarısız olmuştur. Nitekim İngiltere Hükümeti ne yaparsa yapsın şunun veya bunun şu anda yaşanan ‘İslam risaletinin gelişimini durdurduğunu’ gösteren hiçbir emare göremiyoruz.”</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55" w:bottom="13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58420</wp:posOffset>
          </wp:positionV>
          <wp:extent cx="1428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825625</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43.7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10-07-29T22:27:00Z</dcterms:modified>
  <cp:revision>382</cp:revision>
  <dc:subject/>
  <dc:title>Koalisyon Hükümeti, Dr. Zakir Naik’in İngiltere’ye Girişini Yasaklayarak Aşırılığını ve İkiyüzlülüğünü Gösterdi </dc:title>
</cp:coreProperties>
</file>