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Yahudidir Bu, Ondan Her Şey Bekleni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2"/>
          <w:szCs w:val="22"/>
          <w:lang w:val="tr-TR"/>
        </w:rPr>
        <w:t>“</w:t>
      </w:r>
      <w:r>
        <w:rPr>
          <w:rFonts w:cs="Book Antiqua" w:ascii="Book Antiqua" w:hAnsi="Book Antiqua"/>
          <w:b/>
          <w:bCs/>
          <w:sz w:val="22"/>
          <w:szCs w:val="22"/>
          <w:lang w:val="tr-TR"/>
        </w:rPr>
        <w:t>İsrail”, Gazze Halkına Yardım Etmek İçin Gelen İnsanları Katlederek Dünyaya Yeryüzünden Silinmesi Gerektiğini Bir Kez Daha Göstermiştir</w: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16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2</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31 Mayıs 2010</w:t>
      </w:r>
    </w:p>
    <w:p>
      <w:pPr>
        <w:pStyle w:val="Normal"/>
        <w:bidi w:val="0"/>
        <w:ind w:left="0" w:right="0" w:firstLine="284"/>
        <w:jc w:val="both"/>
        <w:rPr/>
      </w:pPr>
      <w:r>
        <w:rPr>
          <w:rFonts w:cs="Book Antiqua" w:ascii="Book Antiqua" w:hAnsi="Book Antiqua"/>
          <w:color w:val="000000"/>
          <w:sz w:val="21"/>
          <w:szCs w:val="21"/>
          <w:lang w:val="tr-TR" w:bidi="ar-LB"/>
        </w:rPr>
        <w:t>Mücrim Yahudi varlığı, Gazze’ye gitmekte olan Türk yardım gemisine saldırıp geminin üzerinde bulunan insanların ondan fazlasını katlederek ve onlarcasını da yaralayarak “İsrail’in” yeryüzünde kalmayı hak etmediğini dünyaya bir kez daha göstermiştir. Zira Yahudiler Allah’ın kendilerine gazaplandığı ve Müslümanlara günde beş defa onların şerrinden kendisine sığınmasını emrettiği kimselerdir. Bu ve benzeri menfur eylemler, haçlı dünyasının Müslümanlara kurduğu komplonun ürününden başka bir şey değildir. Nitekim Allah, bu tür menfur eylemlerden dolayı onların atalarını maymunlara ve domuzlara çevirmiştir. Onlar ki nebilerin bir kısmını katleden ve bir kısmını da reddeden millettin tâ kendisidir. Bugün işledikleri bu cürüm ise Allah’ın kendilerine gazaplandığı bu milletin “işlediği” tek cürüm değildir. Zira onların tarihleri cürümlerle doludur ki bunların en hafifi Sabra ve Şatilla katliamı da değildir.</w:t>
      </w:r>
    </w:p>
    <w:p>
      <w:pPr>
        <w:pStyle w:val="Normal"/>
        <w:bidi w:val="0"/>
        <w:ind w:left="0" w:right="0" w:firstLine="284"/>
        <w:jc w:val="both"/>
        <w:rPr/>
      </w:pPr>
      <w:r>
        <w:rPr>
          <w:rFonts w:cs="Book Antiqua" w:ascii="Book Antiqua" w:hAnsi="Book Antiqua"/>
          <w:color w:val="000000"/>
          <w:sz w:val="21"/>
          <w:szCs w:val="21"/>
          <w:lang w:val="tr-TR" w:bidi="ar-LB"/>
        </w:rPr>
        <w:t xml:space="preserve">Dünya bu cürüm karşısında şoka uğradı. Çünkü bu defa akıtılan kanlar Batı dünyasının “ucuz” görmeyi alışkanlık haline getirdiği ve yüzlerce Filistinlinin katledilmesi karşısında kılını dahi kıpırdatmaksızın görmezden gelmeyi adet edindiği Filistin halkının kanı değildi. Bu hususta adeta ölülerin sessizliğine gömülmeyi huy edinen Müslümanların yöneticileri de onlara dahil oldular. </w:t>
      </w:r>
      <w:r>
        <w:rPr>
          <w:rFonts w:cs="Book Antiqua" w:ascii="Book Antiqua" w:hAnsi="Book Antiqua"/>
          <w:b/>
          <w:bCs/>
          <w:color w:val="000000"/>
          <w:sz w:val="21"/>
          <w:szCs w:val="21"/>
          <w:lang w:val="tr-TR" w:bidi="ar-LB"/>
        </w:rPr>
        <w:t>Hizb-ut Tahrir</w:t>
      </w:r>
      <w:r>
        <w:rPr>
          <w:rFonts w:cs="Book Antiqua" w:ascii="Book Antiqua" w:hAnsi="Book Antiqua"/>
          <w:color w:val="000000"/>
          <w:sz w:val="21"/>
          <w:szCs w:val="21"/>
          <w:lang w:val="tr-TR" w:bidi="ar-LB"/>
        </w:rPr>
        <w:t xml:space="preserve">, bu cürümü ve ödlekçe yapılan toplu katliamı en ağır bir şekilde kınar ve göz altına alınanların derhal serbest bırakılmasını talep eder. Bundan dolayı </w:t>
      </w:r>
      <w:r>
        <w:rPr>
          <w:rFonts w:cs="Book Antiqua" w:ascii="Book Antiqua" w:hAnsi="Book Antiqua"/>
          <w:b/>
          <w:bCs/>
          <w:color w:val="000000"/>
          <w:sz w:val="21"/>
          <w:szCs w:val="21"/>
          <w:lang w:val="tr-TR" w:bidi="ar-LB"/>
        </w:rPr>
        <w:t>Hizb-ut Tahrir</w:t>
      </w:r>
      <w:r>
        <w:rPr>
          <w:rFonts w:cs="Book Antiqua" w:ascii="Book Antiqua" w:hAnsi="Book Antiqua"/>
          <w:color w:val="000000"/>
          <w:sz w:val="21"/>
          <w:szCs w:val="21"/>
          <w:lang w:val="tr-TR" w:bidi="ar-LB"/>
        </w:rPr>
        <w:t>, bugün Lahor şehrinde bir gösteri düzenledi ve önümüzdeki günlerde de Pakistan’ın muhtelif ana şehirlerinde bir dizi yürüyüşler düzenleyecektir.</w:t>
      </w:r>
    </w:p>
    <w:p>
      <w:pPr>
        <w:pStyle w:val="Normal"/>
        <w:bidi w:val="0"/>
        <w:ind w:left="0" w:right="0" w:firstLine="284"/>
        <w:jc w:val="both"/>
        <w:rPr/>
      </w:pPr>
      <w:r>
        <w:rPr>
          <w:rFonts w:cs="Book Antiqua" w:ascii="Book Antiqua" w:hAnsi="Book Antiqua"/>
          <w:color w:val="000000"/>
          <w:sz w:val="21"/>
          <w:szCs w:val="21"/>
          <w:lang w:val="tr-TR" w:bidi="ar-LB"/>
        </w:rPr>
        <w:t>Amerika’nın gayrimeşru çocuğu Yahudi devleti, Filistinli Müslümanlara karşı cürümler işleme cüretinde bulunmaktadır. Çünkü o, Müslümanların elli küsur parçaya bölündüğünü ve her bir parçanın başında gardiyan vazifesi gören hain yöneticilerin olduğunu bilmektedir. Bunun içindir ki Müslümanlar sahip oldukları güce ve bir buçuk milyarı aşan nüfusuna rağmen pislik Yahudi devletini ortadan kaldırmamaktalar ve iki kıblenin ilkini onların ellerinden kurtaramamaktalar.</w:t>
      </w:r>
    </w:p>
    <w:p>
      <w:pPr>
        <w:pStyle w:val="Normal"/>
        <w:bidi w:val="0"/>
        <w:ind w:left="0" w:right="0" w:firstLine="284"/>
        <w:jc w:val="both"/>
        <w:rPr/>
      </w:pPr>
      <w:r>
        <w:rPr>
          <w:rFonts w:cs="Book Antiqua" w:ascii="Book Antiqua" w:hAnsi="Book Antiqua"/>
          <w:color w:val="000000"/>
          <w:sz w:val="21"/>
          <w:szCs w:val="21"/>
          <w:lang w:val="tr-TR" w:bidi="ar-JO"/>
        </w:rPr>
        <w:t xml:space="preserve">Yahudilerin saldırılarına son vermenin ve Gazze’deki Müslümanları kurtarmanın yegane yolu, Birleşmiş Milletlerin veya Arap Topluluğunun veya İslam Konferansı Örgütünün salonlarındaki koridorlardan geçmemektedir. Bilakis bunun yolu ancak İslami orduların ellerindedir. Zira bu görev, silahların namlularını ve füzeleri Yahudi devletine karşı doğrultmak, Filistin’i kurtarmak ve Yahudi devletini yeryüzünden silmek üzere bu yönde harekete geçmeleri amacıyla orduları seferber etmek üzere İslami orduların içindeki generallere düşen bir görevdir. Şayet bu hain yöneticiler bu orduların karşısında dururlarsa bu generaller onları alaşağı etmelidirler. Bu münasebetle Pakistan ordusunu, nükleer ve diğer silahları sadece sergilemek yerine onları kullanma hazır hale getirerek cihat ilan etmek üzere görevlerini yerine getirmeye çağırıyoruz. Şayet Zerdari ve Gilani ordunun karşısında durursa bu ikisini alaşağı etmeli ve Yahudi devletini yok edecek olan halifenin livası altında savaşmak amacıyla Hilafet’i ikame etmek için çalışan muhlislere biat vermelidir. </w:t>
      </w:r>
      <w:r>
        <w:rPr>
          <w:rFonts w:cs="Book Antiqua" w:ascii="Book Antiqua" w:hAnsi="Book Antiqua"/>
          <w:color w:val="000000"/>
          <w:sz w:val="21"/>
          <w:szCs w:val="21"/>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42762893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11:00Z</dcterms:created>
  <dc:creator/>
  <dc:description/>
  <cp:keywords/>
  <dc:language>en-US</dc:language>
  <cp:lastModifiedBy/>
  <cp:lastPrinted>2010-04-18T11:26:00Z</cp:lastPrinted>
  <dcterms:modified xsi:type="dcterms:W3CDTF">2010-06-13T10:11:00Z</dcterms:modified>
  <cp:revision>2</cp:revision>
  <dc:subject/>
  <dc:title>Yahudidir Bu, Ondan Her Şey Beklenir!!! “İsrail”, Gazze Halkına Yardım Etmek İçin Gelen İnsanları Katlederek Dünyaya Yeryüzünden Silinmesi Gerektiğini Bir Kez Daha Göstermiştir</dc:title>
</cp:coreProperties>
</file>