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Mücrim Müslüman Yöneticilerin Çirkin Resimler Karşısındaki Sessizliği Kafirleri Daha Fazla Cesaretlendirmektedi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w:t>
      </w:r>
      <w:r>
        <w:rPr>
          <w:rFonts w:cs="Book Antiqua" w:ascii="Book Antiqua" w:hAnsi="Book Antiqua"/>
          <w:b/>
          <w:bCs/>
          <w:sz w:val="22"/>
          <w:szCs w:val="22"/>
          <w:lang w:val="tr-TR"/>
        </w:rPr>
        <w:t>Ey Pakistan Ordusu: Kalkınız ve İstihza Edenlerin Boyunlarını Vuracak Hilafet Devleti’ni Kurunuz”</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Protesto Yürüyüşleri Düzenlemektedir</w:t>
      </w:r>
    </w:p>
    <w:p>
      <w:pPr>
        <w:pStyle w:val="Normal"/>
        <w:bidi w:val="0"/>
        <w:ind w:left="8280" w:right="0" w:hanging="0"/>
        <w:jc w:val="left"/>
        <w:rPr/>
      </w:pPr>
      <w:r>
        <w:rPr>
          <w:rFonts w:cs="Book Antiqua" w:ascii="Book Antiqua" w:hAnsi="Book Antiqua"/>
          <w:color w:val="000000"/>
          <w:lang w:val="tr-TR"/>
        </w:rPr>
        <w:t>H. 06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0</w:t>
                      </w:r>
                    </w:p>
                  </w:txbxContent>
                </v:textbox>
                <w10:wrap type="none"/>
              </v:rect>
            </w:pict>
          </mc:Fallback>
        </mc:AlternateContent>
      </w:r>
    </w:p>
    <w:p>
      <w:pPr>
        <w:pStyle w:val="Normal"/>
        <w:bidi w:val="0"/>
        <w:ind w:left="8280" w:right="0" w:hanging="0"/>
        <w:jc w:val="left"/>
        <w:rPr/>
      </w:pPr>
      <w:r>
        <w:rPr>
          <w:rFonts w:cs="Book Antiqua" w:ascii="Book Antiqua" w:hAnsi="Book Antiqua"/>
          <w:color w:val="000000"/>
          <w:lang w:val="tr-TR"/>
        </w:rPr>
        <w:t>M. 20 Mayıs 2010</w:t>
      </w:r>
    </w:p>
    <w:p>
      <w:pPr>
        <w:pStyle w:val="Normal"/>
        <w:bidi w:val="0"/>
        <w:ind w:left="0" w:right="0" w:firstLine="284"/>
        <w:jc w:val="both"/>
        <w:rPr/>
      </w:pPr>
      <w:r>
        <w:rPr>
          <w:rFonts w:cs="Book Antiqua" w:ascii="Book Antiqua" w:hAnsi="Book Antiqua"/>
          <w:b/>
          <w:bCs/>
          <w:color w:val="000000"/>
          <w:lang w:val="tr-TR" w:bidi="ar-LB"/>
        </w:rPr>
        <w:t>Hizb-ut Tahrir</w:t>
      </w:r>
      <w:r>
        <w:rPr>
          <w:rFonts w:cs="Book Antiqua" w:ascii="Book Antiqua" w:hAnsi="Book Antiqua"/>
          <w:color w:val="000000"/>
          <w:lang w:val="tr-TR" w:bidi="ar-LB"/>
        </w:rPr>
        <w:t xml:space="preserve">, karikatür resimlerinin Facebook sayfalarında yayınlanmasını protesto etmek için Karaçi, Lahor ve İslamabad şehirlerinin her birinde yürüyüşler düzenledi. Zira bu yürüyüşler, bu üç şehirdeki basın kulüplerinin önünde düzenlendi. Göstericiler, üzerinde “Ey Pakistan Ordusu Kalkınız ve Hilafet Devleti’ni Kurarak Alay Edenlerin Dişlerini Paramparça Ediniz”, “Ey Müslümanlar Resulullah [SallAllahu Aleyhi ve Sellem]’in Şerefini Savunmak Sahte Kararlarla Değil Ancak Pakistan Ordusunun Cihat Açmasıyla Olur”, “Kafirleri Buna Cesaretlendiren Şey Müslüman Yöneticilerin Hıyanetidir” gibi sloganların yazılı olduğu pankartlar taşıdılar. </w:t>
      </w:r>
    </w:p>
    <w:p>
      <w:pPr>
        <w:pStyle w:val="Normal"/>
        <w:bidi w:val="0"/>
        <w:ind w:left="0" w:right="0" w:firstLine="284"/>
        <w:jc w:val="both"/>
        <w:rPr>
          <w:rFonts w:ascii="Book Antiqua" w:hAnsi="Book Antiqua" w:cs="Book Antiqua"/>
          <w:color w:val="000000"/>
          <w:lang w:val="tr-TR" w:bidi="ar-LB"/>
        </w:rPr>
      </w:pPr>
      <w:r>
        <w:rPr>
          <w:rFonts w:cs="Book Antiqua" w:ascii="Book Antiqua" w:hAnsi="Book Antiqua"/>
          <w:color w:val="000000"/>
          <w:lang w:val="tr-TR" w:bidi="ar-LB"/>
        </w:rPr>
        <w:t xml:space="preserve">Yürüyüşteki konuşmacılar, yöneticilerinin desteği ve korumasını alan küffar, İslam’a ve Resul [SallAllahu Aleyhi ve Sellem]’in şahsına yönelik saldırısını defalarca tekrar ettiklerini ifade ettiler. Şayet Facebook şirketi gibi şirketleri dünyadaki bir buçuk milyar Müslümanın duygusuyla oynamaya cesaretlendiren Müslümanların yöneticilerinin sessizliği olmamış olsaydı elbette bunlar olmazdı. Mesela Müslümanların yöneticileri, ilk başta Danimarka’yı uslandırmak için ordularını harekete geçirmiş olsalardı Facebook şirketi bugün buna cesaret edemezdi. </w:t>
      </w:r>
    </w:p>
    <w:p>
      <w:pPr>
        <w:pStyle w:val="Normal"/>
        <w:bidi w:val="0"/>
        <w:ind w:left="0" w:right="0" w:firstLine="284"/>
        <w:jc w:val="both"/>
        <w:rPr/>
      </w:pPr>
      <w:r>
        <w:rPr>
          <w:rFonts w:cs="Book Antiqua" w:ascii="Book Antiqua" w:hAnsi="Book Antiqua"/>
          <w:color w:val="000000"/>
          <w:lang w:val="tr-TR" w:bidi="ar-LB"/>
        </w:rPr>
        <w:t xml:space="preserve">Konuşmacılar, Müslümanların halifesinin olduğu 13 asır boyunca kafirlerin Resulullah [SallAllahu Aleyhi ve Sellem] ile istihza etmeye veya onun şerefine dil uzatmaya cesaret edemediğini ifade ettiler. Zira daha bir asır önce Osmanlı Halifesi İkinci AbdulHamid’in Hilafeti zamanında, hem Fransa hem de İngiltere’nin bir komedi tiyatro gösterisini durdurmaları için onları sırf cihat ilan etmekle tehdit etmesi bile yeterli olmuştur. Yine konuşmacılar, Batının taptığı özgürlükler, Batının sadece İslam’ı arkadan hançerlemek için kullandığı bir bahaneden öte bir şey olmadığını ifade ettiler,. Zira Batıda özellikle de Fransa’da Müslüman kadınlar için bir “özgürlük” var mıdır? Niçin Müslüman kadınların okullarda başörtüsü takmaları yasaklanmaktadır? Yaklaşık 8 küsur yıldan beri Guantanamo hapishanesinde tutuklu bulunan yüzlerce Müslüman, en küçük bir “özgürlüğe” dahi sahip midir? Ki onlar, hala niçin kaçırıldıklarını ve bu zaman boyunca neden tutuklu kaldıklarını bilmemektedirler? Batıdaki her hangi bir kişi soykırımı eleştirme “özgürlüğünden” faydalanma hakkına sahip midir? Cevabı kesinlikle hayır! O halde neden “özgürlük” bahanesi altında Resul Muhammed [SallAllahu Aleyhi ve Sellem]’in şerefine defalarca saldırılmaktadır? Ayrıca konuşmacılar şunları da ifade ettiler; Batı tamamen şunun farkındadır ki Müslümanların kendilerini koruyacak bir kalkanı, yani bir halifesi yoktur, Müslümanların yöneticileri kendilerinin ajanlarıdır ve onların bu dünyadaki tek dertleri Müslümanların ellerine kelepçe vurmak ve kafirlerin çıkarlarını korumaktır. Aynı şekilde şunu da söylediler; </w:t>
      </w:r>
      <w:r>
        <w:rPr>
          <w:rFonts w:cs="Book Antiqua" w:ascii="Book Antiqua" w:hAnsi="Book Antiqua"/>
          <w:b/>
          <w:bCs/>
          <w:color w:val="000000"/>
          <w:lang w:val="tr-TR" w:bidi="ar-LB"/>
        </w:rPr>
        <w:t>Hizb-ut Tahrir / Pakistan Vilayeti</w:t>
      </w:r>
      <w:r>
        <w:rPr>
          <w:rFonts w:cs="Book Antiqua" w:ascii="Book Antiqua" w:hAnsi="Book Antiqua"/>
          <w:color w:val="000000"/>
          <w:lang w:val="tr-TR" w:bidi="ar-LB"/>
        </w:rPr>
        <w:t xml:space="preserve"> Medya Bürosu ile Resmi Sözcünün internet sitesini altı ay süreyle kapatan da bizzat Facebook şirketidir. Ancak o, İslam ile istihza eden internet sitesini kapatmak için hiçbir hazırlıkta bulunmamaktadır. </w:t>
      </w:r>
    </w:p>
    <w:p>
      <w:pPr>
        <w:pStyle w:val="Normal"/>
        <w:bidi w:val="0"/>
        <w:ind w:left="0" w:right="0" w:firstLine="284"/>
        <w:jc w:val="both"/>
        <w:rPr>
          <w:rFonts w:ascii="Book Antiqua" w:hAnsi="Book Antiqua" w:cs="Book Antiqua"/>
          <w:color w:val="000000"/>
          <w:lang w:val="tr-TR" w:bidi="ar-JO"/>
        </w:rPr>
      </w:pPr>
      <w:r>
        <w:rPr>
          <w:rFonts w:cs="Book Antiqua" w:ascii="Book Antiqua" w:hAnsi="Book Antiqua"/>
          <w:color w:val="000000"/>
          <w:lang w:val="tr-TR" w:bidi="ar-JO"/>
        </w:rPr>
        <w:t xml:space="preserve">Konuşmacılar, Pakistan ordusundan sorumluluklarını idrak etmelerini ve istihza edenlerin boyunlarını vurmak için darbe indirmeye yönelmelerini talep ettiler. Ayrıca sorumluluklarını yerine getirmelerinin pratik yolunun, hain yöneticileri alaşağı etmek ve onların enkazlarının üzerine Hilafet’i kurmak olduğunu vurguladılar. Zira ordu, adil bir halifenin gölgesinde istihza edenlere şeytanın vesveselerini bile unutturacak ciddi bir mesaj vermeye muktedir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2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60142727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09:00Z</dcterms:created>
  <dc:creator/>
  <dc:description/>
  <cp:keywords/>
  <dc:language>en-US</dc:language>
  <cp:lastModifiedBy/>
  <cp:lastPrinted>2010-04-18T11:26:00Z</cp:lastPrinted>
  <dcterms:modified xsi:type="dcterms:W3CDTF">2010-06-13T10:09:00Z</dcterms:modified>
  <cp:revision>4</cp:revision>
  <dc:subject/>
  <dc:title>Mücrim Müslüman Yöneticilerin Çirkin Resimler Karşısındaki Sessizliği Kafirleri Daha Fazla Cesaretlendirmektedir</dc:title>
</cp:coreProperties>
</file>