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Terörizmi Hizb-ut Tahrir’e Yaftalama Girişimi, Başarısız Bir Girişimdir ve Fikri İflasın Bir Kanıtıdır</w:t>
      </w:r>
    </w:p>
    <w:p>
      <w:pPr>
        <w:pStyle w:val="Normal"/>
        <w:bidi w:val="0"/>
        <w:jc w:val="right"/>
        <w:rPr>
          <w:rFonts w:ascii="Book Antiqua" w:hAnsi="Book Antiqua" w:cs="Book Antiqua"/>
          <w:lang w:val="tr-TR"/>
        </w:rPr>
      </w:pPr>
      <w:r>
        <w:rPr>
          <w:rFonts w:cs="Book Antiqua" w:ascii="Book Antiqua" w:hAnsi="Book Antiqua"/>
          <w:lang w:val="tr-TR"/>
        </w:rPr>
        <w:t>H. 01 Cumâde’s Sâni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jc w:val="left"/>
                              <w:rPr/>
                            </w:pPr>
                            <w:r>
                              <w:rPr>
                                <w:rtl w:val="true"/>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30480</wp:posOffset>
                </wp:positionV>
                <wp:extent cx="2053590" cy="179705"/>
                <wp:effectExtent l="0" t="0" r="0" b="0"/>
                <wp:wrapNone/>
                <wp:docPr id="2" name="Frame1"/>
                <a:graphic xmlns:a="http://schemas.openxmlformats.org/drawingml/2006/main">
                  <a:graphicData uri="http://schemas.microsoft.com/office/word/2010/wordprocessingShape">
                    <wps:wsp>
                      <wps:cNvSpPr txBox="1"/>
                      <wps:spPr>
                        <a:xfrm>
                          <a:off x="0" y="0"/>
                          <a:ext cx="2053590"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2</w:t>
                            </w:r>
                          </w:p>
                        </w:txbxContent>
                      </wps:txbx>
                      <wps:bodyPr anchor="t" lIns="635" tIns="635" rIns="635" bIns="635">
                        <a:noAutofit/>
                      </wps:bodyPr>
                    </wps:wsp>
                  </a:graphicData>
                </a:graphic>
              </wp:anchor>
            </w:drawing>
          </mc:Choice>
          <mc:Fallback>
            <w:pict>
              <v:rect fillcolor="#FFFFFF" style="position:absolute;rotation:-0;width:161.7pt;height:14.15pt;mso-wrap-distance-left:9.05pt;mso-wrap-distance-right:9.05pt;mso-wrap-distance-top:0pt;mso-wrap-distance-bottom:0pt;margin-top:-2.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4 Mayıs 2010</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Rus (Novosti) Haber Ajansı, 14.05.2010 günü sabahı Rus güvenlik birimleri Batı Sibirya bölgesinde “</w:t>
      </w: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xml:space="preserve">’e bağlı gizli terörist hücresini ortaya çıkarmıştır” şeklinde bir haber yayınladı. Ajans, Federal Güvenlik Servisi sözcüsünün şu sözlerini aktardı: Bu hücre, “mahalle sakinleri arasında radikal fikirlerin propagandasını yapmanın ve yeni üyeler kazanmanın” yanı sıra güvenlik birimleri tutuklama esnasında yüz adet yasak kitap ve kitapçıklar ele geçirmiştir.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Rusya hükümeti, </w:t>
      </w: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xml:space="preserve">’in maddi eylemlerde bulunmadığını, dahası İslam akidesi ve nizamıyla donanıp fikir, hüccet ve ikna yolunu takip ettiğini çok iyi bilmektedir. Buna rağmen o, Rusya ve Kafkasya’nın dört bir tarafında baskı ve zulüm uygulayıp batıl propagandalar yaparak Müslümanlara karşı ilan ettiği savaşanın bir parçası olarak hizbi (terörizm) ile niteleme yalanlarını tekrarlamakta ısrar etmektedir. Bu şekilde o, İslam’ın nurunu ve Müslümanlar ile İslam’ın hidayetine ve adaletine susamış halkını bilinçlendirmeye dönük davetini perdelemeyi ummaktadır.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Bizler de çok iyi bilmekteyiz ki; Müslümanların yöneticilerinin zavallılığı ile Müslümanların beldelerinde İslam’a ve onun davetine dönük savaşları, Çeçenistan’da Müslümanlara karşı cürümler işleme, Kafkasya’da Müslümanlara baskı yapma ve İslami davet kampanyasına zulmetmeyi sürdürmede Rus yöneticileri ve diğerlerini cesaretlendirmiştir. Özellikle de Müslüman yöneticiler, Rusya’nın 2005 yılındaki (İslam Konferansı Örgütüne) girme talebini kabul edip onu ödüllendirmekle İslam ile savaşması, Müslümanları katletmesi ve onlara suikastlar düzenlemesi için Rusya’ya sahte bir “İslam” kılıfı sağlamışlardır.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Ancak Rusya hükümetinin bir türlü fark edemediği yakinen inandığımız bir şey var ki o da; İslam erleri güçlerine güç katarak çoğalmaktalar ve ne hapis ne baskı ne de saptırma onları davetlerinden vazgeçiremeyecektir. Allah’ın izniyle yakında kurulacak olan Raşidi Hilafet’in ikamesine dönük davet şiddetli bir kasırga gibi dünyaya yayılmakta olup ne zalim yöneticiler ne de onların zulümleri bu daveti asla perdeleyemeyecek veya engelleyemeyecek ve yakında yeryüzü yeniden İslam’ın adaleti ve Hilafet’in nuru ile aydınlanacaktır. </w:t>
      </w:r>
    </w:p>
    <w:p>
      <w:pPr>
        <w:pStyle w:val="Normal"/>
        <w:bidi w:val="0"/>
        <w:ind w:left="0" w:right="0" w:firstLine="284"/>
        <w:jc w:val="both"/>
        <w:rPr/>
      </w:pPr>
      <w:r>
        <w:rPr>
          <w:rFonts w:cs="Book Antiqua" w:ascii="Book Antiqua" w:hAnsi="Book Antiqua"/>
          <w:bCs/>
          <w:sz w:val="22"/>
          <w:szCs w:val="22"/>
          <w:lang w:val="tr-TR" w:bidi="ar-LB"/>
        </w:rPr>
        <w:t xml:space="preserve">Samimi ve dürüst basın organlarını, hiçbir kimsenin aldanmayacağı Rus rejiminin yalan ve dolanlarını ifşa etmeye davet ediyoruz. Zira davetinde köklü bir geçmişe sahip olan </w:t>
      </w: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sırf Resulü Ekrem [SallAllahu Aleyhi ve Sellem]’i örnek almasından dolayı hiçbir gün maddi eylemlere başvurmamıştır ve davetinin tarihi buna dair en iyi kanıt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2"/>
        <w:szCs w:val="22"/>
        <w:lang w:val="tr-TR"/>
      </w:rPr>
    </w:pPr>
    <w:r>
      <w:rPr>
        <w:rFonts w:cs="Book Antiqua" w:ascii="Book Antiqua" w:hAnsi="Book Antiqua"/>
        <w:b/>
        <w:sz w:val="22"/>
        <w:szCs w:val="22"/>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22"/>
        <w:szCs w:val="22"/>
        <w:lang w:val="tr-TR"/>
      </w:rPr>
    </w:pPr>
    <w:r>
      <w:rPr>
        <w:rFonts w:cs="Book Antiqua" w:ascii="Book Antiqua" w:hAnsi="Book Antiqua"/>
        <w:b/>
        <w:i/>
        <w:iCs/>
        <w:sz w:val="22"/>
        <w:szCs w:val="22"/>
        <w:lang w:val="tr-TR"/>
      </w:rPr>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bidi w:val="0"/>
      <w:spacing w:before="60" w:after="6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63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3"/>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rkezî 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rFonts w:ascii="Book Antiqua" w:hAnsi="Book Antiqua" w:cs="Book Antiqua"/>
        <w:b/>
        <w:b/>
        <w:bCs/>
        <w:color w:val="000000"/>
        <w:sz w:val="21"/>
        <w:szCs w:val="21"/>
        <w:lang w:val="tr-TR" w:bidi="ar-EG"/>
      </w:rPr>
    </w:pPr>
    <w:r>
      <w:rPr>
        <w:rFonts w:cs="Book Antiqua" w:ascii="Book Antiqua" w:hAnsi="Book Antiqua"/>
        <w:b/>
        <w:bCs/>
        <w:color w:val="000000"/>
        <w:sz w:val="21"/>
        <w:szCs w:val="21"/>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07-10-11T01:04:00Z</cp:lastPrinted>
  <dcterms:modified xsi:type="dcterms:W3CDTF">2010-05-30T20:37:00Z</dcterms:modified>
  <cp:revision>505</cp:revision>
  <dc:subject/>
  <dc:title>Terörizmi Hizb-ut Tahrir’e Yaftalama Girişimi, Başarısız Bir Girişimdir ve Fikri İflasın Bir Kanıtıdır</dc:title>
</cp:coreProperties>
</file>