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Bir Bez Parçası, Batının Kırılgan Hadaratının Uykusunu Kaçırıyo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415" w:right="0" w:hanging="0"/>
        <w:jc w:val="center"/>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Sidney</w:t>
      </w:r>
    </w:p>
    <w:p>
      <w:pPr>
        <w:pStyle w:val="Normal"/>
        <w:bidi w:val="0"/>
        <w:ind w:left="8415" w:right="0" w:hanging="0"/>
        <w:jc w:val="left"/>
        <w:rPr>
          <w:rFonts w:ascii="Book Antiqua" w:hAnsi="Book Antiqua" w:cs="Book Antiqua"/>
          <w:lang w:val="tr-TR"/>
        </w:rPr>
      </w:pPr>
      <w:r>
        <w:rPr>
          <w:rFonts w:cs="Book Antiqua" w:ascii="Book Antiqua" w:hAnsi="Book Antiqua"/>
          <w:lang w:val="tr-TR"/>
        </w:rPr>
        <w:t>H. 07 Cumâde’s Sâni 1431</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10–MB–TR–0003</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10–MB–TR–0003</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07 Mayıs 2010</w:t>
      </w:r>
    </w:p>
    <w:p>
      <w:pPr>
        <w:pStyle w:val="BodyText3"/>
        <w:spacing w:before="60" w:after="60"/>
        <w:ind w:left="0" w:right="0" w:firstLine="284"/>
        <w:jc w:val="both"/>
        <w:rPr>
          <w:rFonts w:ascii="Book Antiqua" w:hAnsi="Book Antiqua" w:cs="Book Antiqua"/>
          <w:bCs/>
          <w:color w:val="000000"/>
          <w:sz w:val="22"/>
          <w:szCs w:val="20"/>
          <w:lang w:val="tr-TR"/>
        </w:rPr>
      </w:pPr>
      <w:r>
        <w:rPr>
          <w:rFonts w:cs="Book Antiqua" w:ascii="Book Antiqua" w:hAnsi="Book Antiqua"/>
          <w:bCs/>
          <w:color w:val="000000"/>
          <w:sz w:val="22"/>
          <w:szCs w:val="20"/>
          <w:lang w:val="tr-TR"/>
        </w:rPr>
      </w:r>
    </w:p>
    <w:p>
      <w:pPr>
        <w:pStyle w:val="BodyText3"/>
        <w:spacing w:before="60" w:after="60"/>
        <w:ind w:left="0" w:right="0" w:firstLine="284"/>
        <w:jc w:val="both"/>
        <w:rPr/>
      </w:pPr>
      <w:r>
        <w:rPr>
          <w:rFonts w:cs="Book Antiqua" w:ascii="Book Antiqua" w:hAnsi="Book Antiqua"/>
          <w:color w:val="000000"/>
          <w:sz w:val="22"/>
          <w:szCs w:val="20"/>
        </w:rPr>
        <w:t>-Hükümet ve muhalefetin parlamento sekreteri- Senatör ‘Cory Bernardi’, kadınlara baskının ve İslami kimliğin bir simgesi ve suçluların potansiyel kamuflaj aracı olmasından dolayı ‘burkanın’ yasaklanması çağrısında bulundu. Ayrıca burkanın Avustralya kültürü ve laik değerleri ile uyuşmadığını ekledi. Muhalefet lideri ‘Tony Abbott’ ise bu açıklamalara cevap verirken ‘toplumun kaygılarını’ anladığını ancak bu açıklamaların partisinin mevcut politikasını yansıtmadığını ifade etti.</w:t>
      </w:r>
    </w:p>
    <w:p>
      <w:pPr>
        <w:pStyle w:val="BodyText3"/>
        <w:spacing w:before="60" w:after="60"/>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r>
    </w:p>
    <w:p>
      <w:pPr>
        <w:pStyle w:val="BodyText3"/>
        <w:spacing w:before="60" w:after="60"/>
        <w:ind w:left="0" w:right="0" w:firstLine="284"/>
        <w:jc w:val="both"/>
        <w:rPr/>
      </w:pPr>
      <w:r>
        <w:rPr>
          <w:rFonts w:cs="Book Antiqua" w:ascii="Book Antiqua" w:hAnsi="Book Antiqua"/>
          <w:b/>
          <w:bCs/>
          <w:color w:val="000000"/>
          <w:sz w:val="22"/>
          <w:szCs w:val="20"/>
        </w:rPr>
        <w:t>Hizb-ut Tahrir</w:t>
      </w:r>
      <w:r>
        <w:rPr>
          <w:rFonts w:cs="Book Antiqua" w:ascii="Book Antiqua" w:hAnsi="Book Antiqua"/>
          <w:color w:val="000000"/>
          <w:sz w:val="22"/>
          <w:szCs w:val="20"/>
        </w:rPr>
        <w:t>’in Avustralya’daki Medya Temsilcisi Osman Bedr, bu bağlamda şu değerlendirmede bulundu:</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w:t>
      </w:r>
      <w:r>
        <w:rPr>
          <w:rFonts w:cs="Book Antiqua" w:ascii="Book Antiqua" w:hAnsi="Book Antiqua"/>
          <w:color w:val="000000"/>
          <w:sz w:val="22"/>
          <w:szCs w:val="20"/>
        </w:rPr>
        <w:t>Sayın ‘Abbott’, taraftarlarının kişisel görüşlerinin toplumun genelinin kaygılarını yansıttığına inanıyorsa bu; kendine, Senatör ‘Bernardi’ye’ ve kendileri gibilere göre sadece bir aşağılık kompleksi yansıttığını kanısında. Herhangi dürüst bir gözlemci, yaşananların İslam kozunu bir takım siyasi kazanımlar uğrunda bir kez daha ucuzca kullanmaktan öte bir şey olmadığını an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w:t>
      </w:r>
      <w:r>
        <w:rPr>
          <w:rFonts w:cs="Book Antiqua" w:ascii="Book Antiqua" w:hAnsi="Book Antiqua"/>
          <w:color w:val="000000"/>
          <w:sz w:val="22"/>
          <w:szCs w:val="20"/>
        </w:rPr>
        <w:t>Bu tür açıklamaları önemsememeksizin geçilmemeli ve bunlara bazı sol partili üyelerin bir takım endişeleri olarak bakılmamalıdır. Hatta ‘Tony Abbott’ ile ‘Cory Bernardi’, bu açıklamaları önemsizleştirmeye çalıştıklarında bile. Zira açıktır ki bunlar, genellikle herhangi bir kanun çıkarmadan önce kamuoyunun nabzını tutmak için kullanılan bir tür siyasi manevrad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w:t>
      </w:r>
      <w:r>
        <w:rPr>
          <w:rFonts w:cs="Book Antiqua" w:ascii="Book Antiqua" w:hAnsi="Book Antiqua"/>
          <w:color w:val="000000"/>
          <w:sz w:val="22"/>
          <w:szCs w:val="20"/>
        </w:rPr>
        <w:t>Daha önce çıkarılan zalimane terörizmle mücadele kanunlarına İslami kıyafeti yasaklamayı içeren yeni bir kanun eklendiğinde bu, Avustralya’da -Müslümanlar ve diğerleri için ayrı ayrı kanunlar- şeklinde tanımlanacak ikiyüzlü bir kanun düzeninin olduğuna dair kanaati güçlendirecekt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w:t>
      </w:r>
      <w:r>
        <w:rPr>
          <w:rFonts w:cs="Book Antiqua" w:ascii="Book Antiqua" w:hAnsi="Book Antiqua"/>
          <w:color w:val="000000"/>
          <w:sz w:val="22"/>
          <w:szCs w:val="20"/>
        </w:rPr>
        <w:t>Doğrusu burka, son günlerde dopdolu bir sezon geçirdi. Zira önce 300 yıllık Fransız laikliğini tehdit etti. Ardından hem Belçika hem de İtalya toplumlarının yapısına meydan okudu. Şimdi de ‘Avustralya’nın değerlerinin’ dayanıklılığını sınıyor. Kim derdi ki bir gün gelecek bir bez parçası, bir hadaratın tümüyle kırılganlığını ifşa edecek ve varlığını tehdit edecek. Evet, İslam’ın izzetli simgelerinden bir simge olmasıyla o bez parçası işte bunu yapmayı başardı.”</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w:t>
      </w:r>
      <w:r>
        <w:rPr>
          <w:rFonts w:cs="Book Antiqua" w:ascii="Book Antiqua" w:hAnsi="Book Antiqua"/>
          <w:color w:val="000000"/>
          <w:sz w:val="22"/>
          <w:szCs w:val="20"/>
        </w:rPr>
        <w:t>Meselenin özü işte budur. Güvenlik boyutuna gelince; -Avustralya da dahil- Batılı hükümetlerin uykusunu kaçıran en büyük endişeyi örtbas etmekten öte bir şey değildir ki o, bizzat İslam’ın kendisidir. İster başörtüsüne ister burkaya ister mescitlere ister helal gıdalara isterse İslami okullara yönelik saldırıdan bahsetmiş olalım temel mesele bizzat İslam’ın kendisi ve Batılı toplumları tehdit ettiğinin iddia edilmesidir. Bu meseleyi değerler ve fikirler meselesi olarak ele almak üzere cesurca davranmak yerine hükümet ve muhalefet ödlek ve ucuz manevraların arkasına saklanmayı tercih ettile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w:t>
      </w:r>
      <w:r>
        <w:rPr>
          <w:rFonts w:cs="Book Antiqua" w:ascii="Book Antiqua" w:hAnsi="Book Antiqua"/>
          <w:color w:val="000000"/>
          <w:sz w:val="22"/>
          <w:szCs w:val="20"/>
        </w:rPr>
        <w:t>Gerçekte ise Batılı toplumların karşı karşıya olduğu tehlike İslam değildir. Aksine Batılı hükümetlerin dünyanın farklı yerlerinde uyguladığı zulüm ve baskıdır. Bugün bunlara lokal olarak Müslümanlara karşı uygulan ayrımcılık ve baskı da eklendi. Hadaratlar, kendi vatandaşlarının şahsi hallerine müdahale etmeye başladıklarında -tüm değerlerini kurban etmektedirler-. Bu da onların inhitatının ve uçurumun eşiğine doğru sürüklendiklerinin bir göstergesi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w:t>
      </w:r>
      <w:r>
        <w:rPr>
          <w:rFonts w:cs="Book Antiqua" w:ascii="Book Antiqua" w:hAnsi="Book Antiqua"/>
          <w:color w:val="000000"/>
          <w:sz w:val="22"/>
          <w:szCs w:val="20"/>
        </w:rPr>
        <w:t>Batılı hükümetler, İslam’ı bir düşman olarak edinmeye ve ona saldırmaya devam etmeden önce bir kez daha düşünmelidirler. Kendilerini destekleyen bir devletin olmadığı bu kötü durum içerisinde Müslümanlara baskı yapmak ve onlara saldırmak bir övünç kaynağı olamaz. Diğer taraftan ise İslam dünyasındaki mevcut durum yok olmaya doğru gitmekte ve Müslümanlar yakında nüfuz sahibi güçlü devletlerinin gölgesinde birleşeceklerdir. Dolayısıyla deneyimli bir siyasetçi, Müslümanlara ve dinlerinin işlerine dokunacak herhangi bir karar alırken bunu hesaba katmalı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30" w:bottom="8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p>
    <w:pPr>
      <w:pStyle w:val="Footer"/>
      <w:ind w:left="0" w:right="360" w:firstLine="360"/>
      <w:jc w:val="left"/>
      <w:rPr>
        <w:rFonts w:ascii="Book Antiqua" w:hAnsi="Book Antiqua" w:cs="Book Antiqua"/>
        <w:spacing w:val="20"/>
        <w:sz w:val="18"/>
        <w:szCs w:val="18"/>
        <w:u w:val="single"/>
        <w:lang w:val="tr-TR"/>
      </w:rPr>
    </w:pPr>
    <w:r>
      <w:rPr>
        <w:rFonts w:cs="Book Antiqua" w:ascii="Book Antiqua" w:hAnsi="Book Antiqua"/>
        <w:spacing w:val="20"/>
        <w:sz w:val="18"/>
        <w:szCs w:val="18"/>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10-05-20T11:00:00Z</dcterms:modified>
  <cp:revision>155</cp:revision>
  <dc:subject/>
  <dc:title>Bir Bez Parçası, Batının Kırılgan Hadaratının Uykusunu Kaçırıyor</dc:title>
</cp:coreProperties>
</file>