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pPr>
      <w:r>
        <w:rPr>
          <w:rFonts w:cs="Book Antiqua" w:ascii="Book Antiqua" w:hAnsi="Book Antiqua"/>
          <w:b/>
          <w:bCs/>
          <w:color w:val="000000"/>
          <w:sz w:val="24"/>
          <w:szCs w:val="24"/>
          <w:lang w:val="tr-TR"/>
        </w:rPr>
        <w:t>Subayların Katledilmesi Operasyonunu Tezgahlayan Şeyha Hasina, Bangladeş Liderliği için Kesinlikle Güvenilmez!!!</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açlı Amerika ile Müşrik Hindistan’ın Komplolarını İfşa Etmelerinden Dolayı Şeyha Hasina, Hizb-ut Tahrir’i Yasakladı ve Şebabını Tutuklad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22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Y–TR–0017</w:t>
                            </w:r>
                          </w:p>
                          <w:p>
                            <w:pPr>
                              <w:pStyle w:val="Normal"/>
                              <w:bidi w:val="0"/>
                              <w:jc w:val="left"/>
                              <w:rPr>
                                <w:rFonts w:ascii="Book Antiqua" w:hAnsi="Book Antiqua" w:cs="Book Antiqua"/>
                                <w:lang w:bidi="ar-EG"/>
                              </w:rPr>
                            </w:pPr>
                            <w:r>
                              <w:rPr>
                                <w:rFonts w:cs="Book Antiqua" w:ascii="Book Antiqua" w:hAnsi="Book Antiqua"/>
                                <w:lang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Y–TR–0017</w:t>
                      </w:r>
                    </w:p>
                    <w:p>
                      <w:pPr>
                        <w:pStyle w:val="Normal"/>
                        <w:bidi w:val="0"/>
                        <w:jc w:val="left"/>
                        <w:rPr>
                          <w:rFonts w:ascii="Book Antiqua" w:hAnsi="Book Antiqua" w:cs="Book Antiqua"/>
                          <w:lang w:bidi="ar-EG"/>
                        </w:rPr>
                      </w:pPr>
                      <w:r>
                        <w:rPr>
                          <w:rFonts w:cs="Book Antiqua" w:ascii="Book Antiqua" w:hAnsi="Book Antiqua"/>
                          <w:lang w:bidi="ar-EG"/>
                        </w:rPr>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06 Mayıs 2010</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pPr>
      <w:r>
        <w:rPr>
          <w:rFonts w:cs="Book Antiqua" w:ascii="Book Antiqua" w:hAnsi="Book Antiqua"/>
          <w:color w:val="000000"/>
          <w:sz w:val="22"/>
          <w:szCs w:val="22"/>
          <w:lang w:val="tr-TR" w:bidi="ar-LB"/>
        </w:rPr>
        <w:t xml:space="preserve">Bangladeş hükümetini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 yasaklama kararını, Resmi Sözcüsü Muhyiddîn Ahmed’i, yardımcısı Mürşid-il Hakk’ı ve hizbin diğer üyelerini tutuklamasını şiddetle kınıyoruz. Zira Hasina hükümeti, hizbi yasakladı. Çünkü hizb, Şeyha Hasina’nın cürümlerini ifşa etti. Şeyha Hasina hükümetinin cürüm listesi oldukça uzundur ki bunlardan bazılarını zikredeceğiz:</w:t>
      </w:r>
    </w:p>
    <w:p>
      <w:pPr>
        <w:pStyle w:val="Normal"/>
        <w:bidi w:val="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1. Şeyha Hasina hükümeti, otoriteyi teslim alır almaz Bangladeş’i haçlı Amerikalılar için askeri bir üsse çevirdi. Bu ise sonu gelmez ortak askeri tatbikatlar vasıtasıyla gerçekleşti. Zira kasım 2009’da “Köpekbalığı-1” ve şubat 2010’da “Liman Çağrısı” adlı tatbikatlar yapıldı. Mayıs 2010’da “Köpekbalığı-2”, temmuz 2010’da “Köpekbalığı-3” ve eylül 2010’da “Köpekbalığı-4” adlı tatbikatlar yapılacaktır.</w:t>
      </w:r>
    </w:p>
    <w:p>
      <w:pPr>
        <w:pStyle w:val="Normal"/>
        <w:bidi w:val="0"/>
        <w:jc w:val="both"/>
        <w:rPr/>
      </w:pPr>
      <w:r>
        <w:rPr>
          <w:rFonts w:cs="Book Antiqua" w:ascii="Book Antiqua" w:hAnsi="Book Antiqua"/>
          <w:color w:val="000000"/>
          <w:sz w:val="22"/>
          <w:szCs w:val="22"/>
          <w:lang w:val="tr-TR" w:bidi="ar-LB"/>
        </w:rPr>
        <w:t>2. Hasina, tamamen Hindistan’a teslim oldu. Mesela Hindistan’a yaptığı son ziyaretinde Chittagong ve Mangula limanını Hindistan’a verdiğini duyurdu ve terörizmle mücadeleye dönük ortak işbirliği yoluyla Bangladeş’in iç işlerine müdahale etmesi için Hindistan’a kapıları arkasına kadar açtı.</w:t>
      </w:r>
    </w:p>
    <w:p>
      <w:pPr>
        <w:pStyle w:val="Normal"/>
        <w:bidi w:val="0"/>
        <w:jc w:val="both"/>
        <w:rPr/>
      </w:pPr>
      <w:r>
        <w:rPr>
          <w:rFonts w:cs="Book Antiqua" w:ascii="Book Antiqua" w:hAnsi="Book Antiqua"/>
          <w:color w:val="000000"/>
          <w:sz w:val="22"/>
          <w:szCs w:val="22"/>
          <w:lang w:val="tr-TR" w:bidi="ar-LB"/>
        </w:rPr>
        <w:t>3. Şeyha Hasina, sınır muhafızlarına suikast yapmak için baştan sona gizli ittifak kurdu, Bangladeş’in Hindistan’a mücavir sınırlarını korumada ve kollamada sınır muhafızlarını zayıflatmak için çalıştığı gibi herhangi bir takibat veya ceza olmadan hatta tam bir koruma altında katillerin özgürce dolaşmaların izin verdi.</w:t>
      </w:r>
    </w:p>
    <w:p>
      <w:pPr>
        <w:pStyle w:val="Normal"/>
        <w:bidi w:val="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4. Aynen Pakistan yöneticilerinin yaptığı gibi Şeyha Hasina, insanların kafalarını günlük hayat işleriyle karıştırarak dikkatlerin hükümetin, Amerika’nın, İngiltere’nin ve Hindistan’ın ülkeye yönelik komplolarına bulaşmasından başka yere çekmek için elektrik, su ve doğalgaz gibi suni krizler türetti.</w:t>
      </w:r>
    </w:p>
    <w:p>
      <w:pPr>
        <w:pStyle w:val="Normal"/>
        <w:bidi w:val="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5. Şeyha Hasina, Amerika’nın iğrenç cürümlerinin ifşa etmesinden dolayı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 Bangladeş’te yasaklaması talimatlarını yerine getirdi. Nitekim altı ay boyunca zorunlu ev hapsinde tutmasının ardından hizbin Bangladeş’teki Resmi Sözcüsü Muhyiddîn Ahmedi ve yardımcısı Mürşid-il Hakk’ı tutuklayarak hapse atmasının yanı sıra hizbin pek çok üyesini de tutukladı.</w:t>
      </w:r>
    </w:p>
    <w:p>
      <w:pPr>
        <w:pStyle w:val="Normal"/>
        <w:bidi w:val="0"/>
        <w:ind w:left="0" w:right="0" w:firstLine="284"/>
        <w:jc w:val="both"/>
        <w:rPr/>
      </w:pPr>
      <w:r>
        <w:rPr>
          <w:rFonts w:cs="Book Antiqua" w:ascii="Book Antiqua" w:hAnsi="Book Antiqua"/>
          <w:color w:val="000000"/>
          <w:sz w:val="22"/>
          <w:szCs w:val="22"/>
          <w:lang w:val="tr-TR" w:bidi="ar-LB"/>
        </w:rPr>
        <w:t xml:space="preserve">Bu eylemler, inşallah Hilafet Devleti’nin ikamesini hızlandırmaktan başka bir işe yaramayacaktır. Artık ayrı iki kardeş olan Pakistan ile Bangladeş’in, ajan yöneticilerini devirmelerinin ve bu bölgenin İslami ümmetin hepsini birleştirecek olan Hilafet Devleti’nin irtikaz noktası olması için onun altında birleşmelerinin zamanı geldi.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10-04-06T11:37:00Z</cp:lastPrinted>
  <dcterms:modified xsi:type="dcterms:W3CDTF">2010-05-20T10:55:00Z</dcterms:modified>
  <cp:revision>235</cp:revision>
  <dc:subject/>
  <dc:title>Subayların Katledilmesi Operasyonunu Tezgahlayan Şeyha Hasina, Bangladeş Liderliği için Kesinlikle Güvenilmez!!!</dc:title>
</cp:coreProperties>
</file>