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Simplified Arabic" w:ascii="Book Antiqua" w:hAnsi="Book Antiqua"/>
          <w:b/>
          <w:bCs/>
          <w:sz w:val="24"/>
          <w:szCs w:val="24"/>
          <w:lang w:val="tr-TR"/>
        </w:rPr>
        <w:t xml:space="preserve">Karzai, Afgan Halkı için Asla Bir Değişim Getiremeyecektir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right"/>
        <w:rPr>
          <w:rFonts w:ascii="Book Antiqua" w:hAnsi="Book Antiqua" w:cs="Book Antiqua"/>
          <w:lang w:val="tr-TR"/>
        </w:rPr>
      </w:pPr>
      <w:r>
        <w:rPr>
          <w:rFonts w:cs="Book Antiqua" w:ascii="Book Antiqua" w:hAnsi="Book Antiqua"/>
          <w:lang w:val="tr-TR"/>
        </w:rPr>
        <w:t>H. 22 Rabî-us Sâni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10–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10–MB–TR–0010</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6 Nisan 2010</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bCs/>
          <w:sz w:val="22"/>
          <w:szCs w:val="22"/>
          <w:lang w:val="tr-TR" w:bidi="ar-EG"/>
        </w:rPr>
      </w:pPr>
      <w:r>
        <w:rPr>
          <w:rFonts w:cs="Arabic Transparent" w:ascii="Book Antiqua" w:hAnsi="Book Antiqua"/>
          <w:bCs/>
          <w:sz w:val="22"/>
          <w:szCs w:val="22"/>
          <w:lang w:val="tr-TR" w:bidi="ar-EG"/>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Karzai'nin, 01.04.2010 Salı günü yaptığı açıklamalar, yerel ve uluslararası medya organlarında tartışmaya yol açtı. Zira açıklamasında; seçilmesine hile karıştığı ve bunun da arkasında uluslararası standartlara göre meşru olması için seçimleri gözlemleyen uluslararası örgütlerin durduğu geçmiştir. Ayrıca işgal ile uluslararası destek arasında herhangi bir farkın olmadığına dikkat çekerek ardından gelecek parlamento seçimlerinde de benzeri bir hilenin gerçekleşmesinden korktuğunu ifade etmiştir. Hakikatte ise Karzai, geçen yirmi yıl içerisinde Batılı sömürgeciler arasında sık sık dile getirilen "Afgan halkını kiralayabilirsin ancak asla satın alamazsın" söyleminde tecelli eden Batının Afgan halkından duyduğu korkuyu bir kez daha vurgulamıştır. Karzai'nin dürtüsü ve bu eylemler ile aldatıcı açıklamalar yoluyla elde etmeye hazırlandığı kazanımlar her ne olursa olsun, Afganistan tarihi boyunca kendinden önceki ajanların tekrarlayıp durdukları şeylerden farklı hiçbir şey yapamayacaktır. Zira bu yeni bir şey değildir ve Afgan halkının trajik durumunda herhangi büyük bir değişim gerçekleştirmeyecekti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r>
    </w:p>
    <w:p>
      <w:pPr>
        <w:pStyle w:val="Header"/>
        <w:tabs>
          <w:tab w:val="center" w:pos="4536" w:leader="none"/>
          <w:tab w:val="right" w:pos="9072" w:leader="none"/>
          <w:tab w:val="right" w:pos="9864" w:leader="none"/>
        </w:tabs>
        <w:bidi w:val="0"/>
        <w:ind w:left="0" w:right="0" w:firstLine="284"/>
        <w:jc w:val="both"/>
        <w:rPr/>
      </w:pPr>
      <w:r>
        <w:rPr>
          <w:rFonts w:cs="Arabic Transparent" w:ascii="Book Antiqua" w:hAnsi="Book Antiqua"/>
          <w:sz w:val="22"/>
          <w:szCs w:val="22"/>
          <w:lang w:val="tr-TR" w:bidi="ar-EG"/>
        </w:rPr>
        <w:t xml:space="preserve">Şayet Karzai, açıklamalarında belirttiği üzere bağımsızlık için kendi çıkarlarını feda ediyorsa Allah'a dönmeli, işgali reddetmeli ve bu yolda işgalciler tarafından şehit olmayı ümit etmelidir. İşte o zaman en azından müttefikleri tarafından ihanete uğrayan Müşerref gibi olmayacaktır. Aldatıcı açıklamalarda bulunup ardından bazı menfaatleri elde etme arzusuyla önceki davranışlara dönmesi Afgan halkını ikna etmey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Afganistan</w:t>
    </w:r>
  </w:p>
  <w:p>
    <w:pPr>
      <w:pStyle w:val="Normal"/>
      <w:autoSpaceDE w:val="false"/>
      <w:bidi w:val="0"/>
      <w:ind w:left="-284" w:right="-284" w:hanging="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10-04-23T06:39:00Z</dcterms:modified>
  <cp:revision>541</cp:revision>
  <dc:subject/>
  <dc:title>Karzai, Afgan Halkı için Asla Bir Değişim Getiremeyecektir </dc:title>
</cp:coreProperties>
</file>