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Patlama Eylemleri Başlar Başlamaz Askeri Operasyonlar Başladı</w:t>
      </w:r>
    </w:p>
    <w:p>
      <w:pPr>
        <w:pStyle w:val="Normal"/>
        <w:bidi w:val="0"/>
        <w:ind w:left="8460" w:right="0" w:hanging="0"/>
        <w:jc w:val="right"/>
        <w:rPr>
          <w:rFonts w:ascii="Book Antiqua" w:hAnsi="Book Antiqua" w:cs="Book Antiqua"/>
          <w:color w:val="000000"/>
          <w:lang w:val="tr-TR"/>
        </w:rPr>
      </w:pPr>
      <w:r>
        <w:rPr>
          <w:rFonts w:cs="Book Antiqua" w:ascii="Book Antiqua" w:hAnsi="Book Antiqua"/>
          <w:color w:val="000000"/>
          <w:lang w:val="tr-TR"/>
        </w:rPr>
        <w:t>H. 1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25 Mart 2010</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Amerika'nın, Lahor'daki patlama eylemleri silsilesinin uygulanması hususunda hükümet ile işbirliğine başlamasının ardında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mmete, her zamanki gibi bu eylemlerden maksadın ordunun askeri operasyonlarına dönük kamuoyu oluşturmak olduğunu açıklamıştı. Ne yazık ki beklediğimiz oldu ve Orakzai bölgesinde fiilen katliam başladı. Böylece Amerika'nın, Svat ve Güney Veziristan bölgelerinde askeri operasyonların yapılmasını istediği sırada Blackwater şirketi, aynen daha önce yaptığı gibi hükümetin yardımıyla Pakistan'da kaos ateşinin fitilini tutuşturmayı başardı.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tlama eylemleri, ister polis merkezini isterse ordu karargahını hedef alsın bu eylemlerden maksat, medya organların</w:t>
      </w:r>
      <w:r>
        <w:rPr>
          <w:rFonts w:cs="Book Antiqua" w:ascii="Book Antiqua" w:hAnsi="Book Antiqua"/>
          <w:color w:val="000000"/>
          <w:sz w:val="22"/>
          <w:szCs w:val="22"/>
        </w:rPr>
        <w:t>ı</w:t>
      </w:r>
      <w:r>
        <w:rPr>
          <w:rFonts w:cs="Book Antiqua" w:ascii="Book Antiqua" w:hAnsi="Book Antiqua"/>
          <w:color w:val="000000"/>
          <w:sz w:val="22"/>
          <w:szCs w:val="22"/>
          <w:lang w:bidi="ar-JO"/>
        </w:rPr>
        <w:t xml:space="preserve"> istismar ederek ülkenin dört bir tarafında karışıklık, korku ve öfke oluşturmaktır. Yani sözde terörizmi felç etmeye yönelik askeri operasyon başlatmak için korku ve öfke atmosferini istismar edilmiştir. Ancak hakikatte ise kabileler halkından olan masumların evleri uçaklarla bombalanmış, milyonlarca insan oturdukları yerlerden tahliye edilmiş, ticarethaneleri imha edilmiş ve milyonlarca insanın malı zarara uğratıl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Hükümet sürekli olarak operasyonların tamamlanmasının ardından insanların emniyete ve güvenliğe kavuşacağı iddialarıyla insanları aldatmaya çalışmaktadır. Ancak hakikat şudur ki Amerika, bu operasyonlar aracılığıyla Pakistan'ı alevlerin ortasına atmayı başarmıştır. Zira art arda birbirini takip eden operasyonlar, insanların kafalarına indirilen balyoz gibi onları bitap düşürmüştür. Ordunun Güney Veziristan'daki askeri operasyonlarının sona ermesinin ardından halkla ilişkiler dairesi resmi sözcüsü insanları yatıştırmak için, önümüzdeki on ikinci aya kadar altı ay boyunca askeri operasyonlar olmayacak ve ordu da hiçbir askeri operasyonda bulunmayacaktır sözleriyle yalan söylemiştir. Ancak tamamen bunun aksi gerçekleşmiş ve işte bugün Müslümanlar, kabileler bölgesinde Müslüman kardeşlerinin elleriyle öldürülürken şeytan Amerika, zevk aldığı bir tiyatro sergileniyor gibi savaşı izlemekted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Diğer taraftan hain yöneticilerimiz, "stratejik diyalog" adı altında "stratejik teslimiyet" gerçekleştirmektedirler. Zira bu diyalog, sözde terörizme karşı savaş için talimatlar almaktan öte bir şey değildir. Nitekim Richard Holbrooke, "</w:t>
      </w:r>
      <w:r>
        <w:rPr>
          <w:rFonts w:cs="Book Antiqua" w:ascii="Book Antiqua" w:hAnsi="Book Antiqua"/>
          <w:i/>
          <w:iCs/>
          <w:color w:val="000000"/>
          <w:sz w:val="22"/>
          <w:szCs w:val="22"/>
          <w:lang w:bidi="ar-JO"/>
        </w:rPr>
        <w:t>Bizim şu andan sonra Pakistan’a dayatmada bulunmamıza gerek yoktur</w:t>
      </w:r>
      <w:r>
        <w:rPr>
          <w:rFonts w:cs="Book Antiqua" w:ascii="Book Antiqua" w:hAnsi="Book Antiqua"/>
          <w:color w:val="000000"/>
          <w:sz w:val="22"/>
          <w:szCs w:val="22"/>
          <w:lang w:bidi="ar-JO"/>
        </w:rPr>
        <w:t xml:space="preserve">" sözleriyle bunu vurgulamıştır. </w:t>
      </w:r>
    </w:p>
    <w:p>
      <w:pPr>
        <w:pStyle w:val="BodyText3"/>
        <w:ind w:left="0" w:right="0" w:firstLine="284"/>
        <w:jc w:val="both"/>
        <w:rPr/>
      </w:pPr>
      <w:r>
        <w:rPr>
          <w:rFonts w:cs="Book Antiqua" w:ascii="Book Antiqua" w:hAnsi="Book Antiqua"/>
          <w:color w:val="000000"/>
          <w:sz w:val="22"/>
          <w:szCs w:val="22"/>
          <w:lang w:bidi="ar-JO"/>
        </w:rPr>
        <w:t xml:space="preserve">İnsanlar, bu iç savaşın karşısında durmalıdır ki yoksa bu yangın tüm insanların evlerine sıçrayacaktır. Bizler, Pakistan ordusu içerisindeki muhlisleri, bu operasyonlar karşısında elleri kolları bağlı şekilde oturmamaya davet ediyoruz. Zira onlar, Amerika'yı bölgeden kaldırıp atmada kendilerine düşen sorumlulukları yerine getirmelidirler. Bunun yanı sıra onlar, Hilafet Devleti'ni kurması iç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e nusret vermelidirler. Zira ümmetin şu anda en çok muhtaç olduğu şey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52338900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06T08:42:00Z</dcterms:modified>
  <cp:revision>22</cp:revision>
  <dc:subject/>
  <dc:title>Patlama Eylemleri Başlar Başlamaz Askeri Operasyonlar Başladı</dc:title>
</cp:coreProperties>
</file>