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xml:space="preserve">Hükümet, Chittagong Limanını Askeri Bir Üst Olarak Amerika'ya Hibe Etti </w:t>
      </w:r>
    </w:p>
    <w:p>
      <w:pPr>
        <w:pStyle w:val="Normal"/>
        <w:bidi w:val="0"/>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7 Rabi-ul Evvel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0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0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Mart 2010</w:t>
      </w:r>
    </w:p>
    <w:p>
      <w:pPr>
        <w:pStyle w:val="Normal"/>
        <w:bidi w:val="0"/>
        <w:ind w:left="0" w:right="0" w:firstLine="284"/>
        <w:jc w:val="both"/>
        <w:rPr>
          <w:rFonts w:ascii="Book Antiqua" w:hAnsi="Book Antiqua" w:cs="Book Antiqua"/>
          <w:color w:val="000000"/>
          <w:sz w:val="16"/>
          <w:szCs w:val="16"/>
          <w:lang w:val="tr-TR" w:bidi="ar-LB"/>
        </w:rPr>
      </w:pPr>
      <w:r>
        <w:rPr>
          <w:rFonts w:cs="Book Antiqua" w:ascii="Book Antiqua" w:hAnsi="Book Antiqua"/>
          <w:color w:val="000000"/>
          <w:sz w:val="16"/>
          <w:szCs w:val="16"/>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Bangladeş'teki Amerikan Büyükelçiliği web sitesi üzerinden yayınlanan basın açıklamasında, bir Amerikan savaş gemisi filosunun 13 martta ulaştığını ve Amerikan mürettebatı ile Bangladeş Deniz Kuvvetleri arasındaki ortak tatbikat dönemi olan 19 marta kadar kalacağını teyit etti. Bu ziyaret, hükümetin bir aydan daha az bir zaman içerisinde Amerikan kuvvetlerine yaptığı üçüncü davettir. Nitekim Amerikan Büyükelçiliğinin basın açıklamasında şöyle geçmektedir: "Bu davetler, Amerikan hükümetinin bölgenin ve Bangladeş'in güvenliğine olan bağlılığını göstermektedir."</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Bangladeş'teki Müslümanlar bilmelidirler ki herhangi bir beldeye yönelik "Amerika bağlılığı" demek oranın Amerikan kölesi veya sömürgesi olmasından başka bir şey demek değildir. Nitekim "bölgesel güvenlik" ve "küresel barış" lafları, dünyanın çeşitli bölgelerinde kendisine bir dayanak oluşturma imkanı bulmak için sömürgeciliğin tekrarlayıp durduğu iğrenç kadim laflardan başka bir şey değildi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Resulullah [SallAllahu Aleyhi ve Sellem] şöyle buyurmuştur:</w:t>
      </w:r>
    </w:p>
    <w:p>
      <w:pPr>
        <w:pStyle w:val="Normal"/>
        <w:bidi w:val="0"/>
        <w:ind w:left="0" w:right="0" w:firstLine="284"/>
        <w:jc w:val="both"/>
        <w:rPr>
          <w:rFonts w:ascii="Book Antiqua" w:hAnsi="Book Antiqua" w:cs="Simplified Arabic"/>
          <w:i/>
          <w:i/>
          <w:iCs/>
          <w:color w:val="000000"/>
          <w:sz w:val="22"/>
          <w:szCs w:val="22"/>
          <w:lang w:val="tr-TR" w:bidi="ar-LB"/>
        </w:rPr>
      </w:pPr>
      <w:r>
        <w:rPr>
          <w:rFonts w:ascii="Book Antiqua" w:hAnsi="Book Antiqua" w:cs="Simplified Arabic"/>
          <w:i/>
          <w:i/>
          <w:iCs/>
          <w:color w:val="000000"/>
          <w:sz w:val="24"/>
          <w:sz w:val="24"/>
          <w:szCs w:val="24"/>
          <w:rtl w:val="true"/>
          <w:lang w:val="tr-TR" w:bidi="ar-LB"/>
        </w:rPr>
        <w:t>لا</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يُلدغ</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المؤمن</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من</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جحر</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واحد</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مرتين</w:t>
      </w:r>
      <w:r>
        <w:rPr>
          <w:rFonts w:ascii="Book Antiqua" w:hAnsi="Book Antiqua" w:eastAsia="Book Antiqua" w:cs="Book Antiqua"/>
          <w:i/>
          <w:i/>
          <w:iCs/>
          <w:color w:val="000000"/>
          <w:sz w:val="24"/>
          <w:sz w:val="24"/>
          <w:szCs w:val="24"/>
          <w:lang w:val="tr-TR" w:bidi="ar-LB"/>
        </w:rPr>
        <w:t xml:space="preserve"> </w:t>
      </w:r>
      <w:r>
        <w:rPr>
          <w:rFonts w:cs="Simplified Arabic" w:ascii="Book Antiqua" w:hAnsi="Book Antiqua"/>
          <w:b/>
          <w:bCs/>
          <w:i/>
          <w:iCs/>
          <w:color w:val="000000"/>
          <w:sz w:val="22"/>
          <w:szCs w:val="22"/>
          <w:lang w:val="tr-TR" w:bidi="ar-LB"/>
        </w:rPr>
        <w:t>"Mümin bir delikten iki defa sokulmaz."</w:t>
      </w:r>
    </w:p>
    <w:p>
      <w:pPr>
        <w:pStyle w:val="Normal"/>
        <w:bidi w:val="0"/>
        <w:ind w:left="0" w:right="0" w:firstLine="284"/>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 xml:space="preserve">Nitekim uzun zamandan beri Amerika ile yardımlaşan ve bu yardımlaşma sonucunda Amerikan ordusuna yardım sağlamaktan başka bir şey elde edemeyen Pakistan ordusu örneğinden ders çıkarmalıyız! Burada da aynı durum vardır. Zira Bangladeş'teki bu yardımlaşmanın etkisi gözü gören herkesin önünde açık bir hale gelmiştir. Mesela bir önceki ortak tatbikatlar geçen yılın kasım ayında "köpekbalığı" adı altında yapılmış ve haçlı Amerikan Büyükelçiliği, ortak tatbikata yönelik davetlerin durmayacağını ve ortak tatbikatların durmaksızın düzenli bir şekilde olacağını ilan etmişti.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Artık mesele açık bir hal almıştır. Zira Amerika'nın, </w:t>
      </w:r>
      <w:r>
        <w:rPr>
          <w:rFonts w:cs="Book Antiqua" w:ascii="Book Antiqua" w:hAnsi="Book Antiqua"/>
          <w:bCs/>
          <w:sz w:val="22"/>
          <w:szCs w:val="22"/>
          <w:lang w:val="tr-TR"/>
        </w:rPr>
        <w:t>Chittagong'da</w:t>
      </w:r>
      <w:r>
        <w:rPr>
          <w:rFonts w:cs="Book Antiqua" w:ascii="Book Antiqua" w:hAnsi="Book Antiqua"/>
          <w:bCs/>
          <w:sz w:val="24"/>
          <w:szCs w:val="24"/>
          <w:lang w:val="tr-TR"/>
        </w:rPr>
        <w:t xml:space="preserve"> </w:t>
      </w:r>
      <w:r>
        <w:rPr>
          <w:rFonts w:cs="Book Antiqua" w:ascii="Book Antiqua" w:hAnsi="Book Antiqua"/>
          <w:bCs/>
          <w:sz w:val="22"/>
          <w:szCs w:val="22"/>
          <w:lang w:val="tr-TR"/>
        </w:rPr>
        <w:t xml:space="preserve">askeri bir üs inşa etme planı merhalesinde olmayıp bilakis üs artık </w:t>
      </w:r>
      <w:r>
        <w:rPr>
          <w:rFonts w:cs="Book Antiqua" w:ascii="Book Antiqua" w:hAnsi="Book Antiqua"/>
          <w:color w:val="000000"/>
          <w:sz w:val="22"/>
          <w:szCs w:val="22"/>
          <w:lang w:val="tr-TR" w:bidi="ar-LB"/>
        </w:rPr>
        <w:t xml:space="preserve">fiilen vardır. O halde Müslümanlar, bölgedeki Amerikan varlığına karşı siyasi bir mücadelenin içerisine girmeliler, </w:t>
      </w:r>
      <w:r>
        <w:rPr>
          <w:rFonts w:cs="Book Antiqua" w:ascii="Book Antiqua" w:hAnsi="Book Antiqua"/>
          <w:bCs/>
          <w:sz w:val="22"/>
          <w:szCs w:val="22"/>
          <w:lang w:val="tr-TR"/>
        </w:rPr>
        <w:t>Chittagong</w:t>
      </w:r>
      <w:r>
        <w:rPr>
          <w:rFonts w:cs="Book Antiqua" w:ascii="Book Antiqua" w:hAnsi="Book Antiqua"/>
          <w:color w:val="000000"/>
          <w:sz w:val="22"/>
          <w:szCs w:val="22"/>
          <w:lang w:val="tr-TR" w:bidi="ar-LB"/>
        </w:rPr>
        <w:t xml:space="preserve"> limanının Amerikan Deniz Kuvvetleri için askeri bir üsse dönüştürülmesine izin vermekle Müslümanların beldelerinin güvenliğini tehdit eden mevcut nizamı kaldırıp atmalılar ve emperyalizmi Müslümanların tüm beldesinden uzaklaştıracak olan Hilafet Devleti'ni kurmak için çalışmalıla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4-01T16:13:00Z</dcterms:modified>
  <cp:revision>240</cp:revision>
  <dc:subject/>
  <dc:title>Hükümet, Chittagong Limanını Askeri Bir Üst Olarak Amerika'ya Hibe Etti </dc:title>
</cp:coreProperties>
</file>