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Medya Kısıtlamaları Sömürgeci Saldırıları Asla Gizleyemeyecektir</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lang w:val="tr-TR"/>
        </w:rPr>
      </w:pPr>
      <w:r>
        <w:rPr>
          <w:rFonts w:cs="Book Antiqua" w:ascii="Book Antiqua" w:hAnsi="Book Antiqua"/>
          <w:lang w:val="tr-TR"/>
        </w:rPr>
        <w:t>H.17 Rabî-u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07</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3 Mart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b/>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Afgan hükümeti, 02.03.2010'da savaş bölgeleri hakkındaki doğrudan raporları engelledi ve bu ödlekçe ameline gerekçe olarak da bu tür raporların güvenlik güçlerine karşı saldırılar planlanmasında düşmana yardım edeceği ve bunları kendi faaliyetlerinin propagandası için kullanacağını gösterdi.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Savaş bölgeleri hakkındaki raporun engellenmesine yönelik sert eleştirilerin ardından Cumhurbaşkanlığı Resmi Sözcüsü geri adım atarak bu eğilimden maksadın bilgi edinme haklarınızı engellemek için değil bilakis güvenlik güçlerini düşman (Taliban'ın) darbelerinden korumak içindir sözleriyle de gazetecilere yalan söylemeye kalkıştı.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Hükümetin bu utanç verici eğilimi, demokrasinin halkının bilgi edinme hakkını engellemeye gücü yeten seçilmiş diktatörlükten başka bir şey olmadığını göstermektedir. Süslenmiş "ifade özgürlüğü" ibaresi, genellikle Batı ile onun maşaları tarafından Müslümanlar ile İslam karşısında fikirlerinin ve faaliyetlerinin zayıflığını haklı çıkarmak için kullanılan apaçık iki yüzlülükten başka bir şey değildir. Bunun yanı sıra "ifade özgürlüğünden" maksat sadece Kambahos ve Abdurrahman gibi mürtetlere, Danimarka'da Nebi [SallAllahu Aleyhi ve Sellem]'e hakaret edici karikatürler ile Hollanda Parlamentosu üyesinin "fitne" gibi filmlerinin yayınlanmasına yardım etmekti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Afganistan halkı, demokrasinin sağladığı sözde özgürlüklerden maksadın toplumdan İslami mikyaslar ile değerlerin yok edilmesinden başka bir şey olmadığını anlamalıd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Tüm bu sorunların çözümü, İslam'ın yaşam metodu olan Hilafet’in tatbik edilmesinde yatmaktadır. Ümmeti, hain yöneticilerin yardımıyla sömürgeciler tarafından dayatılan sefaletin tüm çeşitlerinden kurtaracak olan işte bu Hilafet’tir. O halde geliniz ve bizlerin korumasını gerçekleştirecek olan Hilafet nizamını kurmak için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ile birlikte çalışınız. </w:t>
      </w:r>
    </w:p>
    <w:p>
      <w:pPr>
        <w:pStyle w:val="Header"/>
        <w:tabs>
          <w:tab w:val="center" w:pos="4536" w:leader="none"/>
          <w:tab w:val="right" w:pos="9072" w:leader="none"/>
          <w:tab w:val="right" w:pos="9864" w:leader="none"/>
        </w:tabs>
        <w:bidi w:val="0"/>
        <w:jc w:val="left"/>
        <w:rPr>
          <w:rFonts w:ascii="Book Antiqua" w:hAnsi="Book Antiqua" w:cs="Arabic Transparent"/>
          <w:sz w:val="22"/>
          <w:szCs w:val="22"/>
          <w:lang w:val="tr-TR"/>
        </w:rPr>
      </w:pPr>
      <w:r>
        <w:rPr>
          <w:rFonts w:cs="Arabic Transparent"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400" w:bottom="14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10-03-29T09:10:00Z</cp:lastPrinted>
  <dcterms:modified xsi:type="dcterms:W3CDTF">2010-03-29T06:10:00Z</dcterms:modified>
  <cp:revision>504</cp:revision>
  <dc:subject/>
  <dc:title>Medya Kısıtlamaları Sömürgeci Saldırıları Asla Gizleyemeyecektir</dc:title>
</cp:coreProperties>
</file>