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spacing w:before="60" w:after="60"/>
        <w:ind w:left="0" w:right="0" w:firstLine="284"/>
        <w:jc w:val="center"/>
        <w:rPr/>
      </w:pPr>
      <w:r>
        <w:rPr>
          <w:rFonts w:cs="Book Antiqua" w:ascii="Book Antiqua" w:hAnsi="Book Antiqua"/>
          <w:b/>
          <w:bCs/>
          <w:sz w:val="24"/>
          <w:szCs w:val="24"/>
          <w:lang w:val="tr-TR"/>
        </w:rPr>
        <w:t>Yargı Reformu mu Yoksa İslam Nizamının Tatbik Edilmesi mi?</w:t>
      </w:r>
    </w:p>
    <w:p>
      <w:pPr>
        <w:pStyle w:val="Normal"/>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8160" w:right="0" w:hanging="0"/>
        <w:jc w:val="lef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 xml:space="preserve">09 Rebi-ul Evvel 1431    </w:t>
      </w:r>
      <w:r>
        <w:rPr>
          <w:rFonts w:cs="Book Antiqua" w:ascii="Book Antiqua" w:hAnsi="Book Antiqua"/>
          <w:color w:val="000000"/>
          <w:lang w:val="tr-TR"/>
        </w:rPr>
        <w:t>M. 23 Şubat 2010</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TR–0008</w:t>
                      </w:r>
                    </w:p>
                  </w:txbxContent>
                </v:textbox>
                <w10:wrap type="none"/>
              </v:rect>
            </w:pict>
          </mc:Fallback>
        </mc:AlternateContent>
      </w:r>
    </w:p>
    <w:p>
      <w:pPr>
        <w:pStyle w:val="Normal"/>
        <w:bidi w:val="0"/>
        <w:ind w:left="8160" w:right="0" w:hanging="0"/>
        <w:jc w:val="left"/>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ind w:left="0" w:right="0" w:firstLine="284"/>
        <w:jc w:val="both"/>
        <w:rPr/>
      </w:pPr>
      <w:r>
        <w:rPr>
          <w:rFonts w:cs="Book Antiqua" w:ascii="Book Antiqua" w:hAnsi="Book Antiqua"/>
          <w:bCs/>
          <w:sz w:val="22"/>
          <w:szCs w:val="22"/>
          <w:lang w:val="tr-TR" w:bidi="ar-EG"/>
        </w:rPr>
        <w:t>Erzincan başsavcısının, Erzurum özel yetkili cumhuriyet savcısı tarafından "Ergenekon terör örgütü üyeliği, sahtecilik, iftira ve tehdit" suçlamasıyla gözaltına alınıp tutuklanması ve 3. ordu komutanının sorguya çağrılmasının ardından Hakimler ve Savcılar Yüksek Kurulu'nun (HSYK), Erzurum özel yetkili savcısının yetkilerini elinden alması hükümet ile yargıyı karşı karşıya getirdi.</w:t>
      </w:r>
    </w:p>
    <w:p>
      <w:pPr>
        <w:pStyle w:val="Normal"/>
        <w:bidi w:val="0"/>
        <w:ind w:left="0" w:right="0" w:firstLine="284"/>
        <w:jc w:val="both"/>
        <w:rPr/>
      </w:pPr>
      <w:r>
        <w:rPr>
          <w:rFonts w:cs="Book Antiqua" w:ascii="Book Antiqua" w:hAnsi="Book Antiqua"/>
          <w:bCs/>
          <w:sz w:val="22"/>
          <w:szCs w:val="22"/>
          <w:lang w:val="tr-TR" w:bidi="ar-EG"/>
        </w:rPr>
        <w:t xml:space="preserve">İktidara geldiği günden beri başta ordu olmak üzere İngiliz yanlısı laik kurumları etkisiz hale getirmeyi kendisine görev sayan AKP hükümeti, özellikle 2008 yılından bu yana Ergenekon terör örgütü adı altında TSK'ya yönelik başlattığı tutuklama kampanyasında ciddi başarı elde ettiğini görüp bunun içerisine her zaman karşısında bir engel teşkil eden yargı mensuplarını da katmak isteyince HSYK tarafından Erzurum özel yetkili savcısının yetkilerini alması şeklinde belki de hiç beklemediği tehditvari bir karşılık buldu ve bunun akabinde yargı mensuplarıyla hükümet arasında yaşanan karşılıklı sataşmalarla durum bir yargı krizine dönüştü. Böylece İngiliz yanlısı Kemalist laik kurumlarla Amerikan yanlısı demokrat laik hükümet arasında yıllarca süren gizli çatışma ayan beyan ortaya çıkmış oldu. Müslümanların akidesine aykırı laiklik (dinsizlik) akidesine, yani beşerin çıkardığı kanunlara dayalı olan yargının AKP hükümeti tarafından reforme edilmesi asla Müslümanların lehine olmayacaktır. Zira AKP’nin yapacağı değişiklik katiyen İslam akidesine dayalı şeri hükümler çerçevesinde olmayıp bilakis kafir Batı patentli ve Amerikan türetmesi küfür fikirleri olan özgürlükler ve demokrasi fikirleri çerçevesinde olacaktır. Oysa İslami şeriata göre hükümleri koyan insan değil bizzat Allah'tır ve Allah Subhanehu, insanların ve sultanın, alakalarında ve amellerinde koyduğu hükümlere uymalarını zorunlu kılmış ve bunun dışında hükümler çıkartıp bu hükümlere uymalarını haram kılmıştır. Yani ister mevcut yargının savunduğu fikirler olsun isterse de AKP hükümetinin yapacağı reformlar olsun hepsi Müslümanların akidesiyle uyuşmayan küfür fikirlerine dayalı olup bunlardan herhangi birisini desteklemek Müslümanlara haramdır.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Türkiye'deki Müslümanlar!</w:t>
      </w:r>
    </w:p>
    <w:p>
      <w:pPr>
        <w:pStyle w:val="Normal"/>
        <w:bidi w:val="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t xml:space="preserve">O halde yargısıyla, anayasasıyla ve kanunlarıyla sadece İslam nizamını tatbik edecek olan </w:t>
      </w:r>
      <w:r>
        <w:rPr>
          <w:rFonts w:cs="Book Antiqua" w:ascii="Book Antiqua" w:hAnsi="Book Antiqua"/>
          <w:b/>
          <w:sz w:val="22"/>
          <w:szCs w:val="22"/>
          <w:lang w:val="tr-TR" w:bidi="ar-EG"/>
        </w:rPr>
        <w:t>Raşidi Hilafet Devleti</w:t>
      </w:r>
      <w:r>
        <w:rPr>
          <w:rFonts w:cs="Book Antiqua" w:ascii="Book Antiqua" w:hAnsi="Book Antiqua"/>
          <w:bCs/>
          <w:sz w:val="22"/>
          <w:szCs w:val="22"/>
          <w:lang w:val="tr-TR" w:bidi="ar-EG"/>
        </w:rPr>
        <w:t xml:space="preserve">'ni bir an önce ikame ediniz. Küfür fikirlerine dayalı bu kokuşmuş yargıyla onun savunucuları olan hain idarecilerden kurtulmanın başka yolu yoktur. </w:t>
      </w:r>
    </w:p>
    <w:p>
      <w:pPr>
        <w:pStyle w:val="TextBody"/>
        <w:bidi w:val="0"/>
        <w:spacing w:before="60" w:after="60"/>
        <w:jc w:val="both"/>
        <w:rPr/>
      </w:pPr>
      <w:r>
        <w:rPr>
          <w:rFonts w:cs="Simplified Arabic"/>
          <w:b w:val="false"/>
          <w:b w:val="false"/>
          <w:bCs w:val="false"/>
          <w:szCs w:val="24"/>
          <w:rtl w:val="true"/>
          <w:lang w:val="tr-TR"/>
        </w:rPr>
        <w:t>أَفَحُكْمَ</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الْجَاهِلِيَّةِ</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يَبْغُو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وَمَ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أَحْسَ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مِ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اللَّهِ</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حُكْمًا</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لِقَوْمٍ</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يُوقِنُونَ</w:t>
      </w:r>
      <w:r>
        <w:rPr>
          <w:rFonts w:ascii="Book Antiqua" w:hAnsi="Book Antiqua" w:eastAsia="Book Antiqua" w:cs="Book Antiqua"/>
          <w:b w:val="false"/>
          <w:b w:val="false"/>
          <w:bCs w:val="false"/>
          <w:color w:val="000000"/>
          <w:sz w:val="22"/>
          <w:sz w:val="22"/>
          <w:szCs w:val="22"/>
          <w:lang w:val="tr-TR" w:bidi="ar-EG"/>
        </w:rPr>
        <w:t xml:space="preserve"> </w:t>
      </w:r>
      <w:r>
        <w:rPr>
          <w:rFonts w:cs="Arabic Transparent" w:ascii="Book Antiqua" w:hAnsi="Book Antiqua"/>
          <w:b w:val="false"/>
          <w:bCs w:val="false"/>
          <w:color w:val="000000"/>
          <w:sz w:val="22"/>
          <w:szCs w:val="22"/>
          <w:lang w:val="tr-TR" w:bidi="ar-EG"/>
        </w:rPr>
        <w:t>"</w:t>
      </w:r>
      <w:r>
        <w:rPr>
          <w:rFonts w:cs="Arabic Transparent" w:ascii="Book Antiqua" w:hAnsi="Book Antiqua"/>
          <w:color w:val="000000"/>
          <w:sz w:val="22"/>
          <w:szCs w:val="22"/>
          <w:lang w:val="tr-TR" w:bidi="ar-EG"/>
        </w:rPr>
        <w:t>Yoksa onlar hala cahiliye hükmünü mü istiyorlar. İnanan bir kavim için Allah'tan daha iyi hüküm veren mi vardır?</w:t>
      </w:r>
      <w:r>
        <w:rPr>
          <w:rFonts w:cs="Arabic Transparent"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vertAlign w:val="superscript"/>
          <w:lang w:val="tr-TR" w:bidi="ar-EG"/>
        </w:rPr>
        <w:t>[el-Maide 50]</w:t>
      </w:r>
    </w:p>
    <w:sectPr>
      <w:headerReference w:type="default" r:id="rId2"/>
      <w:headerReference w:type="first" r:id="rId3"/>
      <w:footerReference w:type="default" r:id="rId4"/>
      <w:footerReference w:type="first" r:id="rId5"/>
      <w:type w:val="nextPage"/>
      <w:pgSz w:w="11906" w:h="16838"/>
      <w:pgMar w:left="709" w:right="709" w:gutter="0" w:header="709" w:top="765" w:footer="1056" w:bottom="11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47:00Z</dcterms:created>
  <dc:creator/>
  <dc:description/>
  <cp:keywords/>
  <dc:language>en-US</dc:language>
  <cp:lastModifiedBy/>
  <cp:lastPrinted>2010-01-16T01:08:00Z</cp:lastPrinted>
  <dcterms:modified xsi:type="dcterms:W3CDTF">2010-02-23T03:11:00Z</dcterms:modified>
  <cp:revision>59</cp:revision>
  <dc:subject/>
  <dc:title>Yargı Reformu mu Yoksa İslam Nizamının Tatbik Edilmesi mi?</dc:title>
</cp:coreProperties>
</file>