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fganistan Yöneticileri, Hiçbir İzzete Sahip Olmayanların Yanında İzzet Arıyorlar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lang w:val="tr-TR"/>
        </w:rPr>
      </w:pPr>
      <w:r>
        <w:rPr>
          <w:rFonts w:cs="Book Antiqua" w:ascii="Book Antiqua" w:hAnsi="Book Antiqua"/>
          <w:lang w:val="tr-TR"/>
        </w:rPr>
        <w:t>H.13 Safer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9 Ocak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Batı, uluslararası kuvvetlerin yerini alması için Afganistan'daki askeri ve sivil otoriteyi güçlendirmek, mücahitlerin saflarını parçalamak, onları siyasi sürece dahil etmek ve barış süreci adı altında mevcut "demokratik" rejime çekmek için Londra konferansında (Müslüman beldelerindeki özellikle de Afganistan'daki yöneticilerinden olan) ajanlarını kullanmıştır. Bu ise bölgedeki siyasi nüfuzundan taviz vermeden Afganistan bataklığından çıkabilmek için işgale meşruiyet özelliği kazandırmaya dönük sömürgeci Amerika ile müttefiklerinin bir tuzağıdı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fgan ordusu ile polisinin güçlendirilmesi ve güvenlik görevlerinin onlara tevdi edilmesi işte tüm bunlar, Afganistan halkının katledilmesi ve boyun eğdirilmesi görevini işgalciler yerine Afgan ordusu ile polisi yapacak dolayısıyla da işgalciler kıllarına dahi zarar gelmeksizin Müslümanların birbirleri ile savaşmalarını seyredecekler. Bu sırada bölgenin kontrol altına alınması ve boyun eğdirilmesini kararlaştıran siyasi ve askeri hedeflerini de gerçekleştirmiş olacakla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İşgalci kafirlerin uygulamaya çalıştıkları üslupların en tehlikelisi, saflarını parçalamak ve işgalci Amerikalıların ajan yönetimine ortak etmek amacıyla Taliban ve mücahitlerle uzlaşma olarak adlandırdıkları şeydir. </w:t>
      </w:r>
      <w:r>
        <w:rPr>
          <w:rFonts w:cs="Book Antiqua" w:ascii="Book Antiqua" w:hAnsi="Book Antiqua"/>
          <w:color w:val="000000"/>
          <w:sz w:val="22"/>
          <w:szCs w:val="22"/>
          <w:lang w:val="tr-TR"/>
        </w:rPr>
        <w:t xml:space="preserve">Allah korusun şayet bu gerçekleşirse Afganistan'a ağır bir darbe olacak ve onu tamamen düşmanların iradesine tabi kılacaktır. Ancak bizler mücahitlere bu tür hatalar yapmalarını yakıştıramıyor kafirlerin planlarına karşı uyanık ve dikkatli olmalarını ümit ediyoruz. </w:t>
      </w:r>
    </w:p>
    <w:p>
      <w:pPr>
        <w:pStyle w:val="Header"/>
        <w:tabs>
          <w:tab w:val="center" w:pos="4536" w:leader="none"/>
          <w:tab w:val="right" w:pos="9072" w:leader="none"/>
          <w:tab w:val="right" w:pos="9864"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fganistan'daki mevcut rejim, bu konferansa katılımı ile işgalcilerin isteklerini yerini getirmekte ve onların emirlerini uygulamaktadır. Dolayısıyla o, Müslümanların katledilmesinde onlara ortak olarak kafirlerin yanında izzet aramaktadır. Allahuteala şöyle buyurmaktadır:</w:t>
      </w:r>
    </w:p>
    <w:p>
      <w:pPr>
        <w:pStyle w:val="Header"/>
        <w:tabs>
          <w:tab w:val="center" w:pos="4536" w:leader="none"/>
          <w:tab w:val="right" w:pos="9072" w:leader="none"/>
          <w:tab w:val="right" w:pos="9864" w:leader="none"/>
        </w:tabs>
        <w:bidi w:val="0"/>
        <w:ind w:left="0" w:right="0" w:firstLine="284"/>
        <w:jc w:val="both"/>
        <w:rPr>
          <w:rFonts w:ascii="Book Antiqua" w:hAnsi="Book Antiqua" w:cs="Book Antiqua"/>
          <w:color w:val="000000"/>
          <w:sz w:val="22"/>
          <w:szCs w:val="22"/>
          <w:lang w:val="tr-TR"/>
        </w:rPr>
      </w:pPr>
      <w:r>
        <w:rPr>
          <w:rFonts w:ascii="Book Antiqua" w:hAnsi="Book Antiqua" w:cs="Simplified Arabic"/>
          <w:color w:val="000000"/>
          <w:sz w:val="24"/>
          <w:sz w:val="24"/>
          <w:szCs w:val="24"/>
          <w:rtl w:val="true"/>
          <w:lang w:val="tr-TR"/>
        </w:rPr>
        <w:t>بَشِّ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نَافِقِ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ذَابً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لِي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تَّخِذُ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كَافِرِ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لِيَ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ؤْمِنِ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يَبْتَغُ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جَمِيعًا</w:t>
      </w:r>
      <w:r>
        <w:rPr>
          <w:rFonts w:ascii="Book Antiqua" w:hAnsi="Book Antiqua" w:eastAsia="Book Antiqua" w:cs="Book Antiqua"/>
          <w:color w:val="000000"/>
          <w:sz w:val="24"/>
          <w:sz w:val="24"/>
          <w:szCs w:val="24"/>
          <w:lang w:val="tr-TR"/>
        </w:rPr>
        <w:t xml:space="preserve"> </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 xml:space="preserve">Münafıklara kendileri için elim bir azap olduğunu müjdele! Müminleri bırakıp da kafirleri dost edinenler, onların yanında izzet </w:t>
      </w:r>
      <w:r>
        <w:rPr>
          <w:rFonts w:cs="Book Antiqua" w:ascii="Book Antiqua" w:hAnsi="Book Antiqua"/>
          <w:color w:val="000000"/>
          <w:sz w:val="22"/>
          <w:szCs w:val="22"/>
          <w:lang w:val="tr-TR"/>
        </w:rPr>
        <w:t>(güç ve şeref)</w:t>
      </w:r>
      <w:r>
        <w:rPr>
          <w:rFonts w:cs="Book Antiqua" w:ascii="Book Antiqua" w:hAnsi="Book Antiqua"/>
          <w:b/>
          <w:bCs/>
          <w:color w:val="000000"/>
          <w:sz w:val="22"/>
          <w:szCs w:val="22"/>
          <w:lang w:val="tr-TR"/>
        </w:rPr>
        <w:t xml:space="preserve"> mi arıyorlar? Oysa izzetin tamamı şüphesiz Allah'a aitti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n-Nîsa 138-139]</w:t>
      </w:r>
      <w:r>
        <w:rPr>
          <w:rFonts w:cs="Book Antiqua" w:ascii="Book Antiqua" w:hAnsi="Book Antiqua"/>
          <w:color w:val="000000"/>
          <w:sz w:val="22"/>
          <w:szCs w:val="22"/>
          <w:lang w:val="tr-TR"/>
        </w:rPr>
        <w:t xml:space="preserve">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bidi="ar-EG"/>
        </w:rPr>
        <w:t xml:space="preserve">Bizler, Afganistan'daki Müslümanları, bu konferansın sonuçları ile onda ortaya çıkan planları ve tuzakları reddetmeye davet ediyor ve onları işgalci kafirlerin ağına düşmekten de sakındırıyoruz. Ayrıca onlara tüm izzetin Allah'a ait olduğunu hatırlatıyoruz.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213" w:bottom="1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2-18T08:28:00Z</dcterms:modified>
  <cp:revision>435</cp:revision>
  <dc:subject/>
  <dc:title>Afganistan Yöneticileri, Hiçbir İzzete Sahip Olmayanların Yanında İzzet Arıyorlar </dc:title>
</cp:coreProperties>
</file>