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Miliband Diyor ki: Şeriat Tamam da Hilafet Asla!</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Biz de Diyoruz ki: İslam'ı Yeniden Tanımlamaktan ve Müslümanların Memleketlerine Müdahale Etmekten Vazgeçiniz</w:t>
      </w:r>
    </w:p>
    <w:p>
      <w:pPr>
        <w:pStyle w:val="Normal"/>
        <w:bidi w:val="0"/>
        <w:ind w:left="8508" w:right="0" w:hanging="0"/>
        <w:jc w:val="righ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3271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4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04</w:t>
                      </w:r>
                    </w:p>
                  </w:txbxContent>
                </v:textbox>
                <w10:wrap type="none"/>
              </v:rect>
            </w:pict>
          </mc:Fallback>
        </mc:AlternateContent>
      </w:r>
    </w:p>
    <w:p>
      <w:pPr>
        <w:pStyle w:val="Normal"/>
        <w:bidi w:val="0"/>
        <w:ind w:left="8508" w:right="0" w:hanging="0"/>
        <w:jc w:val="righ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2 Safer 1431</w:t>
      </w:r>
    </w:p>
    <w:p>
      <w:pPr>
        <w:pStyle w:val="Normal"/>
        <w:bidi w:val="0"/>
        <w:ind w:left="8508" w:right="0" w:hanging="0"/>
        <w:jc w:val="righ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 xml:space="preserve">M. 27 Ocak 2010 </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t>İngiltere Dışişleri Bakanı Miliband, işgalin yıkıcı “etkilerini” gidermek için ülkesinin Afganistan'da bir anlaşma yapacağını ve İngiltere'nin, İslami "şeriat" cumhuriyetini kabul edebileceğini ama Hilafet’i kesinlikle kabul etmeyeceğini ifade etti.</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 xml:space="preserve">24 Ocak 2010 Pazar günü "Sohbet" programında BBC ile yaptığı röportajda program sunucusu Andrew Marr, "…Şayet tüm bunlar, el-Kaide'nin bir müdahalesi olmaksızın Taliban'ın Kabil'de şeriatla hükmeden Hilafet nizamına bağlı bir hükümet oluşturmasıyla sonuçlanırsa bu kabul edilebilir mi?" şeklindeki sorusuna Miliband şöyle cevap verdi, "Hayır! Çünkü sen 'Hilafet' dediğin zaman el-Kaideden bahsediyorsun demektir. Şeriat ise farklı bir husus olup Afganistan İslami bir cumhuriyettir ve böyle kalmaya devam edecektir." </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 xml:space="preserve">Miliband'ın yorumları hakkında </w:t>
      </w:r>
      <w:r>
        <w:rPr>
          <w:rFonts w:cs="Book Antiqua" w:ascii="Book Antiqua" w:hAnsi="Book Antiqua"/>
          <w:color w:val="000000"/>
          <w:sz w:val="22"/>
          <w:szCs w:val="22"/>
          <w:lang w:val="tr-TR" w:bidi="ar-EG"/>
        </w:rPr>
        <w:t>Hizb-ut Tahrir</w:t>
      </w:r>
      <w:r>
        <w:rPr>
          <w:rFonts w:cs="Book Antiqua" w:ascii="Book Antiqua" w:hAnsi="Book Antiqua"/>
          <w:b w:val="false"/>
          <w:bCs w:val="false"/>
          <w:color w:val="000000"/>
          <w:sz w:val="22"/>
          <w:szCs w:val="22"/>
          <w:lang w:val="tr-TR" w:bidi="ar-EG"/>
        </w:rPr>
        <w:t>'in İngiltere'deki Medya Temsilcisi Taci Mustafa şöyle dedi: "Miliband, Batılı dış politika çevrelerindeki karışıklığın yanı sıra sömürgeci İngiltere'nin çıkarları ile örtüşen şekilde İslam’ın yeninden tanımlanmasına dönük artan girişimlere de ışık tutmuştur."</w:t>
      </w:r>
    </w:p>
    <w:p>
      <w:pPr>
        <w:pStyle w:val="TextBody"/>
        <w:bidi w:val="0"/>
        <w:spacing w:before="60" w:after="60"/>
        <w:ind w:left="0" w:right="0" w:firstLine="284"/>
        <w:jc w:val="both"/>
        <w:rPr/>
      </w:pPr>
      <w:r>
        <w:rPr>
          <w:rFonts w:cs="Book Antiqua" w:ascii="Book Antiqua" w:hAnsi="Book Antiqua"/>
          <w:b w:val="false"/>
          <w:bCs w:val="false"/>
          <w:color w:val="000000"/>
          <w:sz w:val="22"/>
          <w:szCs w:val="22"/>
          <w:lang w:val="tr-TR"/>
        </w:rPr>
        <w:t xml:space="preserve">"Terörizme karşı bir savaş başladı ve onlar, insanlara liberal demokrasiyi silah gücüyle zorla kabul ettirecekleri kanaatindeydiler. Böylece İngiliz hükümeti, dünyanın herhangi bir yerinde şeriata veya Hilafet'e imanı 'aşırılık' olarak tanımladı. </w:t>
      </w:r>
      <w:r>
        <w:rPr>
          <w:rFonts w:cs="Book Antiqua" w:ascii="Book Antiqua" w:hAnsi="Book Antiqua"/>
          <w:b w:val="false"/>
          <w:bCs w:val="false"/>
          <w:color w:val="000000"/>
          <w:sz w:val="22"/>
          <w:szCs w:val="22"/>
          <w:lang w:val="tr-TR" w:bidi="ar-EG"/>
        </w:rPr>
        <w:t xml:space="preserve">Şimdi ise Miliband diyor ki, cumhuriyet sistemi çerçevesindeki şeriat kabul edilebilir bir husus ama Hilafet asla! Bunlar, İslami alemdeki Müslümanların yönetim nizamını belirleme işinin kendilerine düşmediğini ne zaman anlayacaklar? Bunlar, siyaseti İslam'dan, İslam'ı yönetimden ve şeriatı Hilafet’ten ayırma teşebbüslerinde başarısız olacaklarını ne zaman anlayacaklar? Bu Müslümanlar, sadece İslam dünyasına kısmen kontrol ve etki etmek için herhangi bir şey yapmak olmadığını tamamen ne zaman anlayacaklar? Gerçekte şeriat, bir yönetim nizamını içermektedir ki o da Hilafet’tir ve şeriat, İslam dünyasını sömürgecilik ilmiğinden kurtaracak olanın Hilafet olduğunu emretmektedir. Yönetim, yargı, ekonomi ve toplumda İslam nizamlarından kopuk şeriat diye bir şey yoktur. Dolayısıyla Batılı müdahaleler yüzünden kaos, kan ve gözyaşına sürüklenen Afganistan, Pakistan ve bölgeyi istikrara ve güvenliğe kavuşturacak olan tek fırsat Hilafettir. Miliband, İngiltere ile Amerika'nın çıkartıp fitilini tutuşturdukları sorunlarda İslam'ı suçlayarak daha fazla savaş propagandası yapılmasını savunmada Brown, Blair ve Bush'un çizgisini takip etmektedir. </w:t>
      </w:r>
      <w:r>
        <w:rPr>
          <w:rFonts w:cs="Book Antiqua" w:ascii="Book Antiqua" w:hAnsi="Book Antiqua"/>
          <w:b w:val="false"/>
          <w:bCs w:val="false"/>
          <w:color w:val="000000"/>
          <w:sz w:val="22"/>
          <w:szCs w:val="22"/>
          <w:lang w:val="tr-TR"/>
        </w:rPr>
        <w:t xml:space="preserve">Laik-liberal bir İslam dünyası taleplerinden geri adım atmasına rağmen İslam dünyasının Batı destekli zorbacı yönetim altında kalmasına geçit veren ılımlı İslam üzerindeki ısrarlı girişimini sürdürmektedir. Müslümanlar, İslam'ı, Kur'an'ı ve sünneti bilmelerine rağmen Batılı müdahaleler onları bitkin düşürmüştür. Artık Batının sadece kuvvetlerini değil bilakis bölgedeki tağutlara destek vermeyi bırakmalarının ve fasit nizamlarını alemlerin Rabbinden bir farz olan çok ihtiyaç duyduğumuz Hilafet’i kuracakları beldelerimizden çıkarmalarının zamanı gelmiş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2-25T09:42:00Z</dcterms:modified>
  <cp:revision>226</cp:revision>
  <dc:subject/>
  <dc:title>Miliband Diyor ki: Şeriat Tamam da Hilafet Asla! Biz de Diyoruz ki: İslam'ı Yeniden Tanımlamaktan ve Müslümanların Memleketlerine Müdahale Etmekten Vazgeçiniz</dc:title>
</cp:coreProperties>
</file>