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 xml:space="preserve">Hizb-ut Tahrir, Bölgeye İlişkin Alternatif Bir Yol Olarak, </w:t>
      </w:r>
    </w:p>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 xml:space="preserve">'Afganistan-Pakistan: Kaybedilmiş Savaş' Adlı Bir Rapor Yayınlandı </w:t>
      </w:r>
    </w:p>
    <w:p>
      <w:pPr>
        <w:pStyle w:val="Normal"/>
        <w:bidi w:val="0"/>
        <w:ind w:left="8508" w:right="0" w:hanging="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8508" w:right="0" w:hanging="0"/>
        <w:jc w:val="righ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12 Safer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10–MB–TR–0003</w:t>
                      </w:r>
                    </w:p>
                  </w:txbxContent>
                </v:textbox>
                <w10:wrap type="none"/>
              </v:rect>
            </w:pict>
          </mc:Fallback>
        </mc:AlternateContent>
      </w:r>
    </w:p>
    <w:p>
      <w:pPr>
        <w:pStyle w:val="Normal"/>
        <w:bidi w:val="0"/>
        <w:ind w:left="8508" w:right="0" w:hanging="0"/>
        <w:jc w:val="righ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 xml:space="preserve">M.27 Ocak 2010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color w:val="000000"/>
          <w:sz w:val="20"/>
          <w:szCs w:val="20"/>
          <w:lang w:val="tr-TR"/>
        </w:rPr>
        <w:t>Hizb-ut Tahrir / İngiltere</w:t>
      </w:r>
      <w:r>
        <w:rPr>
          <w:rFonts w:cs="Simplified Arabic" w:ascii="Book Antiqua" w:hAnsi="Book Antiqua"/>
          <w:b w:val="false"/>
          <w:bCs w:val="false"/>
          <w:color w:val="000000"/>
          <w:sz w:val="20"/>
          <w:szCs w:val="20"/>
          <w:lang w:val="tr-TR"/>
        </w:rPr>
        <w:t xml:space="preserve">, "Afganistan-Pakistan: Kaybedilmiş Savaş" adlı raporunu, bugün Londra'nın merkezindeki bir basın toplantısında resmi bir şekilde yayınladı. Rapor, 28 ocak perşembe günü İngiltere Başbakanı Gordon Brown ile Hamid Karzai'nin ev sahipliğindeki Afganistan ile ilgili Londra konferansı ile eş zamanlı olarak yayınlanmıştır. Basın toplantısına,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in İngiltere'deki Medya Temsilcisi Taci Mustafa eşliğinde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in idari cihaz üyesi Cemal Harwood ile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in İngiltere'deki Pakistan lecnesinden Atıf Salahaddin başkanlık etti. Cemal Harwood konferansın açılışını yaptı ardından Taci Mustafa, yeni raporun yayınlanmasıyla alakalı resmi bir açıklamada bulundu. Bunu da doğrudan soru-cevap oturumu takip etti.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Taci Mustafa, Batılı liderlerin 2001'de Afganistan'a saldırı ve işgal kararı aldıklarında insanlara nasıl daha iyi bir yaşam ve geniş bir gelecek vaat ettiklerini açıklayarak şunları söyledi: Ancak ortaya çıkan manzara şudur ki Batılı savaş, Afganistan'da binlerce Müslüman'ın katledilmesine yol açan vahşi İşgal altındaki felaketlerden ve kanların akıtılmasından başka bir şey getirmedi. Batı, "özgürlük, insan hakları ve demokrasi " vadinde bulundu. Ancak bunun yerine yolsuzlukla ve Afganistan'ın dört bir tarafında barbar savaş ağalarının ellerini serbest bırakmakla tanınan Hamit Karzai'nin demokratik rejiminin doğduğu bir sırada Afganlıların, Bagram ve Guantanamo'da tutuklanıp işkence edildiklerine dünya tanık olmuştur.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Bunun yanı sıra 2001'de Amerikalılar gelmeden önce istikrarlı bir ülke iken savaş Pakistan'a sıçrayarak terörün tırmanmasına ve daha çok kan akmasına yol açtı. Pakistan halkının günlük olarak bombalanması ve Blackwater ile Dyncorp gibi sorgusuz sualsiz dolaşan ve cinayet işleyen Amerikan paralı askerlerine izin verilmesi hususunda Zerdari-Gilani ortak rejiminin özel ve genel olarak Amerika ile yaptıkları işbirliği gölgesinde Pakistan'ın egemenliği değersiz bir hale geldi. Bir taraftan Amerika, Pakistan'ı zayıflatmak hedeflerken diğer taraftan bölgede Hindistan'ı güçlendirmek için çalışmaktadır. Artık Pakistan krizinin, Zerdari'nin yok edilip Pencap, Pahtan, Sind veya Beluşlu olmalarına bakmaksızın İslam'a iman etmeleri esası üzerine sadece Pakistan halkını birleştirmekle kalmayıp bilakis İslami alemi birleştirmek için de çalışacak olan Hilafetin ikamesinden başka çözümü yoktur.</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Diğer taraftan Atıf Selahattin, Taliban ile bir uzlaşmaya varmak amacıyla son bir girişim için Obama'nın "dalgalı" planının bir parçası olarak 30.000 ek kuvvetin gönderilmesini kınadı. Gordon Brown ve diğer liderler, belki bu alçaltıcı hezimetlerini önlerler diye perşembe günü savaşçılara bir rüşvet verilmesi girişimi altında "çek defterlerini" çıkaracaklardır. Selahattin, Pakistan'da yeni askeri operasyonların yapılması hususunda ısrar ettiği bir sırada Batıyı Afganistan'daki Taliban ile müzakereye yapmanın peşinde koşturan gerekçenin ne olduğunu sordu. Yoksa Pakistan'ı kurtarmak adına Afganistan'da barışı mı tercih ediyorlar? </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rPr>
        <w:t xml:space="preserve">Cemal Harwood,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in Batılı kuvvetlere Afganistan ve Pakistan'dan acil çekilme çağrısı yapan raporunu açıkladı. Raporda, Batının silah zoruyla dayattığı laik değerler sistemine gebe kalmamaları için oradaki insanları geleceklerini kendilerinin belirlemeleri çağrısında bulunuldu. Harwood, Hilafet’i ikame etmek, Amerika'nın sömürgecilik kabusuna son vermek ve sınırlarının güvenliğini sağlamak için Pakistan halkını her toplumsal düzeyde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ile birlikte çalışmaya çağırdı. </w:t>
      </w:r>
      <w:r>
        <w:rPr>
          <w:rFonts w:cs="Simplified Arabic" w:ascii="Book Antiqua" w:hAnsi="Book Antiqua"/>
          <w:b w:val="false"/>
          <w:bCs w:val="false"/>
          <w:color w:val="000000"/>
          <w:sz w:val="20"/>
          <w:szCs w:val="20"/>
          <w:lang w:val="tr-TR" w:bidi="ar-EG"/>
        </w:rPr>
        <w:t xml:space="preserve">Toplantı, Taci Mustafa'nın yaptığı dua ile son buldu.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2-25T09:41:00Z</dcterms:modified>
  <cp:revision>258</cp:revision>
  <dc:subject/>
  <dc:title>Hizb-ut Tahrir, Bölgeye İlişkin Alternatif Bir Yol Olarak, 'Afganistan-Pakistan: Kaybedilmiş Savaş' Adlı Bir Rapor Yayınlandı </dc:title>
</cp:coreProperties>
</file>