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bidi="ar-EG"/>
        </w:rPr>
      </w:pPr>
      <w:r>
        <w:rPr>
          <w:rFonts w:cs="Simplified Arabic" w:ascii="Book Antiqua" w:hAnsi="Book Antiqua"/>
          <w:b/>
          <w:bCs/>
          <w:sz w:val="24"/>
          <w:szCs w:val="24"/>
          <w:lang w:val="tr-TR"/>
        </w:rPr>
        <w:t xml:space="preserve">Filistin'i Savunmak Söylemle Değil Eylemle Olur! </w:t>
      </w:r>
    </w:p>
    <w:p>
      <w:pPr>
        <w:pStyle w:val="Normal"/>
        <w:bidi w:val="0"/>
        <w:ind w:left="7932" w:right="0" w:firstLine="564"/>
        <w:jc w:val="left"/>
        <w:rPr/>
      </w:pPr>
      <w:r>
        <w:rPr>
          <w:rFonts w:cs="Book Antiqua" w:ascii="Book Antiqua" w:hAnsi="Book Antiqua"/>
          <w:color w:val="000000"/>
          <w:lang w:val="tr-TR"/>
        </w:rPr>
        <w:t>H. 30 Muharrem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cs="Book Antiqua" w:ascii="Book Antiqua" w:hAnsi="Book Antiqua"/>
          <w:color w:val="000000"/>
          <w:lang w:val="tr-TR"/>
        </w:rPr>
        <w:t>M. 15 Ocak 2010</w:t>
      </w:r>
    </w:p>
    <w:p>
      <w:pPr>
        <w:pStyle w:val="Normal"/>
        <w:bidi w:val="0"/>
        <w:spacing w:before="60" w:after="60"/>
        <w:ind w:left="0" w:right="0" w:firstLine="284"/>
        <w:jc w:val="both"/>
        <w:rPr>
          <w:rFonts w:ascii="Book Antiqua" w:hAnsi="Book Antiqua" w:cs="Book Antiqua"/>
          <w:sz w:val="22"/>
          <w:szCs w:val="22"/>
          <w:vertAlign w:val="superscript"/>
          <w:lang w:val="tr-TR"/>
        </w:rPr>
      </w:pPr>
      <w:r>
        <w:rPr>
          <w:rFonts w:cs="Book Antiqua" w:ascii="Book Antiqua" w:hAnsi="Book Antiqua"/>
          <w:sz w:val="22"/>
          <w:szCs w:val="22"/>
          <w:lang w:val="tr-TR"/>
        </w:rPr>
        <w:t>Başbakan Erdoğan, 11 Ocak 2010'da Lübnan Başbakanı Saad Hariri ile düzenlediği basın toplantısında, Yahudi varlığının Gazze'ye yönelik son vahşi operasyonlarına tepkisini; "Bakın dün Gazze yine bombalandı. Ne oldu da Gazze bombalandı? Ne var?" diyerek göstermesinin ardından Yahudi varlığı, Dışişleri Bakanlığı yoluyla yine aynı gün Erdoğan'ın bu tepkisine "Türkler İsrail devletine  vaaz verecek en son kişiler" diyerek cevap vermiş ve tepkisini, Yahudi varlığı Dışişleri Bakan yardımcısı Danny Ayalon'un, 12 ocak sabahı Türkiye'nin Tel Aviv Büyükelçisini Bakanlığa davet ederek Büyükelçi Oğuz Çelikkol'u daha alçak bir kanepeye oturtması ve bunu görüntülemek üzere davet ettiği medyaya da İbranice olarak, "Bizim altımızda oturduğunu ve burada sadece bir bayrak bulunduğunun görünmesini istiyoruz" şeklindeki sert tutumuyla sürdürmüştür.</w:t>
      </w:r>
      <w:r>
        <w:rPr>
          <w:rFonts w:cs="Simplified Arabic"/>
          <w:b/>
          <w:sz w:val="24"/>
          <w:szCs w:val="24"/>
          <w:lang w:val="tr-TR"/>
        </w:rPr>
        <w:t xml:space="preserve"> </w:t>
      </w:r>
    </w:p>
    <w:p>
      <w:pPr>
        <w:pStyle w:val="Normal"/>
        <w:bidi w:val="0"/>
        <w:spacing w:before="60" w:after="60"/>
        <w:ind w:left="0" w:right="0" w:firstLine="284"/>
        <w:jc w:val="both"/>
        <w:rPr/>
      </w:pPr>
      <w:r>
        <w:rPr>
          <w:rFonts w:cs="Book Antiqua" w:ascii="Book Antiqua" w:hAnsi="Book Antiqua"/>
          <w:sz w:val="22"/>
          <w:szCs w:val="22"/>
          <w:lang w:val="tr-TR"/>
        </w:rPr>
        <w:t>Müslüman kasabı Yahudi varlığı tarafından Türkiye hükümetine yönelik bu sert ve aşağılayıcı tepkiler gelirken ister Başbakan Erdoğan ister Cumhurbaşkanı Abdullah Gül ister Dışişleri Bakanlığı isterse diğer yetkililer olsun sadece Yahudi varlığından özür beklediklerini ifade ederek her zaman yaptıkları gibi cılız ve yapmacık bir tepki vermekle yetinmişlerdir. Böylece hükümet, Yahudi varlığının, Filistin’deki masum Müslüman halka yönelik işlediği önceki ve en son katliamı sahte kahramanlık edasıyla gerçekleştirdiği özür manevrasıyla örtbas etmeye çalışmıştır. Zira Başbakan ve diğer hükümet yetkilileri gerçekten Filistinli Müslüman halkın Yahudi varlığı tarafından vahşice katledilmesinden rahatsızlık duysaydı bir avuç Yahudi varlığı karşısında özür tiyatrosu oynamazlar bilakis Müslüman Türk ordusunu harekete geçirip orayı gaspçı Yahudi varlığının başına yıkarlardı. Ancak Amerika'nın kendisine biçtiği rol gereği sanal tepkilerle yetinen Başbakan'ın bırakın bunları yapmasını Yahudi varlığının son tepkisiyle Türkiye'yi aşağılaması karşısında Yahudi varlığından büyükelçiyi geri çekmek gibi küçük bir cesaret örneği dahi gösterememişt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jc w:val="both"/>
        <w:rPr/>
      </w:pPr>
      <w:r>
        <w:rPr>
          <w:rFonts w:cs="Book Antiqua" w:ascii="Book Antiqua" w:hAnsi="Book Antiqua"/>
          <w:sz w:val="22"/>
          <w:szCs w:val="22"/>
          <w:lang w:val="tr-TR"/>
        </w:rPr>
        <w:t xml:space="preserve">Erdoğan hükümetinin bu sahte tepkileri sakın sizleri aldatmasın. Zira o, kendisine biçilen rol gereği bu tepkileri göstermekte ve böylece hem sizleri hem de Müslüman dünyasını kandırmaktadır. Şayet böyle olmasaydı kendi iktidarları boyunca Yahudi varlığının onca vahşi katliam işlemesi karşısında kuru kuru sözlerle tepki vermek yerine orduları harekete geçirmesi gerekmez miydi? O halde bir avuç Yahudi varlığı karşısında bile acziyet gösteren bu hain yöneticileri kaldırıp bu varlığa Selahaddin Eyyubi ve Abdulhamid gibi gerekli tepkiyi verecek olan bir halife nasbediniz ki tüm dünya izzetli ve onurlu bir duruş nasıl sergilenir şahit olsun. </w:t>
      </w:r>
      <w:r>
        <w:rPr>
          <w:rFonts w:cs="Simplified Arabic"/>
          <w:sz w:val="24"/>
          <w:szCs w:val="24"/>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cs="Book Antiqua" w:ascii="Book Antiqua" w:hAnsi="Book Antiqua"/>
          <w:sz w:val="22"/>
          <w:szCs w:val="22"/>
          <w:lang w:val="tr-TR"/>
        </w:rPr>
        <w:t>"</w:t>
      </w:r>
      <w:r>
        <w:rPr>
          <w:rFonts w:cs="Book Antiqua" w:ascii="Book Antiqua" w:hAnsi="Book Antiqua"/>
          <w:b/>
          <w:sz w:val="22"/>
          <w:szCs w:val="22"/>
          <w:lang w:val="tr-TR"/>
        </w:rPr>
        <w:t>Ey iman edenler! Allah ve Resulü sizi, size hayat veren şeye davet ettiğinde ona icabet ed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al 24]</w:t>
      </w:r>
    </w:p>
    <w:sectPr>
      <w:headerReference w:type="default" r:id="rId2"/>
      <w:headerReference w:type="first" r:id="rId3"/>
      <w:footerReference w:type="default" r:id="rId4"/>
      <w:footerReference w:type="first" r:id="rId5"/>
      <w:type w:val="nextPage"/>
      <w:pgSz w:w="11906" w:h="16838"/>
      <w:pgMar w:left="709" w:right="709" w:gutter="0" w:header="709" w:top="765" w:footer="62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2:00Z</dcterms:created>
  <dc:creator/>
  <dc:description/>
  <cp:keywords/>
  <dc:language>en-US</dc:language>
  <cp:lastModifiedBy/>
  <cp:lastPrinted>2010-01-15T14:47:00Z</cp:lastPrinted>
  <dcterms:modified xsi:type="dcterms:W3CDTF">2010-01-15T12:48:00Z</dcterms:modified>
  <cp:revision>161</cp:revision>
  <dc:subject/>
  <dc:title>Filistin'i Savunmak Söylemle Değil Eylemle Olur! </dc:title>
</cp:coreProperties>
</file>