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olbrook, Uşaklarından Aylık Rapor Almak için Pakistan'a Geliyo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de Tüm Büyük Şehirlerde Gösteriler Düzenliyo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Ocak 2009</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Amerikan kurdu Holbrook, modern ilahlarını razı etmek için başlarını eğen ve Müslümanların kanlarını akıtmaya devam eden fasit Pakistan yöneticilerinden aylık rapor almak için resmi kılıf altında Pakistan'a ulaştı. Bu yöneticiler, geçen sekiz yıl boyunca insanları Amerika'nın İslam'a karşı olan savaşının Pakistan'ın savaşı olduğuna ikna etmek için tüm güçleriyle çalışmışlardır. Bunun için Amerika, Müslümanlardan milyonlarcasını bu savaşın yakıtı olmaya teşvik etmek amacıyla Pakistan'ın dört bir tarafında birçok patlama eylemleri gerçekleştirmiştir. Şimdilerde ise Pakistan yöneticileri, Kuzey Veziristan'ın tamamını Amerika'ya teslim etmişlerdir. Bunun içindir ki onlar, Amerika'nın burada yaptıklarına aldırış etmedikleri gibi hatta Amerika'nın, insansız uçaklarla bölgeye yönelik nerdeyse günlük uyguladıkları hava saldırılarından bile şikayet etmemektedirler. İnsanların evlerini bombalamak ve yüzlerce sivili şehit etmek için Svat ve kabileler bölgesinde savaşmak amacıyla milyonlarca insanı seferber eden Pakistan hükümetinin ağzında geveleyip durduğu devletin hakkı olarak isimlendirdikleri şey işte budu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Bizler bu yöneticileri; şayet zerre kadar şerefleri kalmışsa bizzat kendi iddialarına göre Pakistan'a 35 küsur milyar dolara mal olan Amerikan savaşından geri çekilmeye davet ediyoruz. Şayet yöneticiler, bu savaşta Amerika'ya ortak olmayı sürdürürlerse ülkedeki kaos devam edecekt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Bunun içindir ki </w:t>
      </w:r>
      <w:r>
        <w:rPr>
          <w:rFonts w:cs="Al Ketab" w:ascii="Book Antiqua" w:hAnsi="Book Antiqua"/>
          <w:b/>
          <w:bCs/>
          <w:sz w:val="22"/>
          <w:szCs w:val="22"/>
          <w:lang w:val="tr-TR" w:bidi="ar-LB"/>
        </w:rPr>
        <w:t>Hizb-ut Tahrir / Pakistan Vilayeti</w:t>
      </w:r>
      <w:r>
        <w:rPr>
          <w:rFonts w:cs="Al Ketab" w:ascii="Book Antiqua" w:hAnsi="Book Antiqua"/>
          <w:sz w:val="22"/>
          <w:szCs w:val="22"/>
          <w:lang w:val="tr-TR" w:bidi="ar-LB"/>
        </w:rPr>
        <w:t xml:space="preserve">, Amerikan "yüksek komiserinin" Pakistan'a gelişini protesto etmek amacıyla Pakistan'ın büyük şehirlerinde birçok protesto yürüyüşleri düzenlemiştir. Zira bugün Karaçi, Peşaver ve İslamabad'da yürüyüşler düzenlerken dün de Lahor şehrindeki basın kulübü önünde bir yürüyüş düzenlemiştir. Müslümanlar burada üzerinde "Ey Pakistan Ordusu Holbrook'u Kaldırıp Atınız ve Amerikan Sefaretini Yıkınız" ve "Haçlı Obama'ya Daha Fazla Müslüman Kanı Yok" gibi sloganların yazılı olduğu flamalar kaldırdılar! Bunun yanı sıra yürüyüşlerdeki konuşmacılar, Amerikan nüfuzunu yok etmenin ve Pakistan'daki terörist Amerika'nın çalışmalarını durdurmanın tek pratik yolunun Hilafet Devleti'nin ikamesi olduğunu vurguladılar. O halde gerek halk gerekse askerler olarak Müslümanlar bu azim farzı gerçekleştirmek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ile birlikte çalışmalıdırla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550831716"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2-01T22:16:00Z</dcterms:modified>
  <cp:revision>373</cp:revision>
  <dc:subject/>
  <dc:title>Holbrook, Uşaklarından Aylık Rapor Almak için Pakistan'a Geliyor Hizb-ut Tahrir de Tüm Büyük Şehirlerde Gösteriler Düzenliyor </dc:title>
</cp:coreProperties>
</file>