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jc w:val="center"/>
        <w:rPr>
          <w:rFonts w:ascii="Book Antiqua" w:hAnsi="Book Antiqua" w:cs="Simplified Arabic"/>
          <w:b/>
          <w:b/>
          <w:bCs/>
          <w:sz w:val="24"/>
          <w:szCs w:val="24"/>
          <w:lang w:val="tr-TR" w:bidi="ar-EG"/>
        </w:rPr>
      </w:pPr>
      <w:r>
        <w:rPr>
          <w:rFonts w:cs="Simplified Arabic" w:ascii="Book Antiqua" w:hAnsi="Book Antiqua"/>
          <w:b/>
          <w:bCs/>
          <w:sz w:val="24"/>
          <w:szCs w:val="24"/>
          <w:lang w:val="tr-TR"/>
        </w:rPr>
        <w:t>2010 Y</w:t>
      </w:r>
      <w:r>
        <w:rPr>
          <w:rFonts w:cs="Simplified Arabic" w:ascii="Book Antiqua" w:hAnsi="Book Antiqua"/>
          <w:b/>
          <w:bCs/>
          <w:sz w:val="24"/>
          <w:szCs w:val="24"/>
          <w:lang w:val="tr-TR" w:bidi="ar-EG"/>
        </w:rPr>
        <w:t>ılı Bütçesi Halkın Sırtına Binen Bir Kambur Olacaktır</w:t>
      </w:r>
    </w:p>
    <w:p>
      <w:pPr>
        <w:pStyle w:val="Normal"/>
        <w:bidi w:val="0"/>
        <w:spacing w:before="60" w:after="6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r>
    </w:p>
    <w:p>
      <w:pPr>
        <w:pStyle w:val="Normal"/>
        <w:bidi w:val="0"/>
        <w:ind w:left="7932" w:right="0" w:firstLine="564"/>
        <w:jc w:val="left"/>
        <w:rPr/>
      </w:pPr>
      <w:r>
        <w:rPr>
          <w:rFonts w:cs="Book Antiqua" w:ascii="Book Antiqua" w:hAnsi="Book Antiqua"/>
          <w:color w:val="000000"/>
          <w:lang w:val="tr-TR"/>
        </w:rPr>
        <w:t>H. 21 Muharrem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01</w:t>
                      </w:r>
                    </w:p>
                  </w:txbxContent>
                </v:textbox>
                <w10:wrap type="none"/>
              </v:rect>
            </w:pict>
          </mc:Fallback>
        </mc:AlternateContent>
      </w:r>
    </w:p>
    <w:p>
      <w:pPr>
        <w:pStyle w:val="Normal"/>
        <w:bidi w:val="0"/>
        <w:ind w:left="7932" w:right="0" w:firstLine="564"/>
        <w:jc w:val="left"/>
        <w:rPr>
          <w:rFonts w:ascii="Book Antiqua" w:hAnsi="Book Antiqua" w:cs="Book Antiqua"/>
          <w:color w:val="000000"/>
          <w:lang w:val="tr-TR"/>
        </w:rPr>
      </w:pPr>
      <w:r>
        <w:rPr>
          <w:rFonts w:cs="Book Antiqua" w:ascii="Book Antiqua" w:hAnsi="Book Antiqua"/>
          <w:color w:val="000000"/>
          <w:lang w:val="tr-TR"/>
        </w:rPr>
        <w:t>M. 06 Ocak 2010</w:t>
      </w:r>
    </w:p>
    <w:p>
      <w:pPr>
        <w:pStyle w:val="Normal"/>
        <w:bidi w:val="0"/>
        <w:spacing w:before="60" w:after="6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K Parti hükümetinin hazırladığı 2010 yılı bütçesi 25 Aralık 2009'da TBMM genel kurulu tarafından kabul edildi. Kabul edilen bütçe giderleri 286 milyar 981 milyon lira, bütçe gelirleri 236 milyar 794 milyon lira olarak belirlenirken bütçe açığının 50 milyar 187 milyon lira olması öngörüldü. </w:t>
      </w:r>
    </w:p>
    <w:p>
      <w:pPr>
        <w:pStyle w:val="Normal"/>
        <w:bidi w:val="0"/>
        <w:spacing w:before="60" w:after="60"/>
        <w:ind w:left="0" w:right="0" w:firstLine="284"/>
        <w:jc w:val="both"/>
        <w:rPr/>
      </w:pPr>
      <w:r>
        <w:rPr>
          <w:rFonts w:cs="Book Antiqua" w:ascii="Book Antiqua" w:hAnsi="Book Antiqua"/>
          <w:sz w:val="22"/>
          <w:szCs w:val="22"/>
          <w:lang w:val="tr-TR"/>
        </w:rPr>
        <w:t xml:space="preserve">Hükümetin bu bütçeden yatırım için ayırdığı miktarın %6.5 gibi cüzi bir rakam olmasının yanı sıra yapacağı yatırımların hangi alanlarda olacağı bir muammadan ibarettir. Yatırım için ayrılan bu miktara bakıldığında anlaşılan o ki hükümet, bütçe açığının tamamına yakınını geçmiş hükümetler gibi halkın sırtına yüklemek niyetindedir. Nitekim 2010 yılında devletin kasasına vergilerden 193.3 milyar lira girmesi beklenmektedir. Dolayısıyla yeni yılın ilk günlerinde hükümetin elektrik, akaryakıt ve otoyol ücretlerine yaptığı zamlar bunun böyle olacağının en açık göstergesidir. Hükümetin 2009 yılı için hazırladığı bütçede öngörülen açık 10.3 milyar lira iken bu açığın 2009 kasım sonu itibarıyla 46.3 milyar lira olarak hesaplanması, 3 milyonlarla zikredilen işsizlik, yaklaşık 89 bin esnafın kepenk kapatması, 950 bin kişinin ev ve işyerlerine haciz gelmesi, karşılıksız çek sayısının 9 milyon 585 bine ve protestolu senet sayısının 1 milyon 574 bine ulaşması gibi sonuçlara rağmen Başbakan Erdoğan 2010 yılı bütçesinin kabulünün ardından hiç yüzü kızarmadan: "Bu müzakerelerle birlikte, 2010 ve daha sonrasına yönelik hükümet olarak yapacağımız çalışmalara katkısı olacak düşünceler için şahsım ve milletim adına çok teşekkür ediyorum. Ülkemiz, milletimiz için bu bütçenin hayırlara vesile olmasını Allah'tan temenni ediyorum." diyerek Müslüman Türkiye halkıyla alay etmişt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 xml:space="preserve">Ey Türkiye’deki Müslümanlar! </w:t>
      </w:r>
    </w:p>
    <w:p>
      <w:pPr>
        <w:pStyle w:val="Normal"/>
        <w:bidi w:val="0"/>
        <w:spacing w:before="60" w:after="60"/>
        <w:ind w:left="0" w:right="0" w:firstLine="284"/>
        <w:jc w:val="both"/>
        <w:rPr/>
      </w:pPr>
      <w:r>
        <w:rPr>
          <w:rFonts w:cs="Book Antiqua" w:ascii="Book Antiqua" w:hAnsi="Book Antiqua"/>
          <w:sz w:val="22"/>
          <w:szCs w:val="22"/>
          <w:lang w:val="tr-TR"/>
        </w:rPr>
        <w:t xml:space="preserve">Geçmiş hükümetlerin yaptığı gibi tüm bütçe açıklarını sizlerin sırtına yükleyen, alacağınız 577 lira asgari ücret rakamını bir iyileştirme olarak gören, yatırımı kamu mallarını özelleştirme adı altında yerli ve yabancı devasa şirketlere peşkeş çekmede gören bu hükümete artık dur demenin zamanı gelmiştir. O halde tüm bu çarpık ekonominin temelini oluşturan Allah Subhanehu'nun haram kıldığı faize (riba) dayalı fasit kapitalist ekonomik sistemin yerine zekat verecek bir fakirin bile bulunmadığı Ömer bin Abdülaziz'in Hilafeti dönemindeki gibi İslami ekonomik sistemi uygulayacak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ikame etmek için hiç zaman kaybetmeden </w:t>
      </w:r>
      <w:r>
        <w:rPr>
          <w:rFonts w:cs="Book Antiqua" w:ascii="Book Antiqua" w:hAnsi="Book Antiqua"/>
          <w:b/>
          <w:bCs/>
          <w:sz w:val="22"/>
          <w:szCs w:val="22"/>
          <w:lang w:val="tr-TR"/>
        </w:rPr>
        <w:t>Hizb-ut Tahrir</w:t>
      </w:r>
      <w:r>
        <w:rPr>
          <w:rFonts w:cs="Book Antiqua" w:ascii="Book Antiqua" w:hAnsi="Book Antiqua"/>
          <w:sz w:val="22"/>
          <w:szCs w:val="22"/>
          <w:lang w:val="tr-TR"/>
        </w:rPr>
        <w:t>'e destek veriniz.</w:t>
      </w:r>
    </w:p>
    <w:sectPr>
      <w:headerReference w:type="default" r:id="rId2"/>
      <w:headerReference w:type="first" r:id="rId3"/>
      <w:footerReference w:type="default" r:id="rId4"/>
      <w:footerReference w:type="first" r:id="rId5"/>
      <w:type w:val="nextPage"/>
      <w:pgSz w:w="11906" w:h="16838"/>
      <w:pgMar w:left="709" w:right="709" w:gutter="0" w:header="709" w:top="765" w:footer="845" w:bottom="9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1:12:00Z</dcterms:created>
  <dc:creator/>
  <dc:description/>
  <cp:keywords/>
  <dc:language>en-US</dc:language>
  <cp:lastModifiedBy/>
  <cp:lastPrinted>2010-01-06T01:58:00Z</cp:lastPrinted>
  <dcterms:modified xsi:type="dcterms:W3CDTF">2010-01-06T00:05:00Z</dcterms:modified>
  <cp:revision>122</cp:revision>
  <dc:subject/>
  <dc:title>2010 Yılı Bütçesi Halkın Sırtına Binen Bir Kambur Olacaktır</dc:title>
</cp:coreProperties>
</file>