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spacing w:before="60" w:after="60"/>
        <w:jc w:val="center"/>
        <w:rPr>
          <w:rFonts w:ascii="Book Antiqua" w:hAnsi="Book Antiqua" w:cs="Simplified Arabic"/>
          <w:b/>
          <w:b/>
          <w:bCs/>
          <w:sz w:val="24"/>
          <w:szCs w:val="24"/>
          <w:lang w:val="tr-TR"/>
        </w:rPr>
      </w:pPr>
      <w:r>
        <w:rPr>
          <w:rFonts w:cs="Simplified Arabic" w:ascii="Book Antiqua" w:hAnsi="Book Antiqua"/>
          <w:b/>
          <w:bCs/>
          <w:sz w:val="24"/>
          <w:szCs w:val="24"/>
          <w:lang w:val="tr-TR"/>
        </w:rPr>
        <w:t>Bu Gidişle Sağımız-Solumuz, Altımız-Üstümüz, Önümüz-Arkamız Kâfir Projelerinin Boru Hatlarıyla Dolup Taşacak!</w:t>
      </w:r>
    </w:p>
    <w:p>
      <w:pPr>
        <w:pStyle w:val="Normal"/>
        <w:bidi w:val="0"/>
        <w:ind w:left="8496" w:right="0" w:hanging="0"/>
        <w:jc w:val="left"/>
        <w:rPr/>
      </w:pPr>
      <w:r>
        <w:rPr>
          <w:rFonts w:eastAsia="Book Antiqua" w:cs="Book Antiqua" w:ascii="Book Antiqua" w:hAnsi="Book Antiqua"/>
          <w:color w:val="000000"/>
          <w:lang w:val="tr-TR"/>
        </w:rPr>
        <w:t xml:space="preserve">   </w:t>
      </w:r>
      <w:r>
        <w:rPr>
          <w:rFonts w:cs="Book Antiqua" w:ascii="Book Antiqua" w:hAnsi="Book Antiqua"/>
          <w:color w:val="000000"/>
          <w:lang w:val="tr-TR"/>
        </w:rPr>
        <w:t>H. 17 Şaban 1430</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9–RSY–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9–RSY–TR–0025</w:t>
                      </w:r>
                    </w:p>
                  </w:txbxContent>
                </v:textbox>
                <w10:wrap type="none"/>
              </v:rect>
            </w:pict>
          </mc:Fallback>
        </mc:AlternateContent>
      </w:r>
    </w:p>
    <w:p>
      <w:pPr>
        <w:pStyle w:val="Normal"/>
        <w:bidi w:val="0"/>
        <w:ind w:left="8640" w:right="0" w:firstLine="12"/>
        <w:jc w:val="left"/>
        <w:rPr>
          <w:rFonts w:ascii="Book Antiqua" w:hAnsi="Book Antiqua" w:cs="Book Antiqua"/>
          <w:color w:val="000000"/>
          <w:lang w:val="tr-TR"/>
        </w:rPr>
      </w:pPr>
      <w:r>
        <w:rPr>
          <w:rFonts w:cs="Book Antiqua" w:ascii="Book Antiqua" w:hAnsi="Book Antiqua"/>
          <w:color w:val="000000"/>
          <w:lang w:val="tr-TR"/>
        </w:rPr>
        <w:t>M. 08 Ağustos 2009</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06.08.2009 tarihinde Rusya Federasyonu Başbakanı Vladimir Putin, Türkiye'ye bir ziyaret gerçekleştirdi. Türkiye ve Rusya arasında enerji konulu 12'si hükümetler arası 20 ayrı belge imzalandı; Başbakan Recep Erdoğan ile Rusya Federasyonu Başbakanı Çeçen kasabı Vladimir Putin; "Gaz Alanında İşbirliği" ve "Petrol Alanında İşbirliği" protokollerine imza koydu. Malumdur ki bu görüşmede imzalanan en önemli madde, Amerika liderliğinde Avrupa Devletleri'nin, 13 Temmuz 2009'da Ankara'da imzalanan ve davet edildiği halde Rusya'nın katılmadığı Nabucco Projesine karşı Rusya'nın, alternatif olarak gerçekleştirmeye çalıştığı Güney Akım Projesi'dir. </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Bu imzayla Türkiye, Rusya'ya Güney Akım boru hattının Karadeniz bölgesinden geçmesi için gerekli araştırma çalışmalarının yapılması iznini vermiş oldu ve Başbakan Erdoğan bu bağlamda şöyle dedi: "Rusya güçlü bir tedarikçi, Türkiye transit bir ülke ve tüketici; aynı zamanda bu imzayla tüketimde lojistik merkez olma özelliğini kazanmaktadır." </w:t>
      </w:r>
    </w:p>
    <w:p>
      <w:pPr>
        <w:pStyle w:val="Normal"/>
        <w:bidi w:val="0"/>
        <w:spacing w:before="60" w:after="60"/>
        <w:ind w:left="0" w:right="0" w:firstLine="284"/>
        <w:jc w:val="both"/>
        <w:rPr/>
      </w:pPr>
      <w:r>
        <w:rPr>
          <w:rFonts w:cs="Book Antiqua" w:ascii="Book Antiqua" w:hAnsi="Book Antiqua"/>
          <w:color w:val="000000"/>
          <w:sz w:val="21"/>
          <w:szCs w:val="21"/>
          <w:lang w:val="tr-TR"/>
        </w:rPr>
        <w:t>Bakü-Tiflis-Ceyhan Boru Hattı, Nabucco ve Güney Akım Projesi derken ülkemiz, kâfirlerin cirit attığı, ellerini kollarını sallayarak gezdikleri, gözlerimizin içine baka baka başka bir Müslüman beldenin servetlerini yok bahasına alarak, üç beş kuruş kira bedeli vererek yine bir Müslüman beldesi olan bizim beldemizi bir "taşıyıcı bant" olarak kullandığı âdete sömürgeci kâfirlerin projelerinin mesken tutuğu bir bölge haline geldi.</w:t>
      </w:r>
    </w:p>
    <w:p>
      <w:pPr>
        <w:pStyle w:val="Normal"/>
        <w:bidi w:val="0"/>
        <w:spacing w:before="60" w:after="60"/>
        <w:ind w:left="0" w:right="0" w:firstLine="284"/>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t>Ey Müslüman Türkiye Halkı!</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Orta Doğu ve Hazar Havzası'nda bulunan ispatlanmış %72 oranındaki doğalgaz rezervlerini Allahu Subhânehu ve Te’alâ’nın râzı olduğu yere koyarak İslâm ile Müslümanların menfaatlerinin olduğu yerlere yönlendirecek olan İslâm akidesine dayalı Hilâfet'i ikame edip dünyanın süper devleti haline gelmemiz için çalışan Müslümanların, özellikle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şebabının üzerine zalim güvenlik güçlerini vahşice saldırtan bu laik Türkiye Cumhuriyeti Hükümeti;</w:t>
      </w:r>
      <w:r>
        <w:rPr>
          <w:rFonts w:cs="Simplified Arabic" w:ascii="Book Antiqua" w:hAnsi="Book Antiqua"/>
          <w:sz w:val="21"/>
          <w:szCs w:val="21"/>
          <w:lang w:val="tr-TR"/>
        </w:rPr>
        <w:t xml:space="preserve"> bizim ülkemizi, </w:t>
      </w:r>
      <w:r>
        <w:rPr>
          <w:rFonts w:cs="Book Antiqua" w:ascii="Book Antiqua" w:hAnsi="Book Antiqua"/>
          <w:color w:val="000000"/>
          <w:sz w:val="21"/>
          <w:szCs w:val="21"/>
          <w:lang w:val="tr-TR"/>
        </w:rPr>
        <w:t>üç beş kuruşluk kira bedeli karşılığında kafir devletlerin çıkarları uğruna yol geçen hanı haline gelmesine izin vermekten dolayı hoşnutluğunu dile getirerek Müslümanlara saldırttığı 2000 polisini, Müslüman celladı eli kanlı Putin'i korumaları için görevlendirmiş ve Putinle tokalaşarak boy boy resimler çektirmiştir.</w:t>
      </w:r>
    </w:p>
    <w:p>
      <w:pPr>
        <w:pStyle w:val="Normal"/>
        <w:bidi w:val="0"/>
        <w:spacing w:before="60" w:after="60"/>
        <w:ind w:left="0" w:right="0" w:firstLine="284"/>
        <w:jc w:val="both"/>
        <w:rPr>
          <w:rFonts w:ascii="Book Antiqua" w:hAnsi="Book Antiqua" w:cs="Simplified Arabic"/>
          <w:sz w:val="21"/>
          <w:szCs w:val="21"/>
          <w:lang w:val="tr-TR"/>
        </w:rPr>
      </w:pPr>
      <w:r>
        <w:rPr>
          <w:rFonts w:cs="Book Antiqua" w:ascii="Book Antiqua" w:hAnsi="Book Antiqua"/>
          <w:color w:val="000000"/>
          <w:sz w:val="21"/>
          <w:szCs w:val="21"/>
          <w:lang w:val="tr-TR"/>
        </w:rPr>
        <w:t xml:space="preserve">O halde Müslümanların maslahatlarını gerçekleştirmek yerine kâfir devletlerin çıkarları için çalışan, onlara boyun büken, izzeti ve şerefi onların yanında arayan bu hain yöneticileri artık kaldırıp atınız ve sizlerin izzeti, şerefi ve onurunu iade etmek için çalışa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e destek vermek için acele ediniz. Zira Allahu Subhânehu ve Te'alâ şöyle buyurmuştur: </w:t>
      </w:r>
    </w:p>
    <w:p>
      <w:pPr>
        <w:pStyle w:val="Normal"/>
        <w:bidi w:val="0"/>
        <w:spacing w:before="60" w:after="60"/>
        <w:jc w:val="both"/>
        <w:rPr/>
      </w:pP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خِذُ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كَافِرِ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بْتَغُ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يعًا</w:t>
      </w:r>
      <w:r>
        <w:rPr>
          <w:rFonts w:ascii="Book Antiqua" w:hAnsi="Book Antiqua" w:cs="Book Antiqua"/>
          <w:b/>
          <w:b/>
          <w:bCs/>
          <w:sz w:val="21"/>
          <w:sz w:val="21"/>
          <w:szCs w:val="21"/>
          <w:lang w:val="tr-TR"/>
        </w:rPr>
        <w:t xml:space="preserve"> </w:t>
      </w:r>
      <w:r>
        <w:rPr>
          <w:rFonts w:cs="Book Antiqua" w:ascii="Book Antiqua" w:hAnsi="Book Antiqua"/>
          <w:b/>
          <w:bCs/>
          <w:sz w:val="21"/>
          <w:szCs w:val="21"/>
          <w:lang w:val="tr-TR"/>
        </w:rPr>
        <w:t>Mü’minleri bırakıp da Kâfirleri dost edinenler, onların yanında izzet mi arıyorlar? Muhakkak ki izzetin tamamı Allah’a aitt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îsa 139]</w:t>
      </w:r>
      <w:r>
        <w:rPr>
          <w:rFonts w:cs="Book Antiqua" w:ascii="Book Antiqua" w:hAnsi="Book Antiqua"/>
          <w:sz w:val="22"/>
          <w:szCs w:val="22"/>
          <w:lang w:val="tr-TR" w:bidi="ar-EG"/>
        </w:rPr>
        <w:t xml:space="preserve"> </w:t>
      </w:r>
    </w:p>
    <w:sectPr>
      <w:headerReference w:type="default" r:id="rId2"/>
      <w:headerReference w:type="first" r:id="rId3"/>
      <w:footerReference w:type="default" r:id="rId4"/>
      <w:footerReference w:type="first" r:id="rId5"/>
      <w:type w:val="nextPage"/>
      <w:pgSz w:w="11906" w:h="16838"/>
      <w:pgMar w:left="709" w:right="709" w:gutter="0" w:header="709" w:top="765" w:footer="987" w:bottom="10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18:00Z</dcterms:created>
  <dc:creator/>
  <dc:description/>
  <cp:keywords/>
  <dc:language>en-US</dc:language>
  <cp:lastModifiedBy/>
  <cp:lastPrinted>2009-03-02T21:52:00Z</cp:lastPrinted>
  <dcterms:modified xsi:type="dcterms:W3CDTF">2009-08-08T14:24:00Z</dcterms:modified>
  <cp:revision>90</cp:revision>
  <dc:subject/>
  <dc:title>Bu Gidişle Sağımız-Solumuz, Altımız-Üstümüz, Önümüz-Arkamız Kâfir Projelerinin Boru Hatlarıyla Dolup Taşacak!</dc:title>
</cp:coreProperties>
</file>