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lafet Devleti Kurulmadıkça Bu Ümmet Gün Yüzü Görmeyecektir!</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Zilhicc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7</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2 Aralık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Cs/>
          <w:color w:val="000000"/>
          <w:sz w:val="10"/>
          <w:szCs w:val="10"/>
          <w:lang w:val="tr-TR" w:bidi="ar-EG"/>
        </w:rPr>
      </w:pPr>
      <w:r>
        <w:rPr>
          <w:rFonts w:cs="Book Antiqua" w:ascii="Book Antiqua" w:hAnsi="Book Antiqua"/>
          <w:bCs/>
          <w:color w:val="000000"/>
          <w:sz w:val="10"/>
          <w:szCs w:val="10"/>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K Parti hükümetinin yürüttüğü Amerikan projesi Kürt açılımı, İngiliz yanlısı laik ordu, laik kurumlar ve sivil uzantıların karşı hamleleriyle içinden çıkılmaz bir hal almış ve 8 Aralık 2009'da Tokat'ın Reşadiye ilçesinde yedi askerin PKK tarafından öldürülmesiyle ülke, çatışma sarmalına bürünmüştü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lindiği üzere Amerikan projelerini bir bir yerine getirmeyi kendisine görev addeden mevcut hükümet, PKK'nın tasfiye edilmesi amacıyla başlattığı sözde Kürt açılımı projesi ve demokratikleşme safsatalarıyla hem İngiliz yanlısı laik orduyu hem de onun sivil uzantısı olan güçleri yıpratmak için tüm gücünü kullanmaktan geri durmamıştır. AK Parti hükümetinin Avrupa Birliği'ne üye olma gerekçesi altında oluşturduğu demokratik atmosferden dolayı geçmişe oranla darbe yapma yetisi zayıflayan İngiliz yanlısı laik ordu, DTP ile PKK içerisindeki uzantılarını harekete geçirerek ülkeyi kaotik bir sürecin içerisine sokup hükümeti dar bir boğazın içerisine sokmak istemiştir. Bunun yanı sıra laiklerin kalelerinden biri olan Anayasa Mahkemesi, oy birliğiyle DTP'yi kapatarak Kürt Açılımı projesi noktasında AKP hükümetinin elini kolunu bağlamıştır. Gelişen bu olaylar karşısında şaşkına dönen Başbakan dahil tüm hükümet yetkilileri ise cılız ve silik açıklamalar yapmaktan öteye geçememişlerdir. </w:t>
      </w:r>
    </w:p>
    <w:p>
      <w:pPr>
        <w:pStyle w:val="Normal"/>
        <w:bidi w:val="0"/>
        <w:spacing w:before="60" w:after="60"/>
        <w:ind w:left="0" w:right="0" w:firstLine="284"/>
        <w:jc w:val="both"/>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ve İngiltere gibi sömürgeci güçlerin nüfuz çatışması devam ettiği, çatışma taraflarının aktörleri kendilerine biçilen görevi yerine getirdiği ve emellerine ulaşmak için sömürgeci güçlerin iğrenç üsluplarını kullandıkları sürece İslam ümmetinin güvende olması, huzura kavuşması ve gün yüzüne çıkması imkansızdır.  O halde sizleri, mazarrat yöneticileri alaşağı edip ümmeti onların pençesinden kurtaracak olan </w:t>
      </w:r>
      <w:r>
        <w:rPr>
          <w:rFonts w:cs="Book Antiqua" w:ascii="Book Antiqua" w:hAnsi="Book Antiqua"/>
          <w:b/>
          <w:sz w:val="22"/>
          <w:szCs w:val="22"/>
          <w:lang w:val="tr-TR"/>
        </w:rPr>
        <w:t>Raşidi Hilafet Devleti</w:t>
      </w:r>
      <w:r>
        <w:rPr>
          <w:rFonts w:cs="Book Antiqua" w:ascii="Book Antiqua" w:hAnsi="Book Antiqua"/>
          <w:sz w:val="22"/>
          <w:szCs w:val="22"/>
          <w:lang w:val="tr-TR"/>
        </w:rPr>
        <w:t xml:space="preserve">'ni kurmak için gece-gündüz çalışan </w:t>
      </w:r>
      <w:r>
        <w:rPr>
          <w:rFonts w:cs="Book Antiqua" w:ascii="Book Antiqua" w:hAnsi="Book Antiqua"/>
          <w:b/>
          <w:bCs/>
          <w:sz w:val="22"/>
          <w:szCs w:val="22"/>
          <w:lang w:val="tr-TR"/>
        </w:rPr>
        <w:t>Hizb-ut Tahrir</w:t>
      </w:r>
      <w:r>
        <w:rPr>
          <w:rFonts w:cs="Book Antiqua" w:ascii="Book Antiqua" w:hAnsi="Book Antiqua"/>
          <w:sz w:val="22"/>
          <w:szCs w:val="22"/>
          <w:lang w:val="tr-TR"/>
        </w:rPr>
        <w:t>'e destek vermeye davet ediyoruz. Şayet bunu yapmaz iseniz bu yedi masum Müslüman askerin ölümü son olmayacak ve bu köle ruhlu güçlerin çatışması sonucunda daha nice masum evladınızın kanı heder edilecektir. Hala davetimize icabet etmeyecek misiniz?</w:t>
      </w:r>
    </w:p>
    <w:p>
      <w:pPr>
        <w:pStyle w:val="Normal"/>
        <w:bidi w:val="0"/>
        <w:spacing w:before="60" w:after="60"/>
        <w:jc w:val="both"/>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cs="Times New Roman"/>
          <w:sz w:val="22"/>
          <w:sz w:val="22"/>
          <w:szCs w:val="22"/>
        </w:rPr>
        <w:t xml:space="preserve"> </w:t>
      </w:r>
      <w:r>
        <w:rPr>
          <w:rFonts w:cs="Book Antiqua" w:ascii="Book Antiqua" w:hAnsi="Book Antiqua"/>
          <w:sz w:val="22"/>
          <w:szCs w:val="22"/>
          <w:lang w:val="tr-TR"/>
        </w:rPr>
        <w:t>"</w:t>
      </w:r>
      <w:r>
        <w:rPr>
          <w:rFonts w:cs="Book Antiqua" w:ascii="Book Antiqua" w:hAnsi="Book Antiqua"/>
          <w:b/>
          <w:sz w:val="22"/>
          <w:szCs w:val="22"/>
          <w:lang w:val="tr-TR"/>
        </w:rPr>
        <w:t>Ey iman edenler! Allah ve Resulü sizi, size hayat veren şeye davet ettiğinde ona icabet ed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al 24]</w:t>
      </w:r>
    </w:p>
    <w:sectPr>
      <w:headerReference w:type="default" r:id="rId2"/>
      <w:headerReference w:type="first" r:id="rId3"/>
      <w:footerReference w:type="default" r:id="rId4"/>
      <w:footerReference w:type="first" r:id="rId5"/>
      <w:type w:val="nextPage"/>
      <w:pgSz w:w="11906" w:h="16838"/>
      <w:pgMar w:left="1134" w:right="1134" w:gutter="0" w:header="709" w:top="1134" w:footer="103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2:35:00Z</dcterms:created>
  <dc:creator/>
  <dc:description/>
  <cp:keywords/>
  <dc:language>en-US</dc:language>
  <cp:lastModifiedBy/>
  <cp:lastPrinted>2008-07-11T00:59:00Z</cp:lastPrinted>
  <dcterms:modified xsi:type="dcterms:W3CDTF">2009-12-12T15:18:00Z</dcterms:modified>
  <cp:revision>100</cp:revision>
  <dc:subject/>
  <dc:title>Hilafet Devleti Kurulmadıkça Bu Ümmet Gün Yüzü Görmeyecektir!</dc:title>
</cp:coreProperties>
</file>