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rPr>
        <w:t>Çin, Sincan'daki Müslümanlara Zulmetmeye Devam Ediyor</w:t>
      </w:r>
    </w:p>
    <w:p>
      <w:pPr>
        <w:pStyle w:val="Normal"/>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rtl w:val="true"/>
          <w:lang w:val="tr-TR" w:bidi="ar-EG"/>
        </w:rPr>
      </w:r>
    </w:p>
    <w:p>
      <w:pPr>
        <w:pStyle w:val="Normal"/>
        <w:bidi w:val="0"/>
        <w:jc w:val="right"/>
        <w:rPr>
          <w:rFonts w:ascii="Book Antiqua" w:hAnsi="Book Antiqua" w:cs="Book Antiqua"/>
          <w:lang w:val="tr-TR"/>
        </w:rPr>
      </w:pPr>
      <w:r>
        <w:rPr>
          <w:rFonts w:cs="Book Antiqua" w:ascii="Book Antiqua" w:hAnsi="Book Antiqua"/>
          <w:lang w:val="tr-TR"/>
        </w:rPr>
        <w:t>H.15 Recep 1430</w:t>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line">
                  <wp:posOffset>-9525</wp:posOffset>
                </wp:positionV>
                <wp:extent cx="2018030" cy="132080"/>
                <wp:effectExtent l="0" t="0" r="0" b="0"/>
                <wp:wrapNone/>
                <wp:docPr id="1" name="Frame1"/>
                <a:graphic xmlns:a="http://schemas.openxmlformats.org/drawingml/2006/main">
                  <a:graphicData uri="http://schemas.microsoft.com/office/word/2010/wordprocessingShape">
                    <wps:wsp>
                      <wps:cNvSpPr txBox="1"/>
                      <wps:spPr>
                        <a:xfrm>
                          <a:off x="0" y="0"/>
                          <a:ext cx="2018030" cy="132080"/>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AVL–BA–2009–MB–TR–0004</w:t>
                            </w:r>
                          </w:p>
                        </w:txbxContent>
                      </wps:txbx>
                      <wps:bodyPr anchor="t" lIns="635" tIns="635" rIns="635" bIns="635">
                        <a:noAutofit/>
                      </wps:bodyPr>
                    </wps:wsp>
                  </a:graphicData>
                </a:graphic>
              </wp:anchor>
            </w:drawing>
          </mc:Choice>
          <mc:Fallback>
            <w:pict>
              <v:rect fillcolor="#FFFFFF" style="position:absolute;rotation:-0;width:158.9pt;height:10.4pt;mso-wrap-distance-left:9.05pt;mso-wrap-distance-right:9.05pt;mso-wrap-distance-top:0pt;mso-wrap-distance-bottom:0pt;margin-top:-0.75pt;mso-position-vertical-relative:text;margin-left:9.3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AVL–BA–2009–MB–TR–0004</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8 Temmuz 2009</w:t>
      </w:r>
    </w:p>
    <w:p>
      <w:pPr>
        <w:pStyle w:val="BodyText3"/>
        <w:spacing w:before="60" w:after="60"/>
        <w:ind w:left="0" w:right="0" w:firstLine="284"/>
        <w:jc w:val="both"/>
        <w:rPr>
          <w:rFonts w:ascii="Book Antiqua" w:hAnsi="Book Antiqua" w:cs="Book Antiqua"/>
          <w:bCs/>
          <w:color w:val="000000"/>
          <w:sz w:val="22"/>
          <w:szCs w:val="20"/>
          <w:lang w:val="tr-TR"/>
        </w:rPr>
      </w:pPr>
      <w:r>
        <w:rPr>
          <w:rFonts w:cs="Book Antiqua" w:ascii="Book Antiqua" w:hAnsi="Book Antiqua"/>
          <w:bCs/>
          <w:color w:val="000000"/>
          <w:sz w:val="22"/>
          <w:szCs w:val="20"/>
          <w:lang w:val="tr-TR"/>
        </w:rPr>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Çin'in Sincan Bölgesi'nin başkenti Urumçi'de şiddet olaylarının patlak vermesiyle Çinli yetkililerin, bu bölgedeki Müslümanlara yönelik zulüm sürecinin  bir parçası olarak 150'den fazla Müslüman öldürüldü ve binlercesi tutukland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b/>
          <w:bCs/>
          <w:color w:val="000000"/>
          <w:sz w:val="22"/>
          <w:szCs w:val="20"/>
        </w:rPr>
        <w:t>Hizb-ut Tahrir / Avustralya</w:t>
      </w:r>
      <w:r>
        <w:rPr>
          <w:rFonts w:cs="Book Antiqua" w:ascii="Book Antiqua" w:hAnsi="Book Antiqua"/>
          <w:color w:val="000000"/>
          <w:sz w:val="22"/>
          <w:szCs w:val="20"/>
        </w:rPr>
        <w:t xml:space="preserve"> Medya Temsilcisi Osman Bedr, bu bağlamda şu değerlendirmeyi yaptı:</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 xml:space="preserve">"Sincan'daki Müslümanlara yönelik katletme, yaralama ve keyfî tutuklama hususunda barbar Çin rejiminin aşırıya kaçması bizleri şaşırtmadı. Zira Çin, genel olarak azınlıklara, özel olarak da Müslümanlara karşı yapılan böylesi zulümlerde utanç verici bir geçmişe sahiptir. Yine Çin'in Müslümanlara yönelik zulmünü başka bir kriterle ele alan Batılı medyanın, çifte standartlı davranması da bizleri şaşırtmadı." </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Geçmişte gücünü tattığı Hilafet Devleti'ndeki Müslüman ordusunun gücünü Çin'e, hatırlatmadan geçemeyeceğiz. Yine Çin'e, Tang ailesi yönetiminin zulmüne ve zorbalığına karşı bir cevap olarak Müslüman mücahitlerin Orta Asya'nın tamamını nasıl kurtardığını da hatırlatırız. Yine onlara, Mançu ailesi yönetiminin zulmüne karşı bir cevap olarak Yakup Bek [Rahimehullah] liderliğindeki mücahitlerin tüm Türkistan'ı nasıl kurtardığını da hatırlatırız. Aynı şekilde aslında Şincan diye iddia edilen yerin, İslami bir arz olan Doğu Türkistan'dan başka bir şey olmadığını ve Çin rejiminin, böyle bir hakikat hakkındaki meseleyi karıştırmaması gerektiğini de hatırlatırız."</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Müslümanlar, kesinlikle herhangi bir zulme boyun eğmemişlerdir ve tepkilerini ortaya koymuşlardır. Bugün Hilafet Devleti'nin desteğinden yoksun bir şekilde Türkistan'daki Müslümanların içerisinde bulunduğu şartların istismar edilmesi Çin'in üzerindeki bir ayıptır. Zira Çin, Çin'de meydana gelen olaylara karşı kulaklarını tıkayan bugün İslami devletler olarak isimlendirilen devletlerin Batının elinde birer ajan ve kukla olup hiçbir şekilde Müslümanları ve maslahatlarını temsil etmediklerinin farkına varmalıdır. İşte bu hakikatler, yok olup gidecek geçici şartlardan öte bir şey değildir. O halde Çin, bunun farkına varmalıdır ki tarih bunun en çarpıcı kanıtıdır.</w:t>
      </w:r>
    </w:p>
    <w:p>
      <w:pPr>
        <w:pStyle w:val="BodyText3"/>
        <w:spacing w:before="60" w:after="60"/>
        <w:ind w:left="0" w:right="0" w:firstLine="284"/>
        <w:jc w:val="both"/>
        <w:rPr>
          <w:rFonts w:ascii="Book Antiqua" w:hAnsi="Book Antiqua" w:cs="Book Antiqua"/>
          <w:color w:val="000000"/>
          <w:sz w:val="22"/>
          <w:szCs w:val="20"/>
        </w:rPr>
      </w:pPr>
      <w:r>
        <w:rPr>
          <w:rFonts w:cs="Book Antiqua" w:ascii="Book Antiqua" w:hAnsi="Book Antiqua"/>
          <w:color w:val="000000"/>
          <w:sz w:val="22"/>
          <w:szCs w:val="20"/>
        </w:rPr>
        <w:t>"Bizler Avustralya'daki Müslümanları; bu meseleye hak ettiği gereken ilgiyi göstermeye davet ediyoruz ki Türkistan'daki kardeşlerimizin bir meselesi olan bu meseleye yönelik bilinçli olmayı yaymak için çalışınız, Avustralya'daki Çinli yetkililere yazarak kızgınlığınızı ve eleştirilerinizi dile getiriniz ve dünyadaki Müslümanların kanlarını ve ırzlarını gerektiği şekilde korumaya tek güç yetirecek olan Hilafet Devleti'nin ikamesinin geri getirilmesi için çabalarınızı yoğunlaştırınız."</w:t>
      </w:r>
    </w:p>
    <w:p>
      <w:pPr>
        <w:pStyle w:val="BodyText3"/>
        <w:spacing w:before="60" w:after="60"/>
        <w:ind w:left="0" w:right="0" w:firstLine="284"/>
        <w:jc w:val="both"/>
        <w:rPr>
          <w:rFonts w:ascii="Book Antiqua" w:hAnsi="Book Antiqua" w:eastAsia="Book Antiqua" w:cs="Book Antiqua"/>
          <w:color w:val="000000"/>
          <w:sz w:val="22"/>
          <w:szCs w:val="20"/>
          <w:lang w:bidi="ar-EG"/>
        </w:rPr>
      </w:pPr>
      <w:r>
        <w:rPr>
          <w:rFonts w:eastAsia="Book Antiqua" w:cs="Book Antiqua" w:ascii="Book Antiqua" w:hAnsi="Book Antiqua"/>
          <w:color w:val="000000"/>
          <w:sz w:val="22"/>
          <w:szCs w:val="20"/>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tl w:val="true"/>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66.1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media@hizb-australia.org</w:t>
    </w:r>
  </w:p>
  <w:p>
    <w:pPr>
      <w:pStyle w:val="Normal"/>
      <w:bidi w:val="0"/>
      <w:jc w:val="center"/>
      <w:rPr>
        <w:rFonts w:ascii="Book Antiqua" w:hAnsi="Book Antiqua" w:cs="Book Antiqua"/>
        <w:lang w:val="tr-TR"/>
      </w:rPr>
    </w:pPr>
    <w:r>
      <w:rPr>
        <w:rFonts w:cs="Book Antiqua" w:ascii="Book Antiqua" w:hAnsi="Book Antiqua"/>
        <w:color w:val="000000"/>
        <w:lang w:val="tr-TR"/>
      </w:rPr>
      <w:t xml:space="preserve">Telefon: (+61) </w:t>
    </w:r>
    <w:r>
      <w:rPr>
        <w:rFonts w:cs="Book Antiqua" w:ascii="Book Antiqua" w:hAnsi="Book Antiqua"/>
        <w:lang w:val="tr-T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australia.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tr-TR"/>
      </w:rPr>
    </w:pPr>
    <w:r>
      <w:rPr>
        <w:rFonts w:cs="Arabic Transparent"/>
        <w:sz w:val="28"/>
        <w:szCs w:val="28"/>
        <w:rtl w:val="true"/>
        <w:lang w:val="tr-TR" w:eastAsia="tr-TR"/>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Book Antiqua" w:ascii="Book Antiqua" w:hAnsi="Book Antiqua"/>
        <w:sz w:val="22"/>
        <w:szCs w:val="22"/>
        <w:lang w:val="tr-TR"/>
      </w:rPr>
      <w:t>Avustral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1:10:00Z</dcterms:created>
  <dc:creator/>
  <dc:description/>
  <cp:keywords/>
  <dc:language>en-US</dc:language>
  <cp:lastModifiedBy/>
  <cp:lastPrinted>2007-10-11T01:04:00Z</cp:lastPrinted>
  <dcterms:modified xsi:type="dcterms:W3CDTF">2009-08-27T16:09:00Z</dcterms:modified>
  <cp:revision>42</cp:revision>
  <dc:subject/>
  <dc:title>Çin, Sincan'daki Müslümanlara Zulmetmeye Devam Ediyor</dc:title>
</cp:coreProperties>
</file>