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Sefaretin Genişletilmesi Gerekçesi Altında Bir Amerikan Askeri Üstünün İnşa Edilmesi Aleyhinde Lahor, Karaçi ve Paşaver'de Bir Dizi Gösteri Düzenledi</w:t>
      </w:r>
    </w:p>
    <w:p>
      <w:pPr>
        <w:pStyle w:val="Normal"/>
        <w:bidi w:val="0"/>
        <w:jc w:val="right"/>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Ramazan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3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3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9 Eylül 2009</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sefaretin ve konsolosluğun genişletilmesi gerekçesi altında Pakistan'ın dört bir tarafında Amerikan askeri üstlerinin inşa edilmesini ve “</w:t>
      </w:r>
      <w:r>
        <w:rPr>
          <w:rFonts w:cs="Arabic Transparent" w:ascii="Book Antiqua" w:hAnsi="Book Antiqua"/>
          <w:sz w:val="22"/>
          <w:szCs w:val="22"/>
          <w:lang w:val="tr-TR"/>
        </w:rPr>
        <w:t>Blackwater</w:t>
      </w:r>
      <w:r>
        <w:rPr>
          <w:rFonts w:eastAsia="Arabic Transparent" w:cs="Arabic Transparent" w:ascii="Arabic Transparent" w:hAnsi="Arabic Transparent"/>
          <w:sz w:val="22"/>
          <w:szCs w:val="22"/>
          <w:lang w:val="tr-TR"/>
        </w:rPr>
        <w:t>”</w:t>
      </w:r>
      <w:r>
        <w:rPr>
          <w:rFonts w:cs="Book Antiqua" w:ascii="Book Antiqua" w:hAnsi="Book Antiqua"/>
          <w:sz w:val="22"/>
          <w:szCs w:val="22"/>
          <w:lang w:val="tr-TR"/>
        </w:rPr>
        <w:t xml:space="preserve"> Şirketi gibi Amerika özel terörist askeri kuvvetlerinin artmasını protesto etmek amacıyla Lahor, Karaçi ve Paşaver'de bir dizi gösteriler düzenledi. Zira Karaçi ve Lahor şehirlerindeki basın kulüplerinin önünde düzenlediği gösterilerde göstericiler, üzerinde “</w:t>
      </w:r>
      <w:r>
        <w:rPr>
          <w:rFonts w:cs="Arabic Transparent" w:ascii="Book Antiqua" w:hAnsi="Book Antiqua"/>
          <w:sz w:val="22"/>
          <w:szCs w:val="22"/>
          <w:lang w:val="tr-TR"/>
        </w:rPr>
        <w:t>Ey Pakistan Silahlı Kuvvetleri! Blackwater Şirketi'ni Tarihin Çöplüğüne Atın</w:t>
      </w:r>
      <w:r>
        <w:rPr>
          <w:rFonts w:eastAsia="Arabic Transparent" w:cs="Arabic Transparent" w:ascii="Arabic Transparent" w:hAnsi="Arabic Transparent"/>
          <w:sz w:val="22"/>
          <w:szCs w:val="22"/>
          <w:lang w:val="tr-TR"/>
        </w:rPr>
        <w:t>”</w:t>
      </w:r>
      <w:r>
        <w:rPr>
          <w:rFonts w:cs="Book Antiqua" w:ascii="Book Antiqua" w:hAnsi="Book Antiqua"/>
          <w:sz w:val="22"/>
          <w:szCs w:val="22"/>
          <w:lang w:val="tr-TR"/>
        </w:rPr>
        <w:t xml:space="preserve"> yazılı pankartlar açtılar. Katılımcılara konuşanlar, bugün iktidarda olan demokratik nizamın, selefi olduğu diktatör Müşerref nizamından daha çok Amerika'ya dost ve köle olduğunu ifade ettiler. Zira onlar, koltuklarını korumak adına Müslümanların kanlarını ucuz şekilde satmaktalar ve Pakistan'ı satıp fiilen bir Amerikan sömürgesine dönüştürmek için Amerikan ordusu için kışlalar inşa etmektedirler. Ayrıca bu yöneticiler, Amerikan sefaretini genişletme ve geliştirme gerekçesi altında askeri bir üst inşa etmesi için İslamabad'taki bir araziyi Amerika'ya yok pahasına sattıkları gibi hayadan yoksun bu yöneticiler, Amerikan deniz piyadelerinin bu sefareti kendileri için bir karargah edineceklerini de bilmektedirle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sz w:val="22"/>
          <w:szCs w:val="22"/>
          <w:lang w:val="tr-TR"/>
        </w:rPr>
        <w:t>Konuşmacılar, kötü geçmişe sahip Blackwater Şirketi'nin fiilen Pakistan'da operasyonlarına başladığını ve bunun Irak'ta rastgele pek çok cürüm işlemesinin yanı sıra iffetli Müslüman bacılarımızı taciz eden aynı şirket olduğunu ifade ettiler. Ayrıca Amerika'nın fiilen Pakistan'ı işgal etmek istediğini ve tek bir kurşun sıkılmaksızın bunun için gerekli adımları atmakta olduğunu belirttile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on olarak konuşmacılar, Pakistan'daki insanların Amerikan askeri üstlerinin inşa edilmesi karşısındaki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mücadelesine katılmalarını talep ettikleri gibi Allah'ın izniyle Pakistan ile Afganistan'ı Amerikan ordusu ile Blackwater Şirketi için bir mezara çevirecek olan Hilafet Devleti'ni kurması için Pakistan ordusund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e nusret vermesi talebinde bulundular. </w:t>
      </w:r>
    </w:p>
    <w:p>
      <w:pPr>
        <w:pStyle w:val="Normal"/>
        <w:tabs>
          <w:tab w:val="clear" w:pos="709"/>
          <w:tab w:val="center" w:pos="4932" w:leader="none"/>
          <w:tab w:val="left" w:pos="6705" w:leader="none"/>
        </w:tabs>
        <w:bidi w:val="0"/>
        <w:spacing w:before="60" w:after="60"/>
        <w:ind w:left="0" w:right="0" w:firstLine="284"/>
        <w:jc w:val="both"/>
        <w:rPr>
          <w:rFonts w:cs="Times New Roman"/>
          <w:lang w:val="tr-TR"/>
        </w:rPr>
      </w:pPr>
      <w:r>
        <w:rPr>
          <w:rFonts w:cs="Times New Roman"/>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1389" w:bottom="1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53938259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0-08T20:07:00Z</dcterms:modified>
  <cp:revision>225</cp:revision>
  <dc:subject/>
  <dc:title>Hizb-ut Tahrir, Sefaretin Genişletilmesi Gerekçesi Altında Bir Amerikan Askeri Üstünün İnşa Edilmesi Aleyhinde Lahor, Karaçi ve Paşaver'de Bir Dizi Gösteri Düzenledi</dc:title>
</cp:coreProperties>
</file>