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Hizb-ut Tahrir / Filistin'den Bir Heyet, Türkiye Büyükelçisine Bir Mektup Gönderdi</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ind w:left="8496"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2 Şab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3 Ağustos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Hizbin Filistin'deki Medya Bürosu üyesi Mühendis Bâhir Sâlih başkanlığında </w:t>
      </w:r>
      <w:r>
        <w:rPr>
          <w:rFonts w:cs="Simplified Arabic" w:ascii="Book Antiqua" w:hAnsi="Book Antiqua"/>
          <w:color w:val="000000"/>
          <w:sz w:val="22"/>
          <w:szCs w:val="22"/>
          <w:lang w:val="tr-TR"/>
        </w:rPr>
        <w:t>Hizb-ut Tahrir / Filistin</w:t>
      </w:r>
      <w:r>
        <w:rPr>
          <w:rFonts w:cs="Simplified Arabic" w:ascii="Book Antiqua" w:hAnsi="Book Antiqua"/>
          <w:b w:val="false"/>
          <w:bCs w:val="false"/>
          <w:color w:val="000000"/>
          <w:sz w:val="22"/>
          <w:szCs w:val="22"/>
          <w:lang w:val="tr-TR"/>
        </w:rPr>
        <w:t>'den bir heyet, bugün Ramallah şehrindeki Türkiye Başbakanlığına bağlı Türkiye Kalkınma ve İşbirliği Kuruluşunu ziyaret etti. Ziyaretin maksadı, Hizbin 26 Temmuz günü İstanbul'da düzenlenmeyi kararlaştırdığı konferansını yapmasını engellemek amacıyla Türkiye yetkililerinin 24 Temmuz Cuma sabahı Hizbin 200'ün üzerinde şebâbını tutuklamaları, bunun akabinde Hizbe ve şebâbına yönelik çıkardıkları iftiralar ve yalanlar hakkındaki yayınlarını kendilerine teslim etmekti.</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Söz konusu yayınlar, Hizbin Türkiye Hükümetinin yaptıklarını kınamasını, bu davranışının Hizbi gayesinden asla vazgeçiremeyecek veya bir an bile durduramayacak beyhude bir girişim olarak nitelemesini içermesinin yanı sıra 26 Temmuz günü konferansın düzenlemesi kararlaştırılan salonunun önünde Hizbin yaptığı, Türkiye yetkililerine meydan okuduğu, Türkiye Hükümeti'ni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muttakî ve muhlis şebâbına yönelik yalanını ve iftirasını çürüttüğü basın açıklaması etkinliklerini de içermiştir.</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eyet, Türkiye Hükümetinin özellikle halkı Müslüman olan ve Hilâfeti isteyen İstanbul, Osmanlı Hilâfet Devleti'nin merkezi iken İslâmî Hilâfeti kurmak için çalışan Hizbin şebâbını tutuklamasını kınadı. Heyet, Hizbin Ergenekon örgütünü bir İngiliz türetmesi olduğunu ve Yahudilere el uzatarak onu dost edinenin bizzat Türkiye Hükümeti olduğunu ifade edip Türkiye Hükümetinin Ergenekon örgütü ve Mossad ile ilişkilerinin olduğu ve terörist eylemler yapmayı planladığı şeklindeki Hizbe yönelik iftirası karşısındaki büyük şaşkınlığını dile getirdi. Aynı zamanda heyet, Hizbin maddî eylemlerden tamamen uzak olduğunu, Hizbin 1953 yılında ortaya çıkmasından bu yana bunun malum ve meşhur olduğunu, siyasî bir Hizb olmasının güneşin aydınlığından daha meşhur olduğunu vurguladığı gibi Türkiye Hükümetinin Hizbin siyasî faaliyette bulunmasını yasaklamasını kınadı ve ona düşman olmak yerine büyük gayesinde ona destek vermeye davet etti.</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Ramallah'taki Türkiye Başbakanlığına bağlı Türkiye Kalkınma ve İşbirliği Kuruluşu Müdür Yardımcısı, mektubu ve yayınları işgal altında bulunan Kudüs'teki Türkiye Büyükelçisine ulaştırma sözü verdi. Heyetin Arapça ve Türkçe olarak teslim ettiği yayınlar şunları içermekteydi:</w:t>
      </w:r>
    </w:p>
    <w:p>
      <w:pPr>
        <w:pStyle w:val="TextBody"/>
        <w:bidi w:val="0"/>
        <w:spacing w:before="60" w:after="60"/>
        <w:jc w:val="both"/>
        <w:rPr/>
      </w:pPr>
      <w:r>
        <w:rPr>
          <w:rFonts w:cs="Arabic Transparent" w:ascii="Book Antiqua" w:hAnsi="Book Antiqua"/>
          <w:b w:val="false"/>
          <w:bCs w:val="false"/>
          <w:color w:val="000000"/>
          <w:sz w:val="22"/>
          <w:szCs w:val="22"/>
          <w:lang w:val="tr-TR"/>
        </w:rPr>
        <w:t>1. “</w:t>
      </w:r>
      <w:r>
        <w:rPr>
          <w:rFonts w:cs="Simplified Arabic" w:ascii="Book Antiqua" w:hAnsi="Book Antiqua"/>
          <w:b w:val="false"/>
          <w:bCs w:val="false"/>
          <w:color w:val="000000"/>
          <w:sz w:val="22"/>
          <w:szCs w:val="22"/>
          <w:lang w:val="tr-TR"/>
        </w:rPr>
        <w:t>Türkiye Yönetimi; Elbet Bir Gün İşini Bitirecek O Sert Kayaya Toslayacak</w:t>
      </w:r>
      <w:r>
        <w:rPr>
          <w:rFonts w:cs="Arabic Transparent" w:ascii="Book Antiqua" w:hAnsi="Book Antiqua"/>
          <w:b w:val="false"/>
          <w:bCs w:val="false"/>
          <w:color w:val="000000"/>
          <w:sz w:val="22"/>
          <w:szCs w:val="22"/>
          <w:lang w:val="tr-TR"/>
        </w:rPr>
        <w:t xml:space="preserve">” başlıklı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in beyanı.</w:t>
      </w:r>
    </w:p>
    <w:p>
      <w:pPr>
        <w:pStyle w:val="TextBody"/>
        <w:bidi w:val="0"/>
        <w:spacing w:before="60" w:after="60"/>
        <w:jc w:val="both"/>
        <w:rPr>
          <w:rFonts w:ascii="Book Antiqua" w:hAnsi="Book Antiqua" w:cs="Simplified Arabic"/>
          <w:b w:val="false"/>
          <w:b w:val="false"/>
          <w:bCs w:val="false"/>
          <w:color w:val="000000"/>
          <w:sz w:val="22"/>
          <w:szCs w:val="22"/>
          <w:lang w:val="tr-TR"/>
        </w:rPr>
      </w:pPr>
      <w:r>
        <w:rPr>
          <w:rFonts w:cs="Arabic Transparent" w:ascii="Book Antiqua" w:hAnsi="Book Antiqua"/>
          <w:b w:val="false"/>
          <w:bCs w:val="false"/>
          <w:color w:val="000000"/>
          <w:sz w:val="22"/>
          <w:szCs w:val="22"/>
          <w:lang w:val="tr-TR"/>
        </w:rPr>
        <w:t>2. “</w:t>
      </w:r>
      <w:r>
        <w:rPr>
          <w:rFonts w:cs="Book Antiqua" w:ascii="Book Antiqua" w:hAnsi="Book Antiqua"/>
          <w:b w:val="false"/>
          <w:bCs w:val="false"/>
          <w:color w:val="000000"/>
          <w:sz w:val="22"/>
          <w:szCs w:val="22"/>
          <w:lang w:val="tr-TR"/>
        </w:rPr>
        <w:t>Yine Söylüyoruz: Hizb-ut Tahrir Çökertilmedi, Allah’ın izniyle Çökertilemez!</w:t>
      </w:r>
      <w:r>
        <w:rPr>
          <w:rFonts w:cs="Arabic Transparent" w:ascii="Book Antiqua" w:hAnsi="Book Antiqua"/>
          <w:b w:val="false"/>
          <w:bCs w:val="false"/>
          <w:color w:val="000000"/>
          <w:sz w:val="22"/>
          <w:szCs w:val="22"/>
          <w:lang w:val="tr-TR"/>
        </w:rPr>
        <w:t>” başlıklı Hizbin Türkiye'deki Medya Bürosunun yayınladığı basın açıklaması.</w:t>
      </w:r>
    </w:p>
    <w:p>
      <w:pPr>
        <w:pStyle w:val="TextBody"/>
        <w:bidi w:val="0"/>
        <w:spacing w:before="60" w:after="60"/>
        <w:jc w:val="both"/>
        <w:rPr/>
      </w:pPr>
      <w:r>
        <w:rPr>
          <w:rFonts w:cs="Arabic Transparent" w:ascii="Book Antiqua" w:hAnsi="Book Antiqua"/>
          <w:b w:val="false"/>
          <w:bCs w:val="false"/>
          <w:color w:val="000000"/>
          <w:sz w:val="22"/>
          <w:szCs w:val="22"/>
          <w:lang w:val="tr-TR"/>
        </w:rPr>
        <w:t>3. Konferansın yapılması için hazırlanan yerin önünde Pazar günü Hizbin şebâbının okuduğu ve Türkiye'deki Köklü Değişim Dergisi'nin yayınladığı basın açıklaması.</w:t>
      </w:r>
      <w:r>
        <w:rPr>
          <w:rFonts w:cs="Simplified Arabic"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8-11T21:02:00Z</dcterms:modified>
  <cp:revision>272</cp:revision>
  <dc:subject/>
  <dc:title>Hizb-ut Tahrir / Filistin'den Bir Heyet, Türkiye Büyükelçisine Bir Mektup Gönderdi</dc:title>
</cp:coreProperties>
</file>