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İslamabad'da, Karaçi'de ve Paşaver'de Amerikan Askeri Üsleri ve Özel Black Water Güvenlik Şirketi Karşıtı Bir Dizi “Ayakkabı Sallama</w:t>
      </w:r>
      <w:r>
        <w:rPr>
          <w:rFonts w:eastAsia="Arabic Transparent" w:cs="Arabic Transparent" w:ascii="Arabic Transparent" w:hAnsi="Arabic Transparent"/>
          <w:b/>
          <w:bCs/>
          <w:sz w:val="24"/>
          <w:szCs w:val="24"/>
          <w:lang w:val="tr-TR"/>
        </w:rPr>
        <w:t>”</w:t>
      </w:r>
      <w:r>
        <w:rPr>
          <w:rFonts w:cs="Arabic Transparent" w:ascii="Book Antiqua" w:hAnsi="Book Antiqua"/>
          <w:b/>
          <w:bCs/>
          <w:sz w:val="24"/>
          <w:szCs w:val="24"/>
          <w:lang w:val="tr-TR"/>
        </w:rPr>
        <w:t xml:space="preserve"> </w:t>
      </w:r>
      <w:r>
        <w:rPr>
          <w:rFonts w:cs="Book Antiqua" w:ascii="Book Antiqua" w:hAnsi="Book Antiqua"/>
          <w:b/>
          <w:bCs/>
          <w:sz w:val="24"/>
          <w:szCs w:val="24"/>
          <w:lang w:val="tr-TR"/>
        </w:rPr>
        <w:t>Gösterisi Düzenledi</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Ekim 2009</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İslamabad'da, Karaçi'de ve Paşaver'de göstericilerin, üzerinde “</w:t>
      </w:r>
      <w:r>
        <w:rPr>
          <w:rFonts w:cs="Arabic Transparent" w:ascii="Book Antiqua" w:hAnsi="Book Antiqua"/>
          <w:sz w:val="22"/>
          <w:szCs w:val="22"/>
          <w:lang w:val="tr-TR"/>
        </w:rPr>
        <w:t xml:space="preserve">Amerikan İşgaline Son Verin ve Amerikan Üsleri ile Sefaretini Kapatın” ifadesinin </w:t>
      </w:r>
      <w:r>
        <w:rPr>
          <w:rFonts w:cs="Book Antiqua" w:ascii="Book Antiqua" w:hAnsi="Book Antiqua"/>
          <w:sz w:val="22"/>
          <w:szCs w:val="22"/>
          <w:lang w:val="tr-TR"/>
        </w:rPr>
        <w:t>yazılı olduğu ayakkabı şeklinde pankartlar açtığı bir dizi protesto gösterisi düzenledi. Bu pankartların açılmasından maksat, insanlara ülkedeki Amerikan varlığının ayakkabılarla tekmeleyerek son verilebilineceğini teyit etmekti. Zira Irak'ta Bush'a ayakkabı fırlatılmasının ardından ayakkabı Amerika Birleşik Devletleri'nin “</w:t>
      </w:r>
      <w:r>
        <w:rPr>
          <w:rFonts w:cs="Arabic Transparent" w:ascii="Book Antiqua" w:hAnsi="Book Antiqua"/>
          <w:sz w:val="22"/>
          <w:szCs w:val="22"/>
          <w:lang w:val="tr-TR"/>
        </w:rPr>
        <w:t>Ulusal Simgesi” haline gelmiştir. Bu gösteriler, Karaçi ve Lahor'da basın kulüpleri önünde, İslamabad'da basın bürosu önünde ve Paşaver'de Kası Kuni çarşısında düzenlenmiş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östericiler, üzerinde </w:t>
      </w:r>
      <w:r>
        <w:rPr>
          <w:rFonts w:cs="Arabic Transparent" w:ascii="Book Antiqua" w:hAnsi="Book Antiqua"/>
          <w:sz w:val="22"/>
          <w:szCs w:val="22"/>
          <w:lang w:val="tr-TR"/>
        </w:rPr>
        <w:t xml:space="preserve">“Afganistan ve Pakistan Amerika ile NATO'ya Mezar Olacaktır” ve “Ey Silahlı Kuvvetler! Pakistan'daki Amerikan Askeri Üslerini Yok Etmek için Harekete Geçiniz” </w:t>
      </w:r>
      <w:r>
        <w:rPr>
          <w:rFonts w:cs="Book Antiqua" w:ascii="Book Antiqua" w:hAnsi="Book Antiqua"/>
          <w:sz w:val="22"/>
          <w:szCs w:val="22"/>
          <w:lang w:val="tr-TR"/>
        </w:rPr>
        <w:t>ifadelerinin yazılı olduğu başka pankartlar da açtılar ve bu üsler ile Black Water Şirketi karşıtı sloganlar attılar. Bunun yanı sıra bazı</w:t>
      </w:r>
      <w:r>
        <w:rPr>
          <w:rFonts w:cs="Book Antiqua" w:ascii="Book Antiqua" w:hAnsi="Book Antiqua"/>
          <w:b/>
          <w:bCs/>
          <w:sz w:val="22"/>
          <w:szCs w:val="22"/>
          <w:lang w:val="tr-TR"/>
        </w:rPr>
        <w:t xml:space="preserve"> Hizb-ut Tahrir </w:t>
      </w:r>
      <w:r>
        <w:rPr>
          <w:rFonts w:cs="Book Antiqua" w:ascii="Book Antiqua" w:hAnsi="Book Antiqua"/>
          <w:sz w:val="22"/>
          <w:szCs w:val="22"/>
          <w:lang w:val="tr-TR"/>
        </w:rPr>
        <w:t>üyeleri göstericilere birer konuşma yaparak askeri üslerin ve sefaret genişletilmesi bahanesi altında bir üsse dönüşen Amerikan sefaretini kapatmalarını talep ettikleri gibi Amerikan varlığını tekmeleyerek bölgeden kovulmasını da talep ettiler. Zira bölgedeki şerrin sebebi bizzat Amerika'dır. Çünkü herkes şunun farkındadır ki Amerikan güçleri ve istihbarat birimleri gelmeden önce bölgede şerre ve teröre dair hiçbir şey yoktu. Şu anda ise Amerika, Irak'ta kullandığı yöntemleri kullanmaktadır. Zira ülkede patlama eylemleri yapmasının yanı sıra kabileler bölgesinde Müslümanı Müslüman kardeşini katletmeye teşvik etmektedir ki böylece Afganistan'daki direniş eylemlerinin şiddetinden kaynaklanan askerlerinin üzerindeki baskıyı hafifletmiş olsun.</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Amerika'ya tekme vurması ve bölgeden kovması için Pakistan Silahlı Kuvvetleri'nin önündeki zaman dolmuştur, bunun yanı sıra siyasi partilerin, alimlerin, aydınların ve tüm insanların görevi de “</w:t>
      </w:r>
      <w:r>
        <w:rPr>
          <w:rFonts w:cs="Arabic Transparent" w:ascii="Book Antiqua" w:hAnsi="Book Antiqua"/>
          <w:sz w:val="22"/>
          <w:szCs w:val="22"/>
          <w:lang w:val="tr-TR"/>
        </w:rPr>
        <w:t xml:space="preserve">Amerika'yı kovma” kampanyasına katılmaktır. </w:t>
      </w:r>
    </w:p>
    <w:p>
      <w:pPr>
        <w:pStyle w:val="BodyText3"/>
        <w:jc w:val="center"/>
        <w:rPr>
          <w:rFonts w:ascii="Book Antiqua" w:hAnsi="Book Antiqua" w:cs="Book Antiqua"/>
          <w:color w:val="000000"/>
          <w:sz w:val="22"/>
          <w:szCs w:val="20"/>
          <w:lang w:val="tr-TR"/>
        </w:rPr>
      </w:pPr>
      <w:r>
        <w:rPr>
          <w:rFonts w:cs="Book Antiqua" w:ascii="Book Antiqua" w:hAnsi="Book Antiqua"/>
          <w:color w:val="000000"/>
          <w:sz w:val="22"/>
          <w:szCs w:val="20"/>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44291438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jc w:val="left"/>
      <w:rPr>
        <w:rFonts w:ascii="Book Antiqua" w:hAnsi="Book Antiqua" w:cs="Book Antiqua"/>
        <w:spacing w:val="12"/>
        <w:u w:val="single"/>
        <w:lang w:val="tr-TR"/>
      </w:rPr>
    </w:pPr>
    <w:r>
      <w:rPr>
        <w:rFonts w:cs="Book Antiqua" w:ascii="Book Antiqua" w:hAnsi="Book Antiqua"/>
        <w:spacing w:val="12"/>
        <w:u w:val="single"/>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02T11:41:00Z</dcterms:modified>
  <cp:revision>258</cp:revision>
  <dc:subject/>
  <dc:title>Hizb-ut Tahrir, İslamabad'da, Karaçi'de ve Paşaver'de Amerikan Askeri Üsleri ve Özel Black Water Güvenlik Şirketi Karşıtı Bir Dizi “Ayakkabı Sallama” Gösterisi Düzenledi</dc:title>
</cp:coreProperties>
</file>