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Pakistan Vilayeti; Karaçi, Lahor ve Paşaver'de Düzenlediği “</w:t>
      </w:r>
      <w:r>
        <w:rPr>
          <w:rFonts w:cs="Arabic Transparent" w:ascii="Book Antiqua" w:hAnsi="Book Antiqua"/>
          <w:b/>
          <w:bCs/>
          <w:color w:val="000000"/>
          <w:sz w:val="24"/>
          <w:szCs w:val="24"/>
          <w:lang w:val="tr-TR"/>
        </w:rPr>
        <w:t>Ramazan İslam'ın Nusret Ayıdır</w:t>
      </w:r>
      <w:r>
        <w:rPr>
          <w:rFonts w:eastAsia="Arabic Transparent" w:cs="Arabic Transparent" w:ascii="Arabic Transparent" w:hAnsi="Arabic Transparent"/>
          <w:b/>
          <w:bCs/>
          <w:color w:val="000000"/>
          <w:sz w:val="24"/>
          <w:szCs w:val="24"/>
          <w:lang w:val="tr-TR"/>
        </w:rPr>
        <w:t>”</w:t>
      </w:r>
      <w:r>
        <w:rPr>
          <w:rFonts w:cs="Arabic Transparent" w:ascii="Book Antiqua" w:hAnsi="Book Antiqua"/>
          <w:b/>
          <w:bCs/>
          <w:color w:val="000000"/>
          <w:sz w:val="24"/>
          <w:szCs w:val="24"/>
          <w:lang w:val="tr-TR"/>
        </w:rPr>
        <w:t xml:space="preserve"> Başlıklı Konferansı </w:t>
      </w:r>
      <w:r>
        <w:rPr>
          <w:rFonts w:cs="Book Antiqua" w:ascii="Book Antiqua" w:hAnsi="Book Antiqua"/>
          <w:b/>
          <w:bCs/>
          <w:color w:val="000000"/>
          <w:sz w:val="24"/>
          <w:szCs w:val="24"/>
          <w:lang w:val="tr-TR"/>
        </w:rPr>
        <w:t>Ravalpindi'de de Düzenledi</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Ramaz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Y–TR–003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Y–TR–003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Eylül 2009</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Sonuç Bildirgesi: Amerikan sefaretini kapatınız, Amerikan Büyükelçisini kovunuz, askeri ve istihbarati ikmalleri kesiniz. Hilafet Devleti'ni kurması için silahlı kuvvetler Hizb-ut Tahrir'e nusret vermelidi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Karaçi, Lahor ve Paşaver'de başarılı şekilde düzenlediği konferanslarının bir benzerini Ramazanın on yedinci günündeki Bedir Savaşı'nın yıl dönümü münasebetiyle Ravalpindi'de “</w:t>
      </w:r>
      <w:r>
        <w:rPr>
          <w:rFonts w:cs="Arabic Transparent" w:ascii="Book Antiqua" w:hAnsi="Book Antiqua"/>
          <w:color w:val="000000"/>
          <w:sz w:val="22"/>
          <w:szCs w:val="22"/>
          <w:lang w:val="tr-TR"/>
        </w:rPr>
        <w:t>Ramazan İslam’ın Nusret Ayıdır</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w:t>
      </w:r>
      <w:r>
        <w:rPr>
          <w:rFonts w:cs="Book Antiqua" w:ascii="Book Antiqua" w:hAnsi="Book Antiqua"/>
          <w:color w:val="000000"/>
          <w:sz w:val="22"/>
          <w:szCs w:val="22"/>
          <w:lang w:val="tr-TR"/>
        </w:rPr>
        <w:t>başlıklı bir konferans düzenledi. Konferansa, İslamabad ve Ravalpindi bölgesinden yüzlerce kişi katıldı. Konferansa katılanlar arasında Suheyb Saduzi, Hizb'in Resmi Sözcü Yardımcısı İmrân Yûsufzây, Cüneyd Han ve Dr. İftihar vardı. Diğer konferanslarda olduğu gibi Pakistan'ın hain yöneticileri ile tam bir anlaşma içerisine girerek Pakistan'daki Müslümanlara tamamen tahakküm etmeyi amaçlayan son Amerikan hareketliliği konusu detaylı bir şekilde ele alındı.</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onuşmacılar, Hilafet Devleti'ni kurarak Amerikan varlığından köklü şekilde kurtulmanın pratik yolunu açıklamalarının yanı sıra konferansa katılanları bu siyasi mücadeleye katılma çağrısında bulundular ve medya organlarına katılımcıların üzerinde ittifak ettiği konferans sonuç bildirgesi dağıtıldı. </w:t>
      </w:r>
    </w:p>
    <w:p>
      <w:pPr>
        <w:pStyle w:val="Normal"/>
        <w:bidi w:val="0"/>
        <w:spacing w:before="60" w:after="60"/>
        <w:ind w:left="0" w:right="0" w:firstLine="284"/>
        <w:jc w:val="both"/>
        <w:rPr/>
      </w:pPr>
      <w:r>
        <w:rPr>
          <w:rFonts w:cs="Book Antiqua" w:ascii="Book Antiqua" w:hAnsi="Book Antiqua"/>
          <w:color w:val="000000"/>
          <w:sz w:val="22"/>
          <w:szCs w:val="22"/>
          <w:lang w:val="tr-TR"/>
        </w:rPr>
        <w:t>Sonuç bildirgesinde şu ifadeler yer almıştır: “Pakistan'daki Müslümanlar, sadece Amerikan sefaretinin genişletilmesine karşı çıkmalarının ötesinde kapatılmasını ve Amerikan Büyükelçisinin kovulmasını da talep ediyorlar.</w:t>
      </w:r>
      <w:r>
        <w:rPr>
          <w:rFonts w:cs="Arabic Transparent" w:ascii="Book Antiqua" w:hAnsi="Book Antiqua"/>
          <w:color w:val="000000"/>
          <w:sz w:val="22"/>
          <w:szCs w:val="22"/>
          <w:lang w:val="tr-TR"/>
        </w:rPr>
        <w:t xml:space="preserve"> Afganistan'ın kurtulması için atılacak ilk adım olarak Amerikan kuvvetlerinin çıkarılması, Amerikan istihbarat elamanlarının Pakistan'dan kovulması ve Afganistan'daki Amerikan kuvvetlerine yönelik tüm lojistik desteklerinin kesilmesi talep edilmektedir. İnsanlığın yeni lideri olarak İslami ümmetin tamamı yönünde ilk adım olarak Hilafet’i kurması için Pakistan Silahlı Kuvvetleri bir an evvel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e nusret vermelidir.</w:t>
      </w:r>
      <w:r>
        <w:rPr>
          <w:rFonts w:eastAsia="Arabic Transparent" w:cs="Arabic Transparent" w:ascii="Arabic Transparent" w:hAnsi="Arabic Transparent"/>
          <w:color w:val="000000"/>
          <w:sz w:val="22"/>
          <w:szCs w:val="22"/>
          <w:lang w:val="tr-T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9:00Z</dcterms:created>
  <dc:creator/>
  <dc:description/>
  <cp:keywords/>
  <dc:language>en-US</dc:language>
  <cp:lastModifiedBy/>
  <cp:lastPrinted>2008-05-16T14:22:00Z</cp:lastPrinted>
  <dcterms:modified xsi:type="dcterms:W3CDTF">2009-10-18T22:32:00Z</dcterms:modified>
  <cp:revision>108</cp:revision>
  <dc:subject/>
  <dc:title>Hizb-ut Tahrir / Pakistan Vilayeti; Karaçi, Lahor ve Paşaver'de Düzenlediği “Ramazan İslam'ın Nusret Ayıdır” Başlıklı Konferansı Ravalpindi'de de Düzenledi</dc:title>
</cp:coreProperties>
</file>