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Meydan Okuyan Bu Mücrim Yahudiye Karşı Koyacak Bir Adam Yok mu?</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r>
    </w:p>
    <w:p>
      <w:pPr>
        <w:pStyle w:val="Normal"/>
        <w:bidi w:val="0"/>
        <w:ind w:left="778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7 Zilkad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20</w:t>
                      </w:r>
                    </w:p>
                  </w:txbxContent>
                </v:textbox>
                <w10:wrap type="none"/>
              </v:rect>
            </w:pict>
          </mc:Fallback>
        </mc:AlternateContent>
      </w:r>
    </w:p>
    <w:p>
      <w:pPr>
        <w:pStyle w:val="Normal"/>
        <w:bidi w:val="0"/>
        <w:ind w:left="7080" w:right="0" w:firstLine="708"/>
        <w:jc w:val="center"/>
        <w:rPr>
          <w:rFonts w:ascii="Book Antiqua" w:hAnsi="Book Antiqua" w:cs="Book Antiqua"/>
          <w:bCs/>
          <w:lang w:val="tr-TR"/>
        </w:rPr>
      </w:pPr>
      <w:r>
        <w:rPr>
          <w:rFonts w:cs="Book Antiqua" w:ascii="Book Antiqua" w:hAnsi="Book Antiqua"/>
          <w:bCs/>
          <w:lang w:val="tr-TR"/>
        </w:rPr>
        <w:t>M. 05 Kasım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Medya organları, gelecekte ordunun girmek zorunda kalacağı bir savaşın Gazze Şeridi'nde olacağı inancını ifade eden ve Yahudi ordusunun saldırılarının daha yoğun yerleşim bölgelerine uzanarak savaşın köylere, şehirlere, mescitlere, hastanelere, anaokullarına ve okullara yayılacağı tehdidinde bulunan Yahudi Ordusu Genelkurmay Başkanı'ndan sadır olan tehdit ve gözdağı haberini aktardılar. Bizler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olarak bu açıklamalar bağlamında deriz ki:</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Yahudi varlığı komutanının bu denli bir taşkınlığı ve kibri, bu mücrim varlıkla müzakere etmek için birbirleriyle yarışan ve sözde barış serapları peşinde soluk soluğa kalan yöneticilerin ve yönetici kılıklı kimselerin suratına atılmış yeni bir tokattır. Bu durum, Mısır rejimi tarafından sıcak bir şekilde karşılanıp Dar-ul Kenane'nin merkezinden Gazze Şeridi'ni ve halkını vurmakla tehdit ettiği eski Yahudi Dışişleri Bakanı Tzipi Levni'nin takip ettiği aynı çizginin devamıdır. Ki o zaman Mısır Dışişleri Bakanı onu dizginleyememiş ve daha sonra Gazze'nin sıkboğaz edilmesini meşrulaştıran bir tavır takınmıştır. Nitekim Levni'nin açıklamaları Gazze Şeridi'ne yönelik son savaşta vahşi eylemlere ve saldırılara dönüşmüştü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Yeni Yahudi Genelkurmay Başkanı'nın açıklamalarına yöneticiler ve yönetici kılıklı kimselerden cevap verecek kimse çıkmamıştır. Eğer Müslümanların orduları bu mücrim Yahudilere gerçek bir karşılık vermiş olsaydı tehdit etmeye ve gözdağı vermeye cesaret edemezlerdi. Çünkü akıbetinden emin olan bir kimse hakaret edebil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Savaş suçlusu bu Yahudinin bir gurup Yahudi subayının mezuniyet törenindeki bu sözleri, Gazze halkına yönelik bu komplonun Yahudilerin askeri planlama ve eğitim enstitülerinde işlendiğini göstermektedir ki bu da Yahudilerin Gazze halkına karşı tekrar daha fazla cürüm işlemeye ancak daha vahşi ve iğrenç bir şekilde işlemeye niyetli olduklarının bir göstergesid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Yahudilerin küstahlığına ve cürümlerine karşılık vermek onlarla anlaşmalar yapmak, Güvenlik Konseyi'nin müdahale etmesini istemek, dayanışmaya davet eden protesto ve yürüyüşler düzenleyip sonra da Allah savaşta müminlere yeter diyerek dağılmakla olmaz. Filistin halkına yardım etmek savaşmaksızın dua etmek ve onlara yardımlar gönderip sonra da katletsinler ve kanlarını akıtsınlar diye Yahudi ordusuna terk etmekle olmaz. Bilakis Gazze halkına ve tüm Müslümanlara yardım etmek ancak kana kanla, orduya ve tuzak kuran isyancılara orduyla karşılık verecek bir güçle olu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Bu mücrime verilecek cevap bu mücrimlerden intikam aldıktan sonra livasını sadece Mescid-il Aksa'ya dikecek bir orduyu harekete geçirmekle olur. Filistin halkının lisan-ı hali ve lisan-ı kavli şöyle nida etmektedir: Müslümanların askerleri ve subayları içinde hiç damarlarındaki kanları kaynayan ve Müslümanların beldelerindeki mazarrat yöneticileri alaşağı edip bu misyonu gerçekleştirmek için orduları harekete geçirecek bir Halifeyi nasbetmedikçe sakinleşmeyecek birisi yok mu? Yoksa Filistin halkını zillete gark olmaya ve ciğerlerini ve etlerini beyaz fosforların defalarca yakmasına mı terk edeceksiniz?!</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Mısır ordusu içinde Halid'in ve Amr İbn-ul As'ın siretini tekerrür ettirecek hiç aklı başında bir adam yok mu? Şam ordusu içinde Salahaddin'in siretini tekerrür ettirecek hiç aklı başında bir adam yok mu? Türkiye ordusu içinde Kotuz'un ve Baybars'ın siretini tekerrür ettirecek hiç aklı başında bir adam yok mu? Pakistan ordusu içinde Ukbe İbn-u Nafi ve Musa İbn-u Nasir'in siretini tekerrür ettirecek hiç aklı başında bir adam yok mu?</w:t>
      </w:r>
    </w:p>
    <w:p>
      <w:pPr>
        <w:pStyle w:val="TextBody"/>
        <w:bidi w:val="0"/>
        <w:spacing w:before="60" w:after="60"/>
        <w:ind w:left="0" w:right="0" w:firstLine="284"/>
        <w:jc w:val="both"/>
        <w:rPr>
          <w:rFonts w:ascii="Book Antiqua" w:hAnsi="Book Antiqua" w:cs="Book Antiqua"/>
          <w:b w:val="false"/>
          <w:b w:val="false"/>
          <w:bCs w:val="false"/>
          <w:color w:val="000000"/>
          <w:sz w:val="22"/>
          <w:szCs w:val="22"/>
          <w:lang w:val="tr-TR"/>
        </w:rPr>
      </w:pPr>
      <w:r>
        <w:rPr>
          <w:rFonts w:cs="Book Antiqua"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Yahudi Genelkurmay Başkanı, sizleri uyararak şöyle demiştir: Çocuk, kadın ve yaşlı ayrımı yapmaksızın sizleri topyekun öldürmeye kararlıyım. O halde Allah'ın sizlere, “</w:t>
      </w:r>
      <w:r>
        <w:rPr>
          <w:rFonts w:cs="Arabic Transparent" w:ascii="Book Antiqua" w:hAnsi="Book Antiqua"/>
          <w:b w:val="false"/>
          <w:bCs w:val="false"/>
          <w:sz w:val="22"/>
          <w:szCs w:val="22"/>
          <w:lang w:val="tr-TR"/>
        </w:rPr>
        <w:t xml:space="preserve">Ya ona karşı siz ne yaptınız” ey Müslümanların ordusu diye </w:t>
      </w:r>
      <w:r>
        <w:rPr>
          <w:rFonts w:cs="Book Antiqua" w:ascii="Book Antiqua" w:hAnsi="Book Antiqua"/>
          <w:b w:val="false"/>
          <w:bCs w:val="false"/>
          <w:sz w:val="22"/>
          <w:szCs w:val="22"/>
          <w:lang w:val="tr-TR"/>
        </w:rPr>
        <w:t>sormasından korkmaz mısınız?</w:t>
      </w:r>
    </w:p>
    <w:p>
      <w:pPr>
        <w:pStyle w:val="TextBody"/>
        <w:bidi w:val="0"/>
        <w:spacing w:before="60" w:after="60"/>
        <w:jc w:val="both"/>
        <w:rPr>
          <w:rFonts w:ascii="Book Antiqua" w:hAnsi="Book Antiqua" w:cs="Simplified Arabic"/>
          <w:b w:val="false"/>
          <w:b w:val="false"/>
          <w:bCs w:val="false"/>
          <w:sz w:val="22"/>
          <w:szCs w:val="24"/>
          <w:lang w:val="tr-TR"/>
        </w:rPr>
      </w:pPr>
      <w:r>
        <w:rPr>
          <w:rFonts w:cs="Simplified Arabic" w:ascii="Book Antiqua" w:hAnsi="Book Antiqua"/>
          <w:b w:val="false"/>
          <w:bCs w:val="false"/>
          <w:sz w:val="22"/>
          <w:szCs w:val="24"/>
          <w:lang w:val="tr-TR"/>
        </w:rPr>
      </w:r>
    </w:p>
    <w:p>
      <w:pPr>
        <w:pStyle w:val="TextBody"/>
        <w:bidi w:val="0"/>
        <w:spacing w:before="60" w:after="60"/>
        <w:jc w:val="both"/>
        <w:rPr>
          <w:szCs w:val="24"/>
          <w:lang w:val="tr-TR"/>
        </w:rPr>
      </w:pPr>
      <w:r>
        <w:rPr>
          <w:rFonts w:eastAsia="MS Sans Serif;Times New Roman" w:cs="MS Sans Serif;Times New Roman"/>
          <w:b w:val="false"/>
          <w:bCs w:val="false"/>
          <w:szCs w:val="24"/>
          <w:lang w:val="tr-TR"/>
        </w:rPr>
        <w:t xml:space="preserve"> </w:t>
      </w:r>
      <w:r>
        <w:rPr>
          <w:rFonts w:cs="Simplified Arabic"/>
          <w:b w:val="false"/>
          <w:b w:val="false"/>
          <w:bCs w:val="false"/>
          <w:szCs w:val="24"/>
          <w:rtl w:val="true"/>
          <w:lang w:val="tr-TR"/>
        </w:rPr>
        <w:t>يَ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أَيُّهَ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الَّذِينَ</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آمَنُو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مَ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لَكُمْ</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إِذَ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قِيلَ</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لَكُمُ</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انفِرُو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فِي</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سَبِيلِ</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اللّهِ</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اثَّاقَلْتُمْ</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إِلَى</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الأَرْضِ</w:t>
      </w:r>
      <w:r>
        <w:rPr>
          <w:szCs w:val="24"/>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Ey îmân edenler! Size ne oldu da “</w:t>
      </w:r>
      <w:r>
        <w:rPr>
          <w:rFonts w:cs="Book Antiqua" w:ascii="Book Antiqua" w:hAnsi="Book Antiqua"/>
          <w:i/>
          <w:iCs/>
          <w:sz w:val="22"/>
          <w:szCs w:val="22"/>
          <w:lang w:val="tr-TR"/>
        </w:rPr>
        <w:t>Allah yolunda savaşa çıkın!</w:t>
      </w:r>
      <w:r>
        <w:rPr>
          <w:rFonts w:cs="Book Antiqua" w:ascii="Book Antiqua" w:hAnsi="Book Antiqua"/>
          <w:sz w:val="22"/>
          <w:szCs w:val="22"/>
          <w:lang w:val="tr-TR"/>
        </w:rPr>
        <w:t>” denildiğinde yere çakılıp kalıyorsunuz?</w:t>
      </w:r>
      <w:r>
        <w:rPr>
          <w:rFonts w:cs="Arabic Transparent" w:ascii="Book Antiqua" w:hAnsi="Book Antiqua"/>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38]</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eastAsia="Book Antiqua" w:cs="Book Antiqua"/>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640" w:bottom="16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60" w:after="60"/>
      <w:jc w:val="center"/>
      <w:rPr>
        <w:rFonts w:ascii="Book Antiqua" w:hAnsi="Book Antiqua" w:cs="Simplified Arabic"/>
        <w:color w:val="000000"/>
        <w:szCs w:val="24"/>
        <w:lang w:val="tr-TR" w:bidi="ar-EG"/>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09-12-22T09:35:00Z</dcterms:modified>
  <cp:revision>371</cp:revision>
  <dc:subject/>
  <dc:title>Meydan Okuyan Bu Mücrim Yahudiye Karşı Koyacak Bir Adam Yok mu?</dc:title>
</cp:coreProperties>
</file>