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İngiliz Hükümeti, "İsrail" Terörünün Hazırlanmasına ve Onaylanmasına Yardım Etmekle Suç İşlemiştir</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Normal"/>
        <w:bidi w:val="0"/>
        <w:ind w:left="7788" w:right="0" w:firstLine="708"/>
        <w:jc w:val="center"/>
        <w:rPr>
          <w:rFonts w:ascii="Book Antiqua" w:hAnsi="Book Antiqua" w:cs="Book Antiqua"/>
          <w:lang w:val="tr-TR"/>
        </w:rPr>
      </w:pPr>
      <w:r>
        <w:rPr>
          <w:rFonts w:cs="Book Antiqua" w:ascii="Book Antiqua" w:hAnsi="Book Antiqua"/>
          <w:lang w:val="tr-TR"/>
        </w:rPr>
        <w:t>Londra</w:t>
      </w:r>
    </w:p>
    <w:p>
      <w:pPr>
        <w:pStyle w:val="Normal"/>
        <w:bidi w:val="0"/>
        <w:jc w:val="right"/>
        <w:rPr>
          <w:rFonts w:ascii="Book Antiqua" w:hAnsi="Book Antiqua" w:cs="Book Antiqua"/>
          <w:lang w:val="tr-TR"/>
        </w:rPr>
      </w:pPr>
      <w:r>
        <w:rPr>
          <w:rFonts w:cs="Book Antiqua" w:ascii="Book Antiqua" w:hAnsi="Book Antiqua"/>
          <w:lang w:val="tr-TR"/>
        </w:rPr>
        <w:t>H. 15 Muharrem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R–BA–2009–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R–BA–2009–MB–TR–000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11 Ocak 2009</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 xml:space="preserve">Hükümet, "İsrail'in" işlemekte olduğu terörist eylemlerde kullanılan silah satışına devam ederken İngiliz Dışişleri Bakanlığı, kamu ilişkileri düzeyindeki yüzsuyunu korumak amacıyla alaycı bir şekilde Belediyelere ve İslâmî kuruluşlara, bir dizi e-mail gönderdi. Bu e-mailler, Dışişleri Bakanı David Miliband'ın bazı açıklamalarını içermekteydi ve hatta bu açıklamaların mescitlerin minberlerinde okunmasına yönelik teklifler sunuldu ki bu, siyasetin dinî merkezlerden uzak kalması gerektiği şeklindeki Hükümetin söyleminin apaçık bir ihlalidir. </w:t>
      </w:r>
    </w:p>
    <w:p>
      <w:pPr>
        <w:pStyle w:val="Normal"/>
        <w:bidi w:val="0"/>
        <w:spacing w:before="60" w:after="60"/>
        <w:ind w:left="0" w:right="0" w:firstLine="284"/>
        <w:jc w:val="both"/>
        <w:rPr>
          <w:rFonts w:ascii="Book Antiqua" w:hAnsi="Book Antiqua" w:cs="Book Antiqua"/>
          <w:sz w:val="22"/>
          <w:szCs w:val="22"/>
          <w:lang w:val="tr-TR" w:bidi="ar-IQ"/>
        </w:rPr>
      </w:pPr>
      <w:r>
        <w:rPr>
          <w:rFonts w:cs="Book Antiqua" w:ascii="Book Antiqua" w:hAnsi="Book Antiqua"/>
          <w:b/>
          <w:bCs/>
          <w:sz w:val="22"/>
          <w:szCs w:val="22"/>
          <w:lang w:val="tr-TR" w:bidi="ar-IQ"/>
        </w:rPr>
        <w:t>Hizb-ut Tahrir'in İngiltere'deki Medya Temsilcisi Tâci Mustafa</w:t>
      </w:r>
      <w:r>
        <w:rPr>
          <w:rFonts w:cs="Book Antiqua" w:ascii="Book Antiqua" w:hAnsi="Book Antiqua"/>
          <w:sz w:val="22"/>
          <w:szCs w:val="22"/>
          <w:lang w:val="tr-TR" w:bidi="ar-IQ"/>
        </w:rPr>
        <w:t>, şöyle dedi: "İngiliz Hükümeti'nin bizzat kendi istatistikleri, onun "İsrail'e" daha fazla silah sattığını ortaya koymaktadır. Bu da "İsrail'in" güç kullanma keyfiyeti hakkındaki sorulara rağmen gerçekleşmektedir. Nitekim İngiltere, 2007'de 6 milyon Sterlin değerindeki silah ihracatını onaylamış ve 2008'de sadece ilk üç ay içerisinde 12 kez 20 milyon Sterlini bulan ek satışa izin vermiştir. İngiltere, 'İsrail'e' askerî teçhizatta kullanılan pek çok teknolojik araçlar tedarik ettiği gibi verilen izinler, 'İsrail'in' Filistin'deki Müslümanlara karşı sistematik olarak kullandığı zırhlı araçlarının ve füze araçlarının ihracatını da kapsamaktadır. Bunun yanı sıra birçok büyük İngiliz şirketlerinin, 'İsrail'de' çıkarları vardır. Nitekim karşılıklı ticaret oranı, 2,4 milyar Sterlini aşmıştır."</w:t>
      </w:r>
      <w:r>
        <w:rPr>
          <w:sz w:val="26"/>
          <w:szCs w:val="26"/>
          <w:lang w:val="tr-TR" w:bidi="ar-IQ"/>
        </w:rPr>
        <w:br/>
      </w:r>
      <w:r>
        <w:rPr>
          <w:rFonts w:cs="Book Antiqua" w:ascii="Book Antiqua" w:hAnsi="Book Antiqua"/>
          <w:sz w:val="22"/>
          <w:szCs w:val="22"/>
          <w:lang w:val="tr-TR" w:bidi="ar-IQ"/>
        </w:rPr>
        <w:t xml:space="preserve"> "David Miliband'ın yaptığı açıklamaların, 'İsrail' katliamlarına yönelik tek bir eleştiri içermemesi hiç de garip değildir. Nitekim 'ateşkes' çağrılarını yineleyerek, erkek, kadın ve çocuk olmak üzere yaklaşık 900 kişiyi şehit eden bu katliamı, iki denk taraf arasındaki bir savaş gibi tasvir etmiştir. Ayrıca o, açıklamalarında 'İsrail' eylemlerini anlayışla karşılayan bir üslup kullanmış, birkaç aydır bunun gibi büyük bir operasyona hazırlık yaptığını görmezlikten gelerek Yahudilerin kendilerini savunduğundan hiç kuşku duymamış ve katledilenler hakkında sadece 'üzgün' olduğu açıklamalarında bulunmuştu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Yine yeni muhafazakarların lideri David Cameron da bugün BBC kanalında yayınlanan Andrew Marr programında yaptığı televizyon röportajı sırasında Hükümetin tavrına benzer bir tavır takınmıştı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İngiliz dış politikası, mesele insan hayatının değeri, despotik ve baskıcı rejimleri destekleme ile alakalı olunca çifte standartla karakterize olmayı sürdürmektedir. Zîra onun yaptığı her şey, 'İsrail'in' bölgedeki güvenlik konumunu iyileştirmek ve Mahmud Abbâs'ın bozuk yönetimini desteklemek amacıyla bu trajik olayları istismar etmektir. Oysa onlar, dillendirdikleri bu çifte standartlı sözlerle hiç kimseyi aldatamayacaklardır."</w:t>
      </w:r>
    </w:p>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 xml:space="preserve">www.hizb-ut-tahrir.info/info/turkish.php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18:00Z</dcterms:created>
  <dc:creator/>
  <dc:description/>
  <cp:keywords/>
  <dc:language>en-US</dc:language>
  <cp:lastModifiedBy/>
  <cp:lastPrinted>2007-10-11T01:04:00Z</cp:lastPrinted>
  <dcterms:modified xsi:type="dcterms:W3CDTF">2009-02-06T20:49:00Z</dcterms:modified>
  <cp:revision>241</cp:revision>
  <dc:subject/>
  <dc:title>İngiliz Hükümeti, "İsrail" Terörünün Hazırlanmasına ve Onaylanmasına Yardım Etmekle Suç İşlemiştir</dc:title>
</cp:coreProperties>
</file>