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Mahkemenin 28 Üyeyi Serbest Bırakmasıyla Hizb-ut Tahrir'i Terörizmle İlişkilendirmede Bir Kez Daha Başarısız Olan Hükümet Tekrar Başa Döndü</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04 Zilkade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4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40</w:t>
                      </w:r>
                    </w:p>
                  </w:txbxContent>
                </v:textbox>
                <w10:wrap type="none"/>
              </v:rect>
            </w:pict>
          </mc:Fallback>
        </mc:AlternateConten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M. 23 Ekim 2009</w:t>
      </w:r>
    </w:p>
    <w:p>
      <w:pPr>
        <w:pStyle w:val="Normal"/>
        <w:bidi w:val="0"/>
        <w:jc w:val="left"/>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er zaman olduğu gibi hükümetin istihbarat birimler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 terörizmle ilişkilendirmede başarısız oldu. Zira hizbin avukatı, İslamabad'daki konferansın düzenlendiği yerde polisin kayda geçirdiği tutanaklar arasında hizbin terör eylemlerine karıştığını veya etnik ayrımcılığa davet ettiğini ispat eden tek bir kanıt göstermesi noktasında mahkemede savcıya meydan okudu. Sağlam bir kanıt sunması için kendisine ek bir saat süre verilmesine rağmen savcı, tek bir kanıt dahi sunamadı! Bu durum, hâkimi hizbin 28 üyesini ve destekçilerini serbest bırakmaya sevk ettiği gibi savcıdan bir daha böylesi davaları kendisine getirmemesini talep etti. </w:t>
      </w:r>
    </w:p>
    <w:p>
      <w:pPr>
        <w:pStyle w:val="BodyText3"/>
        <w:spacing w:before="60" w:after="60"/>
        <w:ind w:left="0" w:right="0" w:firstLine="284"/>
        <w:jc w:val="both"/>
        <w:rPr/>
      </w:pPr>
      <w:r>
        <w:rPr>
          <w:rFonts w:cs="Book Antiqua" w:ascii="Book Antiqua" w:hAnsi="Book Antiqua"/>
          <w:color w:val="000000"/>
          <w:sz w:val="22"/>
          <w:szCs w:val="22"/>
        </w:rPr>
        <w:t xml:space="preserve">İnsanları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olan desteklerinin artmasından duyduğu korku sonucunda Müşerref'in diktatör rejimi, 2003 yılında hizbi yasaklamış ve kendisini demokrat olarak isimlendiren Pakistan Halk Partisi'nin liderliğini yaptığı mevcut hükümet, Karaçi'deki Terörle Mücadele Mahkemesi </w:t>
      </w:r>
      <w:r>
        <w:rPr>
          <w:rFonts w:cs="Book Antiqua" w:ascii="Book Antiqua" w:hAnsi="Book Antiqua"/>
          <w:b/>
          <w:bCs/>
          <w:color w:val="000000"/>
          <w:sz w:val="22"/>
          <w:szCs w:val="22"/>
        </w:rPr>
        <w:t>Hizb-ut Tahrir</w:t>
      </w:r>
      <w:r>
        <w:rPr>
          <w:rFonts w:cs="Book Antiqua" w:ascii="Book Antiqua" w:hAnsi="Book Antiqua"/>
          <w:color w:val="000000"/>
          <w:sz w:val="22"/>
          <w:szCs w:val="22"/>
        </w:rPr>
        <w:t>'in yasaklanmasının yasal olmadığına dair karar çıkarmasına rağmen bu yasaklamayı sürdürmüştür. Bunun yanı sıra bu yasağın kalkması için hizbin hükümete karşı Yüksek Mahkeme'de açtığı dava, üç buçuk seneden beri dondurulmuş olarak beklemektedi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önetimde ister diktatör isterse demokrat biri olsun emperyalistlerin çıkarlarının korunmaya devam edeceği noktasın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tam bir idrak sahibidir. Hizb-ut Tahrir'in yasaklanması işte bundan dolayıdır. Bu nedenle bir kez daha teyit etmek isteriz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yasaklanması, Hilafet Devleti'ni kurmak için fikri ve siyasi çalışmadan asla alıkoyamayacaktır. Artık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dünyanın en büyük siyasi hizbi haline gelmiş ve kırk küsur ülkede var gücüyle çalışmaktadır. Ümmeti müjdelemek isteriz ki hizb, artık sömürgeci kafirle ve Müslümanların yöneticilerinden olan ajanlarıyla çatışmasında son merhaleye girmiş ve Allah’ın izniyle yakında Hilafet Devleti'nin kurulduğunu haber verecektir. </w:t>
      </w:r>
    </w:p>
    <w:p>
      <w:pPr>
        <w:pStyle w:val="BodyText3"/>
        <w:jc w:val="both"/>
        <w:rPr/>
      </w:pPr>
      <w:r>
        <w:rPr>
          <w:rFonts w:eastAsia="Book Antiqua" w:cs="Book Antiqua" w:ascii="Book Antiqua" w:hAnsi="Book Antiqua"/>
          <w:color w:val="000000"/>
          <w:sz w:val="24"/>
          <w:szCs w:val="24"/>
        </w:rPr>
        <w:t xml:space="preserve"> </w:t>
      </w:r>
      <w:r>
        <w:rPr>
          <w:rFonts w:ascii="Arabic Typesetting" w:hAnsi="Arabic Typesetting" w:cs="Simplified Arabic"/>
          <w:sz w:val="24"/>
          <w:sz w:val="24"/>
          <w:szCs w:val="24"/>
          <w:rtl w:val="true"/>
        </w:rPr>
        <w:t>وَأُخْرَى</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تُحِبُّونَهَ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نَصْ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فَتْحٌ</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قَرِيبٌ</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بَشِّ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ؤْمِنِينَ</w:t>
      </w:r>
      <w:r>
        <w:rPr>
          <w:rFonts w:ascii="Book Antiqua" w:hAnsi="Book Antiqua" w:cs="Book Antiqua"/>
          <w:color w:val="000000"/>
          <w:sz w:val="22"/>
          <w:sz w:val="22"/>
          <w:szCs w:val="22"/>
        </w:rPr>
        <w:t xml:space="preserve"> “</w:t>
      </w:r>
      <w:r>
        <w:rPr>
          <w:rFonts w:cs="Arabic Transparent" w:ascii="Book Antiqua" w:hAnsi="Book Antiqua"/>
          <w:b/>
          <w:bCs/>
          <w:color w:val="000000"/>
          <w:sz w:val="22"/>
          <w:szCs w:val="22"/>
        </w:rPr>
        <w:t>Seveceğiniz başka bir şey daha var. Allah'tan nusret ve yakın bir fetih. Müminleri</w:t>
      </w:r>
      <w:r>
        <w:rPr>
          <w:rFonts w:cs="Arabic Transparent" w:ascii="Book Antiqua" w:hAnsi="Book Antiqua"/>
          <w:color w:val="000000"/>
          <w:sz w:val="22"/>
          <w:szCs w:val="22"/>
        </w:rPr>
        <w:t xml:space="preserve"> (bununla) </w:t>
      </w:r>
      <w:r>
        <w:rPr>
          <w:rFonts w:cs="Arabic Transparent" w:ascii="Book Antiqua" w:hAnsi="Book Antiqua"/>
          <w:b/>
          <w:bCs/>
          <w:color w:val="000000"/>
          <w:sz w:val="22"/>
          <w:szCs w:val="22"/>
        </w:rPr>
        <w:t>müjdele.</w:t>
      </w:r>
      <w:r>
        <w:rPr>
          <w:rFonts w:eastAsia="Arabic Transparent" w:cs="Arabic Transparent" w:ascii="Arabic Transparent" w:hAnsi="Arabic Transparent"/>
          <w:color w:val="000000"/>
          <w:sz w:val="22"/>
          <w:szCs w:val="22"/>
        </w:rPr>
        <w:t>”</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s-Saf 1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2059911126"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21T21:26:00Z</dcterms:modified>
  <cp:revision>303</cp:revision>
  <dc:subject/>
  <dc:title>Mahkemenin 28 Üyeyi Serbest Bırakmasıyla Hizb-ut Tahrir'i Terörizmle İlişkilendirmede Bir Kez Daha Başarısız Olan Hükümet Tekrar Başa Döndü</dc:title>
</cp:coreProperties>
</file>