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Amerikan İnsan Hakları İzleme Örgütü, Rejimin Kendi Evinde Diyor ki: "Güney Yemen'in Ayrılması ve Ayrılıkçı Bayrağının Açılması Uluslararası Garantilenmiş Bir Haktır!!!"</w:t>
      </w:r>
    </w:p>
    <w:p>
      <w:pPr>
        <w:pStyle w:val="Normal"/>
        <w:bidi w:val="0"/>
        <w:jc w:val="center"/>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Muharrem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09–MB–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Aralık 2009</w:t>
      </w:r>
    </w:p>
    <w:p>
      <w:pPr>
        <w:pStyle w:val="Normal"/>
        <w:bidi w:val="0"/>
        <w:ind w:left="0" w:right="0" w:firstLine="284"/>
        <w:jc w:val="both"/>
        <w:rPr>
          <w:rFonts w:ascii="Book Antiqua" w:hAnsi="Book Antiqua" w:cs="Book Antiqua"/>
          <w:color w:val="000000"/>
          <w:sz w:val="10"/>
          <w:szCs w:val="10"/>
          <w:lang w:val="tr-TR"/>
        </w:rPr>
      </w:pPr>
      <w:r>
        <w:rPr>
          <w:rFonts w:cs="Book Antiqua" w:ascii="Book Antiqua" w:hAnsi="Book Antiqua"/>
          <w:color w:val="000000"/>
          <w:sz w:val="10"/>
          <w:szCs w:val="10"/>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eksen ülkede sorunları tahrik eden "İnsan Hakları İzleme Örgütü", 15.12.2009 Salı günü "Güney Yemen'deki insan haklarına" ilişkin 2008-2009 yılları arası Yemen hakkındaki dördüncü raporunu sundu. Zira İnsan Hakları İzleme Örgütünün Ortadoğu ve Kuzey Afrika'daki Direktör Yardımcısı Joe Stork ile Yemen, Ürdün ve Suudi Arabistan dosyalarından sorumlu olan örgütün baş araştırmacısı Christoph Weakley, gazeteciler, insan hakları aktivistleri ve siyasilerden oluşan yoğun bir katılım ortamında raporu Sana'da sundu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çılış oturumunda "İnsan Hakları" ekibi bu raporu, diğer tüm raporlarını hazırlarlarken izledikleri çizgiye göre Birleşmiş Milletlerin kolluk kuvvetlerinin tutumuna ilişkin tüzüğü ile kuvvet ve ateşli silahlar kullanımına ilişkin temel ilkeleri de dahil güvenlik birimlerinin polisin çalışmasına yönelik uluslararası standartlara bağlanmaları çerçevesinde hazırladıklarını teyit etti. Ayrıca raporda, güvenlik birimleri tarafından Güney Hareketi'nin gösterilerine karşı aşırı güç kullanılması hakkında etraflıca soruşturulma yapılması amacıyla bağımsız bir komisyonun oluşturulmasının ve en hızlı bir şekilde sonuçlandırılmasının gerekliliği tavsiyesinde bulunulduğu gibi hükümet ve muhalif karşıtı şiddet eylemlerine karışmamış olan Birliği Koruma Komisyonu da dahil hükümet yanlısı örgütlerin güvence altına alınmasının yanı sıra hükümet yanlısı milisler tarafından şiddet kullanıldığına dair tüm iddiaların araştırılmasının -gerekli durumda kovuşturulmasının- gerekliliği de teyit edil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yrılma ve ayrılıkçı bayrak açılması hakkında oturumda yöneltilen bir soruya Christoph Weakley cevaben şöyle dedi: </w:t>
      </w:r>
      <w:r>
        <w:rPr>
          <w:rFonts w:cs="Book Antiqua" w:ascii="Book Antiqua" w:hAnsi="Book Antiqua"/>
          <w:color w:val="000000"/>
          <w:sz w:val="22"/>
          <w:szCs w:val="22"/>
          <w:u w:val="single"/>
          <w:lang w:val="tr-TR"/>
        </w:rPr>
        <w:t>"Ayrılma uluslararası garantilenmiş bir hak olduğu gibi ayrılıkçı bayrak açılması da uluslararası garantilenmiş bir haktır." Örgüte, Angola olayları hakkında aynı soru yöneltilerek "ayrılmak isyancı Angolalıların da hakkı mıdır?" diye sorulduğunda ise örgüt cevaben "Evet bu onların da hakkıdır" diyerek 1989 yılı öncesinde birlik ve birliği isteme hakkı Yemen'de uluslararası garantilenmiş bir hak olduğu gibi ayrılma hakkının da böyle olduğunu ekledi!!</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Bu örgütün yaptığı çalışmalar, fitne ve kargaşa çıkarmak ardından Irak'taki Düceyl ve Enfal davası ve Güney Sudan'daki katliam gibi nizama karşı kullanmak maksadıyla raporlar yazmaları ve resimler çekmeleri için örgütlerini göndermek amacıyla hedef almak istediği herhangi bir nizama karşı Amerika'nın politik yöntemlerinin bir parçasıdır. Keza fitne fesat çıkarmak, korku yaymak, devrimler, darbeler, suikastlar ve ayrılma planları yapmak gibi Amerikan istihbarat yöntemlerinin de bir parçasıdır. Örgütün direktör yardımcısının dediği gibi ayrılma hakkının uluslararası garantilenmiş bir hak olması ise Birleşik Devletler'in hedeflerine hizmet etmesi amacıyla yerleştirdiği uluslarası örflerdendir. Tıpkı siyasi bir ıstılah gibi ortaya çıkartıp hedeflerine hizmet etmesi için arkasında durduğu sözde terörizm denilen şeyi, dini ve etnik azınlıkların haklarının sağlanmasını, insan haklarını, Doğu Avrupa'da yürürlükte olan barış için ortaklık ve Afrika'da yürürlükte olan yardımlaşma yerine ortaklık gibi uluslararası ortaklıkları ortaya atması gibi. Amerika'nın kullandığı en önemli yöntemlerden biri de bu tür örfleri ortaya çıkarmasıdır. Zira uluslararası örfler ve kanunlar yoluyla hasmını kontrol altına alması ve ona tahakküm etmesi kolaylaştığı gibi bu örflere göre kolayca hareket edebilmek için bunların yerleşmesi amacıyla ajanlarını da kullandığı mülahaza edilmektedir.</w:t>
      </w:r>
    </w:p>
    <w:p>
      <w:pPr>
        <w:pStyle w:val="Normal"/>
        <w:bidi w:val="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Güney Yemen'deki olaylar, iktidar nizamının şiddetleninceye kadar çözmekten aciz kaldığı küçük zulümler olarak başlamıştır. Böylece Amerika, örgütler, yardımlar, ajanlar, askeri misyonlar ve geçen hafta Yemen özel kuvvetlerini eğitmek için Amerikan özel kuvvetlerinin ulaşmasında olduğu gibi eğitimler yoluyla müdahale etti. Zira Amerika, iktidar nizamını karıştırmak, yapabilirse İngiltere ile bağlantılarını kesmek veya bu bağlantıları felce uğratmak için askeri, siyasi ve ekonomik tüm yönleriyle çalışmaktadır ki nizam etkinliğini kaybetsin ve sonra da Amerika, buraya istediği gibi "pençesini" geçirebilsin!!</w:t>
      </w:r>
    </w:p>
    <w:p>
      <w:pPr>
        <w:pStyle w:val="Normal"/>
        <w:bidi w:val="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 xml:space="preserve">"İnsan Hakları İzleme Örgütü", bir Amerikan istihbarat aracıdır. O halde nasıl olur da güneydeki birçok ilde Yemenliler ile seksen görüşme yapma hakkına sahip olabilir, ülkenin dört bir köşesinde özgürce gezip dolaştıkları halde rejim Amerika'dan korkusundan hiçbir harekette bulunmayabilir ve kendi evinde ayrılığa ve parçalanmaya çağrıda bulunabilir. Siyasi ve Ulusal Güvenlik, ümmetin birliğine, izzetine ve şerefine davet edenleri kovuşturmak, onlara ve rejimin çıkarttığı siyasi krizlere kesin çözümler getiren faaliyetlere karşı casusluk yapmakla meşgul olmaktadır! </w:t>
      </w:r>
    </w:p>
    <w:p>
      <w:pPr>
        <w:pStyle w:val="Normal"/>
        <w:bidi w:val="0"/>
        <w:ind w:left="0" w:right="0" w:firstLine="284"/>
        <w:jc w:val="both"/>
        <w:rPr>
          <w:rFonts w:ascii="Book Antiqua" w:hAnsi="Book Antiqua" w:cs="Book Antiqua"/>
          <w:color w:val="000000"/>
          <w:sz w:val="22"/>
          <w:szCs w:val="22"/>
          <w:lang w:val="tr-TR" w:bidi="ar-YE"/>
        </w:rPr>
      </w:pPr>
      <w:r>
        <w:rPr>
          <w:rFonts w:cs="Book Antiqua" w:ascii="Book Antiqua" w:hAnsi="Book Antiqua"/>
          <w:color w:val="000000"/>
          <w:sz w:val="22"/>
          <w:szCs w:val="22"/>
          <w:lang w:val="tr-TR" w:bidi="ar-YE"/>
        </w:rPr>
        <w:t>Birlik ve ayrılığa bakış bir ideolojiden diğerine göre farklılık gösterir. Mesela İslam, tefrikayı haram kılarken uluslararası örfler, -sömürgeci devletlerin çıkar ölçüsüne göre- ayrılığa çağırmaktadır. Bu ise sömürgeci devletlerin çıkarına hizmet etmesi halindedir. Ama çıkarlarına hizmet etmiyorsa buna devletin içişlerine müdahale etmek olarak itibar etmektedirler. Mesela Saddam'ın Kuveyt'e girmesi uluslararası kanun tarafından kabul edilmiş müstakil bir devletin işlerine müdahale olarak görülürken Etiyopya'nın Somali'ye saldırması Somali'nin işlerine müdahale olarak görülmemektedir. Keza Güney Yemen'in ayrılması uluslararası garantilenmiş bir hakken Texas veya Chicago'nun ayrılması uluslararası garantilenmiş bir hak değildir!!</w:t>
      </w:r>
    </w:p>
    <w:p>
      <w:pPr>
        <w:pStyle w:val="Normal"/>
        <w:bidi w:val="0"/>
        <w:ind w:left="0" w:right="0" w:firstLine="284"/>
        <w:jc w:val="both"/>
        <w:rPr/>
      </w:pPr>
      <w:r>
        <w:rPr>
          <w:rFonts w:cs="Book Antiqua" w:ascii="Book Antiqua" w:hAnsi="Book Antiqua"/>
          <w:color w:val="000000"/>
          <w:sz w:val="22"/>
          <w:szCs w:val="22"/>
          <w:lang w:val="tr-TR" w:bidi="ar-YE"/>
        </w:rPr>
        <w:t xml:space="preserve">Bizler </w:t>
      </w:r>
      <w:r>
        <w:rPr>
          <w:rFonts w:cs="Book Antiqua" w:ascii="Book Antiqua" w:hAnsi="Book Antiqua"/>
          <w:b/>
          <w:bCs/>
          <w:color w:val="000000"/>
          <w:sz w:val="22"/>
          <w:szCs w:val="22"/>
          <w:lang w:val="tr-TR" w:bidi="ar-YE"/>
        </w:rPr>
        <w:t>Hizb-ut Tahrir / Yemen Vilayeti</w:t>
      </w:r>
      <w:r>
        <w:rPr>
          <w:rFonts w:cs="Book Antiqua" w:ascii="Book Antiqua" w:hAnsi="Book Antiqua"/>
          <w:color w:val="000000"/>
          <w:sz w:val="22"/>
          <w:szCs w:val="22"/>
          <w:lang w:val="tr-TR" w:bidi="ar-YE"/>
        </w:rPr>
        <w:t xml:space="preserve"> olarak -alimler, şeyhler, partiler, parlamento ve şura üyeleri olmak üzere- Ehl-il Hal ve'l Akd'den olan muhlis kimseleri, ister İngiltere isterse Amerika olsun Yemen'de uyguladıkları bu palanların karşısında durmaya çağırıyoruz. Çünkü bunlar, vahdeti farz kılan azim İslam'a muhaliftir. Keza onları, İslami hayatı yeniden başlatmak ve İkinci Raşidi Hilafet</w:t>
      </w:r>
      <w:r>
        <w:rPr>
          <w:rFonts w:cs="Book Antiqua" w:ascii="Book Antiqua" w:hAnsi="Book Antiqua"/>
          <w:color w:val="000000"/>
          <w:sz w:val="22"/>
          <w:szCs w:val="22"/>
          <w:lang w:val="tr-TR"/>
        </w:rPr>
        <w:t>’</w:t>
      </w:r>
      <w:r>
        <w:rPr>
          <w:rFonts w:cs="Book Antiqua" w:ascii="Book Antiqua" w:hAnsi="Book Antiqua"/>
          <w:color w:val="000000"/>
          <w:sz w:val="22"/>
          <w:szCs w:val="22"/>
          <w:lang w:val="tr-TR" w:bidi="ar-YE"/>
        </w:rPr>
        <w:t xml:space="preserve">i kurmak için hizb ile birlikte çalışmaya çağırıyoruz. Zira bu ajan nizamları yok edecek, sömürgeci devletlerin, sefaretlerinin ve örgütlerinin ülkemizin ve ümmetimizin işlerine müdahale eden ellerini koparacak olan o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1699" w:bottom="17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52:00Z</dcterms:created>
  <dc:creator/>
  <dc:description/>
  <cp:keywords/>
  <dc:language>en-US</dc:language>
  <cp:lastModifiedBy/>
  <cp:lastPrinted>2010-01-28T10:22:00Z</cp:lastPrinted>
  <dcterms:modified xsi:type="dcterms:W3CDTF">2010-01-28T08:23:00Z</dcterms:modified>
  <cp:revision>148</cp:revision>
  <dc:subject/>
  <dc:title>Amerikan İnsan Hakları İzleme Örgütü, Rejimin Kendi Evinde Diyor ki: "Güney Yemen'in Ayrılması ve Ayrılıkçı Bayrağının Açılması Uluslararası Garantilenmiş Bir Haktır!!!"</dc:title>
</cp:coreProperties>
</file>