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Obama’nın Ziyareti Sembollerle Dolu Olsa da Neredeyse Hiçbir Siyasî Değişim Ortaya Koymamaktadır </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20 Rabî-us Sanî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1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5 Nisan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t>Amerikan Başkanı Barack Obama, Amerika’nın İslâmî âlemde zedelenen itibarını kurtarmayı amaçlayan ziyareti çerçevesinde Türkiye’ye geldi. Hareketli ve sembollerle dolu bir ziyaret olmasına rağmen Bush’un başarısız ve yıkıcı politikalarından başka hiçbir gerçek değişim ortaya koymadığı bir hayli açıkt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spacing w:before="60" w:after="60"/>
        <w:ind w:left="0" w:right="0" w:firstLine="284"/>
        <w:jc w:val="both"/>
        <w:rPr/>
      </w:pPr>
      <w:r>
        <w:rPr>
          <w:rFonts w:cs="Simplified Arabic" w:ascii="Book Antiqua" w:hAnsi="Book Antiqua"/>
          <w:color w:val="000000"/>
          <w:sz w:val="22"/>
          <w:szCs w:val="22"/>
          <w:lang w:val="tr-TR" w:bidi="ar-DZ"/>
        </w:rPr>
        <w:t>Hizb-ut Tahrir’in İngiltere’deki Medya Temsilcisi Tâci Mustafâ</w:t>
      </w:r>
      <w:r>
        <w:rPr>
          <w:rFonts w:cs="Simplified Arabic" w:ascii="Book Antiqua" w:hAnsi="Book Antiqua"/>
          <w:b w:val="false"/>
          <w:bCs w:val="false"/>
          <w:color w:val="000000"/>
          <w:sz w:val="22"/>
          <w:szCs w:val="22"/>
          <w:lang w:val="tr-TR" w:bidi="ar-DZ"/>
        </w:rPr>
        <w:t xml:space="preserve"> şöyle dedi: “Obama’nın ziyareti, Irak’ta Türkiye’nin yardımının yanı sıra NATO’nun Afganistan’daki saldırısını desteklemesi amacıyla on binlerce ek kuvvet almak için çabalaması hususunda Birleşik Devletler açısından hayatî bir ziyarett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t xml:space="preserve">Şimdi ortada olan soru şudur: Amerika’nın Ortadoğu ile Afganistan’a yoğunlaşmış binlerce kuvvete sahip olduğu, enerji ve boru hatları politikalarının kızıştığı, küstah “İsrail’in” bölgedeki saldırılarını sürdürdüğü, Batı ile Rusya’nın 21. yüzyılda Orta Asya’da yeni büyük bir oyuna girdiği bir sırada Türkiye’nin yapması gereken şey nedir? </w:t>
      </w:r>
    </w:p>
    <w:p>
      <w:pPr>
        <w:pStyle w:val="TextBody"/>
        <w:bidi w:val="0"/>
        <w:spacing w:before="60" w:after="60"/>
        <w:ind w:left="0" w:right="0" w:firstLine="284"/>
        <w:jc w:val="both"/>
        <w:rPr>
          <w:rFonts w:ascii="Book Antiqua" w:hAnsi="Book Antiqua" w:cs="Al Ketab"/>
          <w:b w:val="false"/>
          <w:b w:val="false"/>
          <w:bCs w:val="false"/>
          <w:color w:val="000000"/>
          <w:sz w:val="22"/>
          <w:szCs w:val="22"/>
          <w:lang w:val="tr-TR" w:bidi="ar-DZ"/>
        </w:rPr>
      </w:pPr>
      <w:r>
        <w:rPr>
          <w:rFonts w:cs="Al Ketab" w:ascii="Book Antiqua" w:hAnsi="Book Antiqua"/>
          <w:b w:val="false"/>
          <w:bCs w:val="false"/>
          <w:color w:val="000000"/>
          <w:sz w:val="22"/>
          <w:szCs w:val="22"/>
          <w:lang w:val="tr-TR" w:bidi="ar-DZ"/>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Al Ketab" w:ascii="Book Antiqua" w:hAnsi="Book Antiqua"/>
          <w:b w:val="false"/>
          <w:bCs w:val="false"/>
          <w:sz w:val="22"/>
          <w:szCs w:val="22"/>
          <w:lang w:val="tr-TR" w:bidi="ar-DZ"/>
        </w:rPr>
        <w:t>Türkiye’de giderek artan Müslümanlardan belirli bir sayı, bugün Mustafa Kemal’in yıkıcı mirasına meydan okumaktadır. Bilindiği üzere Kemalizm’in anısına küfredilmesi hala cezayı gerektiren bir suç sayılmaktadır. Nitekim Türkiye, Kemalizm zincirlerine ve yinelenen niteliklere bağlı kaldığı ve vatandaşlarının gösterdiği ihlâsa rağmen müteakip nizamlar gölgesinde bu meydan okumalara cevap vermekte şu ana kadar başarısız olmuştu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Mesajımız çok basittir:</w:t>
      </w:r>
    </w:p>
    <w:p>
      <w:pPr>
        <w:pStyle w:val="TextBody"/>
        <w:bidi w:val="0"/>
        <w:spacing w:before="60" w:after="60"/>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spacing w:before="60" w:after="60"/>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t>1. Türkiye Hükümeti, izlediği Kemalizm çizgisinden ve Avrupa Birliği’ni elde etme ümidinden vazgeçmeli ve bunların yerine tüm Müslümanları birleştirecek olan Hilâfet Devleti’ni kurmak yoluyla İslâmî âlemdeki siyasî birliğe destek vermek için çalışmalıdır.</w:t>
      </w:r>
    </w:p>
    <w:p>
      <w:pPr>
        <w:pStyle w:val="TextBody"/>
        <w:bidi w:val="0"/>
        <w:spacing w:before="60" w:after="60"/>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spacing w:before="60" w:after="60"/>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t>2. Türkiye, Obama yönetiminin kendisini Irak, Orta Asya ve Afganistan’daki Amerikan hedeflerinin gerçekleşmesinin bir aracı olarak kullanmasına izin vermemelidir. Muhakkak ki o, Afganistan’da kuvveti olan Müslümanların beldelerindeki tek devlettir ve o, bu şekilde Batılı vahşî sömürgeyi gizlemenin kılıfını sağlamaktadır.</w:t>
      </w:r>
    </w:p>
    <w:p>
      <w:pPr>
        <w:pStyle w:val="TextBody"/>
        <w:bidi w:val="0"/>
        <w:spacing w:before="60" w:after="60"/>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spacing w:before="60" w:after="60"/>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t>3. Türkiye, Müslümanların topraklarını işgal etmeye azmetmiş ve Kerîm Rasûlümüz Muhammed [SallAllahu Aleyhi ve Sellem]’e hakaret eden Danimarka’daki karikatürleri destekleyen genel sekreteriyle bilinen bir örgüt olan NATO’yu terk etmelidir.</w:t>
      </w:r>
    </w:p>
    <w:p>
      <w:pPr>
        <w:pStyle w:val="TextBody"/>
        <w:bidi w:val="0"/>
        <w:spacing w:before="60" w:after="60"/>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spacing w:before="60" w:after="60"/>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t>4. Türkiye, “İsrail” ile olan diplomatik ve askerî ilişkilerine son vermelidir. Ayrıca o ve İslâm âlemindeki diğer devletler de Suriye ile “İsrail” arasında arabuluculuğa soyunmak yerine “İsrail’in” askerî işgaline karşı koymalılar ve içi boş kuru sloganları yinelemeyi bırakmalıdırlar.</w:t>
      </w:r>
    </w:p>
    <w:p>
      <w:pPr>
        <w:pStyle w:val="TextBody"/>
        <w:bidi w:val="0"/>
        <w:spacing w:before="60" w:after="60"/>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spacing w:before="60" w:after="60"/>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t>5. Türkiye, modernite ve refaha giden yegâne yolun demokrasi ve laiklikten geçtiği inancına aldanmamalıdır. Zira İslâmî âlem, birlik içerisinde olup İslâm’ı mütekâmil olarak tatbik ettiği sırada devletlerarası meselelerde devasa bir güç olup fen, refah ve tıbbî bakım alanında liderliğe sahip olmasının yanı sıra Avrupa’nın, içerisinde yaşadığı karanlık çağlardan çıkmasına neden olmuştu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t>“</w:t>
      </w:r>
      <w:r>
        <w:rPr>
          <w:rFonts w:cs="Simplified Arabic" w:ascii="Book Antiqua" w:hAnsi="Book Antiqua"/>
          <w:b w:val="false"/>
          <w:bCs w:val="false"/>
          <w:color w:val="000000"/>
          <w:sz w:val="22"/>
          <w:szCs w:val="22"/>
          <w:lang w:val="tr-TR" w:bidi="ar-DZ"/>
        </w:rPr>
        <w:t>Kimileri, bunun gibi bir stratejinin Türkiye’nin ulaştığı noktada etkisi olduğunu sanabilir! Ancak Türkiye, Kemalizm gölgesinde hangi noktaya ulaşmıştır? Zira Avrupa devletleri, 85 sene geçmesine rağmen hala Türkiye’ye tepeden bakmakta ve gerçekleştirdiği ilerlemeyi tahkir etmektedir. Bu arada da IMF, ekonomisini finanse etmeye devam etmekte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t>“</w:t>
      </w:r>
      <w:r>
        <w:rPr>
          <w:rFonts w:cs="Simplified Arabic" w:ascii="Book Antiqua" w:hAnsi="Book Antiqua"/>
          <w:b w:val="false"/>
          <w:bCs w:val="false"/>
          <w:color w:val="000000"/>
          <w:sz w:val="22"/>
          <w:szCs w:val="22"/>
          <w:lang w:val="tr-TR" w:bidi="ar-DZ"/>
        </w:rPr>
        <w:t xml:space="preserve">Türkiye, hatırı sayılır ekonomik kapasiteye, enerji kaynaklarına, merkezî su koridorlarına sahip olmasının yanı sıra giderek artan bir nüfus ile güçlü bir orduya sahiptir. Dolayısıyla onun ve İslâmî âlemin geriye kalan kısmının 21. yüzyıldaki büyük güçlere karşı koyacak </w:t>
      </w:r>
      <w:r>
        <w:rPr>
          <w:rFonts w:cs="Simplified Arabic" w:ascii="Book Antiqua" w:hAnsi="Book Antiqua"/>
          <w:color w:val="000000"/>
          <w:sz w:val="22"/>
          <w:szCs w:val="22"/>
          <w:lang w:val="tr-TR" w:bidi="ar-DZ"/>
        </w:rPr>
        <w:t>Raşidî Hilâfet Devleti</w:t>
      </w:r>
      <w:r>
        <w:rPr>
          <w:rFonts w:cs="Simplified Arabic" w:ascii="Book Antiqua" w:hAnsi="Book Antiqua"/>
          <w:b w:val="false"/>
          <w:bCs w:val="false"/>
          <w:color w:val="000000"/>
          <w:sz w:val="22"/>
          <w:szCs w:val="22"/>
          <w:lang w:val="tr-TR" w:bidi="ar-DZ"/>
        </w:rPr>
        <w:t xml:space="preserve"> altında birleştirilmesi halinde o, temel birleştirici unsurunu temsil edecekt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t>“</w:t>
      </w:r>
      <w:r>
        <w:rPr>
          <w:rFonts w:cs="Simplified Arabic" w:ascii="Book Antiqua" w:hAnsi="Book Antiqua"/>
          <w:b w:val="false"/>
          <w:bCs w:val="false"/>
          <w:color w:val="000000"/>
          <w:sz w:val="22"/>
          <w:szCs w:val="22"/>
          <w:lang w:val="tr-TR" w:bidi="ar-DZ"/>
        </w:rPr>
        <w:t>Bizler, Türkiye Müslümanlarından; Müslümanların topraklarından sömürgeci işgal güçlerinin etkisini söküp atmak için çalışacak olan Raşidî Hilâfet’in İslâmî âlemde ikamesi için çalışmalarını talep ediyoruz.”</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DZ"/>
        </w:rPr>
      </w:pPr>
      <w:r>
        <w:rPr>
          <w:rFonts w:cs="Simplified Arabic" w:ascii="Book Antiqua" w:hAnsi="Book Antiqua"/>
          <w:b w:val="false"/>
          <w:bCs w:val="false"/>
          <w:color w:val="000000"/>
          <w:sz w:val="22"/>
          <w:szCs w:val="22"/>
          <w:lang w:val="tr-TR" w:bidi="ar-DZ"/>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lang w:val="tr-T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TextBody"/>
        <w:bidi w:val="0"/>
        <w:ind w:left="-284" w:right="-284" w:hanging="0"/>
        <w:jc w:val="center"/>
        <w:rPr>
          <w:lang w:val="tr-TR"/>
        </w:rPr>
      </w:pPr>
      <w:r>
        <w:rPr>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07-10-11T01:04:00Z</cp:lastPrinted>
  <dcterms:modified xsi:type="dcterms:W3CDTF">2009-05-07T22:20:00Z</dcterms:modified>
  <cp:revision>501</cp:revision>
  <dc:subject/>
  <dc:title>Hizb-ut Tahrir, Değişim Metodundan ve Hilâfet’in İkâmesinden Zinhar Sapmayacaktır ve Kuşkulu Odakların, Onu Şiddet ve Terörizm İle İlişkilendirmeye Yönelik Çabaları Boşa Çıkacaktır</dc:title>
</cp:coreProperties>
</file>