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Yerinden Olan Milyonlarca İnsana Rağmen Holbrook, Müslümanlara Hakaret Edercesine Pakistan’a Geliyo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Holbrook’un Ziyaretini Kınamak Amacıyla Lahor, İslamabad ve Karaçi’de Yürüyüşler Düzenliyo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1 Cumâde’s Sânî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2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Haziran 2009</w:t>
      </w:r>
    </w:p>
    <w:p>
      <w:pPr>
        <w:pStyle w:val="BodyText3"/>
        <w:spacing w:before="60" w:after="60"/>
        <w:ind w:left="0" w:right="0" w:firstLine="284"/>
        <w:jc w:val="both"/>
        <w:rPr>
          <w:rFonts w:ascii="Book Antiqua" w:hAnsi="Book Antiqua" w:cs="Book Antiqua"/>
          <w:color w:val="000000"/>
          <w:sz w:val="21"/>
          <w:szCs w:val="21"/>
        </w:rPr>
      </w:pPr>
      <w:r>
        <w:rPr>
          <w:rFonts w:eastAsia="Book Antiqua" w:cs="Book Antiqua" w:ascii="Book Antiqua" w:hAnsi="Book Antiqua"/>
          <w:color w:val="000000"/>
          <w:sz w:val="21"/>
          <w:szCs w:val="21"/>
        </w:rPr>
        <w:t xml:space="preserve"> </w:t>
      </w:r>
      <w:r>
        <w:rPr>
          <w:rFonts w:cs="Book Antiqua" w:ascii="Book Antiqua" w:hAnsi="Book Antiqua"/>
          <w:color w:val="000000"/>
          <w:sz w:val="21"/>
          <w:szCs w:val="21"/>
        </w:rPr>
        <w:t>“</w:t>
      </w:r>
      <w:r>
        <w:rPr>
          <w:rFonts w:cs="Book Antiqua" w:ascii="Book Antiqua" w:hAnsi="Book Antiqua"/>
          <w:color w:val="000000"/>
          <w:sz w:val="21"/>
          <w:szCs w:val="21"/>
        </w:rPr>
        <w:t>Yüksek Temsilci” Richard Holbrook, Svat bölgesindeki ölü cesetlerine vakıf olmak ve yerinden olan felaketzede Müslümanların trajedileri karşısında pazılarını göstermek için Pakistan’a ulaştı.</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Svat kasabının Pakistan ziyaretini kınar ve Svat’taki felaketzede bölgesine yönelik ziyaretinin ve bulunduğu yardım vaatlerinin iğrenç bir şakadan öte olmadığını teyit eder. Zira evleri ve güvenli ailelerin hayatını yok eden bizzat Amerika’nın kendisi, tutmuş bir de kurtarıcı ve merhamet edici bir görüntü altında onların yaralarına tuz basmaktadır.    </w:t>
      </w:r>
    </w:p>
    <w:p>
      <w:pPr>
        <w:pStyle w:val="BodyText3"/>
        <w:spacing w:before="60" w:after="60"/>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Sırf kendilerine İslâmî Şeriat’ın tatbik edilmesini istemelerinden dolayı üç milyon insan, evlerinden göç ettirildi. Zira Amerika, bu isteklerinden dolayı onları, evlerini terke zorlamakla cezalandırdı. Adet olduğu üzere Amerika, patlama eylemleri ve tankların, helikopterlerin yanı sıra ordudaki evlatlarımızı Amerikan haçlı savaşında birer araç olarak kullanarak Müslüman kardeşlerini bombalamak için ödlek yöneticileri kullanmaktadır. Keşke onlar, bununla kalmış olsalardı! Dahası daha önce bombalamak amacıyla kamuoyu oluşturmaya başladığı bir bölge olan Veziristan’ı da eklemek için askerî operasyonlarını genişletmenin peşinde koştular. Nitekim bu bölgeden öğrencilerin kaçırılması olayı, askerî operasyonların sahasını genişletmeye dönük bir kamuoyu oluşturmaktan öte bir şey değildir. Bu ise, Svat’taki operasyonlarına girişmeden önce medya organlarının Svat’taki bir kız çocuğunun kırbaçlanması ile okulların bombalanması görüntülerinin yer aldığı bir videobandını yayınladıkları sırada Hükümetin takip ettiği aynı yöntemdir. İşte tüm bunlar, insanların Svat’taki askerî operasyonlara karşı çıkmamaları içindir.</w:t>
      </w:r>
    </w:p>
    <w:p>
      <w:pPr>
        <w:pStyle w:val="BodyText3"/>
        <w:spacing w:before="60" w:after="60"/>
        <w:ind w:left="0" w:right="0" w:firstLine="284"/>
        <w:jc w:val="both"/>
        <w:rPr/>
      </w:pP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Richard Holbrook’un ziyaretini kınamak amacıyla bugün Lahor, Karaçi ve İslamabad’da yürüyüşleri harekete geçirdi. Göstericiler, üzerinde şu ifadelerin yazılı olduğu pankartlar taşıdı: “Holbrook, Ülkene Dön”, “Kaosun ve Güvensizliğin Sebebi Olan Her Türlü Amerikan Varlığını Reddedin”, “Müslümanları Evlerinden Tehcir Eden Amerikan Savaşını Durdurun”, “Ey Pakistanlı Askerler! Silahlarınızı Haçlı Amerikalıların Göğüslerine Doğrultun.” </w:t>
      </w:r>
      <w:r>
        <w:rPr>
          <w:rFonts w:cs="Book Antiqua" w:ascii="Book Antiqua" w:hAnsi="Book Antiqua"/>
          <w:b/>
          <w:bCs/>
          <w:color w:val="000000"/>
          <w:sz w:val="21"/>
          <w:szCs w:val="21"/>
        </w:rPr>
        <w:t>Hizb-ut Tahrir</w:t>
      </w:r>
      <w:r>
        <w:rPr>
          <w:rFonts w:cs="Book Antiqua" w:ascii="Book Antiqua" w:hAnsi="Book Antiqua"/>
          <w:color w:val="000000"/>
          <w:sz w:val="21"/>
          <w:szCs w:val="21"/>
        </w:rPr>
        <w:t xml:space="preserve"> üyeleri, katılımcılara konuşmalar yaptılar, Ümmeti Svat’taki askerî operasyonları durdurmak ve Amerikan varlığını bölgeden süpürüp atmak için birlik olmaya çağırdılar ve ardından göstericiler sağ salim dağıldı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09257729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7-15T07:11:00Z</dcterms:modified>
  <cp:revision>193</cp:revision>
  <dc:subject/>
  <dc:title>Hizb-ut Tahrir, Holbrook’un Ziyaretini Kınamak Amacıyla Lahor, İslamabad ve Karaçi’de Yürüyüşler Düzenliyor</dc:title>
</cp:coreProperties>
</file>