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 xml:space="preserve">Seçimlerin Ertelenmesi, Siyasî İflastır, Ağır Bir Başarısızlıktır ve Amerika’nın Planlarına Büyük Bir Darbedi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2 Rabi-ul Evvel 143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09–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09–MB–TR–000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Mart 2009</w:t>
      </w:r>
    </w:p>
    <w:p>
      <w:pPr>
        <w:pStyle w:val="Normal"/>
        <w:bidi w:val="0"/>
        <w:spacing w:before="60" w:after="60"/>
        <w:ind w:left="0" w:right="0" w:firstLine="284"/>
        <w:jc w:val="both"/>
        <w:rPr>
          <w:rFonts w:ascii="Book Antiqua" w:hAnsi="Book Antiqua" w:cs="Book Antiqua"/>
          <w:color w:val="000000"/>
          <w:sz w:val="22"/>
          <w:szCs w:val="22"/>
          <w:lang w:val="tr-TR" w:bidi="ar-YE"/>
        </w:rPr>
      </w:pPr>
      <w:r>
        <w:rPr>
          <w:rFonts w:cs="Book Antiqua" w:ascii="Book Antiqua" w:hAnsi="Book Antiqua"/>
          <w:color w:val="000000"/>
          <w:sz w:val="22"/>
          <w:szCs w:val="22"/>
          <w:lang w:val="tr-TR" w:bidi="ar-YE"/>
        </w:rPr>
        <w:t>Yemen Devlet Başkanı Yardımcısı Abdu Rabbeh Mansûr Hâdî, 08.03.2009 günü, İngiltere, Fransa, Almanya, İtalya, Hollanda, İspanya, Çek Cumhuriyeti’nden oluşan Avrupa devletlerinin büyükelçileri ve Avrupa Konseyi’nin Yemen’deki maslahatgüzarı ile bir araya geldi. Görüşmede Avrupa devletlerinin büyükelçileri, seçimlerin ertelenmesine ilişkin Yemen’in kararını anlayışla karşıladıklarını teyit ettiler ve demokratik çizgi ile Yemen’deki ekonomik ve siyasî yönlerin tamamını destekleme sözü verdiler!</w:t>
      </w:r>
    </w:p>
    <w:p>
      <w:pPr>
        <w:pStyle w:val="Normal"/>
        <w:bidi w:val="0"/>
        <w:spacing w:before="60" w:after="60"/>
        <w:ind w:left="0" w:right="0" w:firstLine="284"/>
        <w:jc w:val="both"/>
        <w:rPr/>
      </w:pPr>
      <w:r>
        <w:rPr>
          <w:rFonts w:cs="Book Antiqua" w:ascii="Book Antiqua" w:hAnsi="Book Antiqua"/>
          <w:color w:val="000000"/>
          <w:sz w:val="22"/>
          <w:szCs w:val="22"/>
          <w:lang w:val="tr-TR" w:bidi="ar-YE"/>
        </w:rPr>
        <w:t>Dolayısıyla Devlet Başkanı Yardımcısı, erteleme anlaşmasının Avrupa Birliği ile Amerikan Demokratik Enstitüsü’nün temsilcilerinin karşılıklı anlayışlarına binaen gerçekleştiği sinyali vererek şöyle demiştir: “Siyasî istişareler, belki de geçen iki yıl içerisinde iktidar ile muhalefet arasındaki farklılıklar ve Avrupa Birliği ile Amerikan Demokratik Enstitüsü temsilcilerinin varlığı nihayetinde erteleme anlaşmasına yol açmıştır!”</w:t>
      </w:r>
    </w:p>
    <w:p>
      <w:pPr>
        <w:pStyle w:val="Normal"/>
        <w:bidi w:val="0"/>
        <w:spacing w:before="60" w:after="60"/>
        <w:ind w:left="0" w:right="0" w:firstLine="284"/>
        <w:jc w:val="both"/>
        <w:rPr>
          <w:rFonts w:ascii="Book Antiqua" w:hAnsi="Book Antiqua" w:cs="Book Antiqua"/>
          <w:color w:val="000000"/>
          <w:sz w:val="22"/>
          <w:szCs w:val="22"/>
          <w:lang w:val="tr-TR" w:bidi="ar-YE"/>
        </w:rPr>
      </w:pPr>
      <w:r>
        <w:rPr>
          <w:rFonts w:cs="Book Antiqua" w:ascii="Book Antiqua" w:hAnsi="Book Antiqua"/>
          <w:color w:val="000000"/>
          <w:sz w:val="22"/>
          <w:szCs w:val="22"/>
          <w:lang w:val="tr-TR" w:bidi="ar-YE"/>
        </w:rPr>
        <w:t>Devlet Başkanı, seçimlerin ertelenmemesi ve zamanında yapılmasında ısrar etmekteydi. Bunu da 25.01.2009 günü İngiltere Kalkınma Bakanı Michael Foster ile görüşmesi sırasında şöyle diyerek ifade etmişti: “Seçimlerin yapılmaması, ileride demokratik sürece zarar verecek ve 1994 savaşı krizine benzer bir krizin çıkmasına yol açacaktır.” Yüzsuyu ile çıkmak</w:t>
      </w:r>
      <w:r>
        <w:rPr>
          <w:rFonts w:cs="Book Antiqua" w:ascii="Book Antiqua" w:hAnsi="Book Antiqua"/>
          <w:sz w:val="22"/>
          <w:szCs w:val="22"/>
          <w:lang w:val="tr-TR" w:bidi="ar-YE"/>
        </w:rPr>
        <w:t>, dikkatleri dağıtarak krizleri gizlemek</w:t>
      </w:r>
      <w:r>
        <w:rPr>
          <w:rFonts w:cs="Book Antiqua" w:ascii="Book Antiqua" w:hAnsi="Book Antiqua"/>
          <w:color w:val="FF0000"/>
          <w:sz w:val="22"/>
          <w:szCs w:val="22"/>
          <w:lang w:val="tr-TR" w:bidi="ar-YE"/>
        </w:rPr>
        <w:t xml:space="preserve"> </w:t>
      </w:r>
      <w:r>
        <w:rPr>
          <w:rFonts w:cs="Book Antiqua" w:ascii="Book Antiqua" w:hAnsi="Book Antiqua"/>
          <w:color w:val="000000"/>
          <w:sz w:val="22"/>
          <w:szCs w:val="22"/>
          <w:lang w:val="tr-TR" w:bidi="ar-YE"/>
        </w:rPr>
        <w:t xml:space="preserve">ve Batılı müdahaleleri örtbas etmek amacıyla Devlet Başkanı, 05.03.2009 günü Yemen Hükümeti toplantısına başkanlık yaptığı sırada bu durumu şöyle diyerek açıkladı: “27.04.2009’da yapılması kararlaştırılan seçimlerin 27.04.2011’e kadar iki yıl ertelenmesi kararı, otorite ile muhalefetteki siyasî güçlerin ve partilerin anlaşmasına, bazı anayasal düzenlenmelerin yapılmasına ve ülkedeki seçim sisteminin geliştirilmesine binaen olmuştur. ” </w:t>
      </w:r>
    </w:p>
    <w:p>
      <w:pPr>
        <w:pStyle w:val="Normal"/>
        <w:bidi w:val="0"/>
        <w:spacing w:before="60" w:after="60"/>
        <w:ind w:left="0" w:right="0" w:firstLine="284"/>
        <w:jc w:val="both"/>
        <w:rPr>
          <w:rFonts w:ascii="Book Antiqua" w:hAnsi="Book Antiqua" w:cs="Book Antiqua"/>
          <w:color w:val="000000"/>
          <w:sz w:val="22"/>
          <w:szCs w:val="22"/>
          <w:lang w:val="tr-TR" w:bidi="ar-YE"/>
        </w:rPr>
      </w:pPr>
      <w:r>
        <w:rPr>
          <w:rFonts w:cs="Book Antiqua" w:ascii="Book Antiqua" w:hAnsi="Book Antiqua"/>
          <w:color w:val="000000"/>
          <w:sz w:val="22"/>
          <w:szCs w:val="22"/>
          <w:lang w:val="tr-TR" w:bidi="ar-YE"/>
        </w:rPr>
        <w:t xml:space="preserve">Ancak iktidar partisinin Meclis Bloğu Başkanı Sultân el-Berkânî şöyle demiştir: “Bu erteleme, partilerin ülkede bir krize yol açmamasını teyit eden Devlet Başkanı Alî Abdallah Sâlih’in teklifine icabeten gelmiştir!” </w:t>
      </w:r>
    </w:p>
    <w:p>
      <w:pPr>
        <w:pStyle w:val="Normal"/>
        <w:bidi w:val="0"/>
        <w:spacing w:before="60" w:after="60"/>
        <w:ind w:left="0" w:right="0" w:firstLine="284"/>
        <w:jc w:val="both"/>
        <w:rPr/>
      </w:pPr>
      <w:r>
        <w:rPr>
          <w:rFonts w:cs="Book Antiqua" w:ascii="Book Antiqua" w:hAnsi="Book Antiqua"/>
          <w:color w:val="000000"/>
          <w:sz w:val="22"/>
          <w:szCs w:val="22"/>
          <w:lang w:val="tr-TR" w:bidi="ar-YE"/>
        </w:rPr>
        <w:t xml:space="preserve">Yemen Meclisi, özel bir oturumunda tehlikeli bir emsal ile </w:t>
      </w:r>
      <w:r>
        <w:rPr>
          <w:rFonts w:cs="Book Antiqua" w:ascii="Book Antiqua" w:hAnsi="Book Antiqua"/>
          <w:sz w:val="22"/>
          <w:szCs w:val="22"/>
          <w:lang w:val="tr-TR" w:bidi="ar-YE"/>
        </w:rPr>
        <w:t>görev süresini uzatmaya</w:t>
      </w:r>
      <w:r>
        <w:rPr>
          <w:rFonts w:cs="Book Antiqua" w:ascii="Book Antiqua" w:hAnsi="Book Antiqua"/>
          <w:color w:val="FF0000"/>
          <w:sz w:val="22"/>
          <w:szCs w:val="22"/>
          <w:lang w:val="tr-TR" w:bidi="ar-YE"/>
        </w:rPr>
        <w:t xml:space="preserve"> </w:t>
      </w:r>
      <w:r>
        <w:rPr>
          <w:rFonts w:cs="Book Antiqua" w:ascii="Book Antiqua" w:hAnsi="Book Antiqua"/>
          <w:color w:val="000000"/>
          <w:sz w:val="22"/>
          <w:szCs w:val="22"/>
          <w:lang w:val="tr-TR" w:bidi="ar-YE"/>
        </w:rPr>
        <w:t>ve parlamento üyeliğine ilişkin Anayasanın 65. maddesin</w:t>
      </w:r>
      <w:r>
        <w:rPr>
          <w:rFonts w:cs="Book Antiqua" w:ascii="Book Antiqua" w:hAnsi="Book Antiqua"/>
          <w:color w:val="000000"/>
          <w:sz w:val="22"/>
          <w:szCs w:val="22"/>
          <w:lang w:val="tr-TR"/>
        </w:rPr>
        <w:t>in</w:t>
      </w:r>
      <w:r>
        <w:rPr>
          <w:rFonts w:cs="Book Antiqua" w:ascii="Book Antiqua" w:hAnsi="Book Antiqua"/>
          <w:color w:val="000000"/>
          <w:sz w:val="22"/>
          <w:szCs w:val="22"/>
          <w:lang w:val="tr-TR" w:bidi="ar-YE"/>
        </w:rPr>
        <w:t xml:space="preserve"> düzenlemesini onayladı! Yemen’de nelerin yaşandığını ve seçimlerin ertelenmesi meselesinin arkasında ne olduğunu anlamamız için aşağıdaki hakikatleri idrak etmemiz kaçınılmazdır:</w:t>
      </w:r>
    </w:p>
    <w:p>
      <w:pPr>
        <w:pStyle w:val="Normal"/>
        <w:bidi w:val="0"/>
        <w:spacing w:before="60" w:after="60"/>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YE"/>
        </w:rPr>
        <w:t>1</w:t>
      </w:r>
      <w:r>
        <w:rPr>
          <w:rFonts w:cs="Book Antiqua" w:ascii="Book Antiqua" w:hAnsi="Book Antiqua"/>
          <w:color w:val="000000"/>
          <w:sz w:val="22"/>
          <w:szCs w:val="22"/>
          <w:lang w:val="tr-TR" w:bidi="ar-EG"/>
        </w:rPr>
        <w:t xml:space="preserve">. İster ajanların otoriteye ulaştırılması olsun isterse karadaki ve denizdeki servetler ile stratejik mevkiler üzerindeki çatışma olsun Yemen üzerindeki devletlerarası [Avrupa-Amerikan] çatışmanın büyük çapta olduğunu defalarca teyit ettik. Nitekim bu çatışma, devlet başkanlığı seçimlerinde ortaya çıkmıştı ve bugün de parlamento seçimlerinde yeniden ortaya çıkmıştır. Zira Amerika, zayıflatmak amacıyla iktidar nizamının önüne pek çok krizler ve sorunlar çıkarmıştır. Ancak İngiltere, Sâlih’in nizamını pek çok kez kurtarmayı başarmıştır. Bu defa da bunu, seçimleri ertelemek ve krizleri defetmek yoluyla yapmaktadır. Zira Avrupa Birliği, daha geçenlerde partilerin ortak görüşü boykot etmeleri durumunda seçimleri desteklemeyeceğini ve gözlemci göndermeyeceğini açıklamıştır. Bu da iktidar nizamını kurtarmak ve bu açıklamasının ertelemeye dair bir gerekçe olması amacıyladır. Amerika ise, ertelemenin iktidar nizamının meşru olmadığını göstermeye çalışan planlarını boşa çıkarttığını görünce… Amerika Dışişleri Bakanlığı Sözcüsü Gordon Dogid yoluyla öfkesini dile getirmiştir. Zira o şöyle demiştir: “Biz, Yemen’deki iktidar ve muhalefet partilerinin Yemen parlamentosunun görev süresinin uzatılması ve seçimlerin iki yıl ertelenmesi üzerinde anlaşmasından dolayı Birleşik Devletler’in ‘derin’ endişesini ve ‘hayal kırıklığına’ uğradığını ifade ediyoruz.” Ve şöyle ekledi: “Bu erteleme süresinin Yemen halkının çıkarlarına veya Yemen’in demokrasi davasına nasıl hizmet edeceğini görmemiz zordur.” </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el-Cezîre kanalına konuşan Şeyh Hamîd el-Ahmar, krizlerin varlığını vurgulayarak şöyle demiştir: “Seçimler gasp edilmiştir, demokrasiye karşı darbe yapılmıştır ve ortaklaşa boykot edilen seçimlere katılmak onursuzluktur.” Oysa ortaklaşa yapılan açıklamada “Boykot kültürünün halk nezdinde yaygınlaşmaması için boykotu anmaktan korktuklarını” teyit etmekteler!! </w:t>
      </w:r>
    </w:p>
    <w:p>
      <w:pPr>
        <w:pStyle w:val="Normal"/>
        <w:bidi w:val="0"/>
        <w:spacing w:before="60" w:after="60"/>
        <w:ind w:left="0" w:right="0" w:firstLine="284"/>
        <w:jc w:val="both"/>
        <w:rPr/>
      </w:pPr>
      <w:r>
        <w:rPr>
          <w:rFonts w:cs="Book Antiqua" w:ascii="Book Antiqua" w:hAnsi="Book Antiqua"/>
          <w:color w:val="000000"/>
          <w:sz w:val="22"/>
          <w:szCs w:val="22"/>
          <w:lang w:val="tr-TR" w:bidi="ar-YE"/>
        </w:rPr>
        <w:t xml:space="preserve">Ortak Yüksek Meclis Üyesi Yemen Sosyalist Partisi Genel Sekreteri Yasîn Sa’îd Nu’mân, Avrupa Birliği’nin rolünü açıklarken şöyle demiştir: “Avrupa’nın açıklamalarını, ilgiyle ve dikkatle ele almalıyız, </w:t>
      </w:r>
      <w:r>
        <w:rPr>
          <w:rFonts w:cs="Book Antiqua" w:ascii="Book Antiqua" w:hAnsi="Book Antiqua"/>
          <w:sz w:val="22"/>
          <w:szCs w:val="22"/>
          <w:lang w:val="tr-TR" w:bidi="ar-YE"/>
        </w:rPr>
        <w:t>siyasî maksatlarına göre davranmalıyız</w:t>
      </w:r>
      <w:r>
        <w:rPr>
          <w:rFonts w:cs="Book Antiqua" w:ascii="Book Antiqua" w:hAnsi="Book Antiqua"/>
          <w:color w:val="000000"/>
          <w:sz w:val="22"/>
          <w:szCs w:val="22"/>
          <w:lang w:val="tr-TR" w:bidi="ar-YE"/>
        </w:rPr>
        <w:t xml:space="preserve">.” Ve şöyle ekledi: “Avrupa Birliği’nin açıklamasının önemi, bu seçimlerin çok ötesinde bir şeyin peşinde olmasıdır. Siyasî yaşamın bozulmasından duyduğu endişeyi dile getirmekte, özellikle Güney illerinde ve Sa’da’da meydana gelenler olmak üzere ülkenin fiilen köklü çözümlere muhtaç siyasî durumlar ile karşı karşıya olmasının yanı sıra ülke boyunca gerçekleşen genel vatanî kriz tezahürlerine dikkat çekmektedir.” </w:t>
      </w:r>
    </w:p>
    <w:p>
      <w:pPr>
        <w:pStyle w:val="Normal"/>
        <w:bidi w:val="0"/>
        <w:spacing w:before="60" w:after="60"/>
        <w:ind w:left="0" w:right="0" w:firstLine="284"/>
        <w:jc w:val="both"/>
        <w:rPr>
          <w:rFonts w:ascii="Book Antiqua" w:hAnsi="Book Antiqua" w:cs="Book Antiqua"/>
          <w:color w:val="000000"/>
          <w:sz w:val="22"/>
          <w:szCs w:val="22"/>
          <w:lang w:val="tr-TR" w:bidi="ar-YE"/>
        </w:rPr>
      </w:pPr>
      <w:r>
        <w:rPr>
          <w:rFonts w:cs="Book Antiqua" w:ascii="Book Antiqua" w:hAnsi="Book Antiqua"/>
          <w:color w:val="000000"/>
          <w:sz w:val="22"/>
          <w:szCs w:val="22"/>
          <w:lang w:val="tr-TR" w:bidi="ar-YE"/>
        </w:rPr>
        <w:t>Bu siyasî çalışma sayesinde İngiltere, Avrupa Birliği yoluyla Amerika’ya güçlü bir darbe indirmeyi, Sâlih’in nizamını zayıflatmayı, Yemen’i parçalamayı ve birlik üzerinde referandumu amaçlayan planlarını boşa çıkartmayı başarmıştır!</w:t>
      </w:r>
    </w:p>
    <w:p>
      <w:pPr>
        <w:pStyle w:val="Normal"/>
        <w:bidi w:val="0"/>
        <w:spacing w:before="60" w:after="60"/>
        <w:jc w:val="both"/>
        <w:rPr>
          <w:rFonts w:ascii="Book Antiqua" w:hAnsi="Book Antiqua" w:cs="Book Antiqua"/>
          <w:color w:val="000000"/>
          <w:sz w:val="22"/>
          <w:szCs w:val="22"/>
          <w:lang w:val="tr-TR" w:bidi="ar-YE"/>
        </w:rPr>
      </w:pPr>
      <w:r>
        <w:rPr>
          <w:rFonts w:cs="Book Antiqua" w:ascii="Book Antiqua" w:hAnsi="Book Antiqua"/>
          <w:color w:val="000000"/>
          <w:sz w:val="22"/>
          <w:szCs w:val="22"/>
          <w:lang w:val="tr-TR" w:bidi="ar-YE"/>
        </w:rPr>
        <w:t xml:space="preserve">2. Güney Halkçı Hareketi Örgütü, 1994 savaşından sonra meydana gelen ve ilk kıvılcımları 60.000 güneyli askeri emekliye ayrılması olan zulümlere ve dışlamalara karşı bir tepki olarak ortaya çıkmıştır. Ancak örgüt, taleplerin birlik çizgisinin yeniden tashih edilmesini, servet ve otorite paylaşımını, gasp edilen arazilerin iade edilmesini ve benzerlerini kapsaması için bu meseleye başka meseleleri de eklemiştir. Bazı liderler ise özellikle petrol, doğalgaz, balık, bal, </w:t>
      </w:r>
      <w:r>
        <w:rPr>
          <w:rFonts w:cs="Book Antiqua" w:ascii="Book Antiqua" w:hAnsi="Book Antiqua"/>
          <w:sz w:val="22"/>
          <w:szCs w:val="22"/>
          <w:lang w:val="tr-TR" w:bidi="ar-YE"/>
        </w:rPr>
        <w:t>hurma, ziraat ve</w:t>
      </w:r>
      <w:r>
        <w:rPr>
          <w:rFonts w:cs="Book Antiqua" w:ascii="Book Antiqua" w:hAnsi="Book Antiqua"/>
          <w:color w:val="000000"/>
          <w:sz w:val="22"/>
          <w:szCs w:val="22"/>
          <w:lang w:val="tr-TR" w:bidi="ar-YE"/>
        </w:rPr>
        <w:t xml:space="preserve"> su olmak üzere servetlerin geneli güneyde iken ayrılma çağrısında bulunmuşlar ve örgüt, gösteriler, yürüyüşler, dayanışmalar, beyanatların yayınlanması ve harici bağlantılar kurulması şeklinde büyük çaplı siyasî eylemlerde bulunmuştur.</w:t>
      </w:r>
    </w:p>
    <w:p>
      <w:pPr>
        <w:pStyle w:val="Normal"/>
        <w:bidi w:val="0"/>
        <w:spacing w:before="60" w:after="60"/>
        <w:ind w:left="0" w:right="0" w:firstLine="284"/>
        <w:jc w:val="both"/>
        <w:rPr/>
      </w:pPr>
      <w:r>
        <w:rPr>
          <w:rFonts w:cs="Book Antiqua" w:ascii="Book Antiqua" w:hAnsi="Book Antiqua"/>
          <w:color w:val="000000"/>
          <w:sz w:val="22"/>
          <w:szCs w:val="22"/>
          <w:lang w:val="tr-TR" w:bidi="ar-YE"/>
        </w:rPr>
        <w:t xml:space="preserve">İktidar nizamı, hem bazı güneyli liderler hem de ortak görüşteki partiler içerisindeki İngiliz akımları veya nizam yanlısı olan bazı ortak liderler yoluyla kuşatmaya çalıştıysa da bunda başarısız oldu. Böylece hareketin liderleri, mevcut nizamın meşru olmadığına ve seçimleri tüm güney illerini kapsayacak şekilde tamamen boykot etme çağrısına devam ettiler. Bu da mevcut koşullar altında seçimler yapılsa bile bir tür birlik üzerinde referandum sayılır. Diğer taraftan ise kuzeyde Sa’da savaşı, el-Cevf ile Harfi Sıfyân’da Husiler ile kabileler arasında savaşlar ve Ma’rib’te güvenlik gerilimleri yaşanmaktadır. Dolayısıyla bunlar da seçimlerin ertelenmesinin bir başka önemli nedenidir! </w:t>
      </w:r>
    </w:p>
    <w:p>
      <w:pPr>
        <w:pStyle w:val="Normal"/>
        <w:bidi w:val="0"/>
        <w:spacing w:before="60" w:after="60"/>
        <w:jc w:val="both"/>
        <w:rPr/>
      </w:pPr>
      <w:r>
        <w:rPr>
          <w:rFonts w:cs="Book Antiqua" w:ascii="Book Antiqua" w:hAnsi="Book Antiqua"/>
          <w:color w:val="000000"/>
          <w:sz w:val="22"/>
          <w:szCs w:val="22"/>
          <w:lang w:val="tr-TR" w:bidi="ar-YE"/>
        </w:rPr>
        <w:t>3. Devlet Başkanı, daha geçenlerde anayasal düzenlemelerin yapılmasını istediğini açıklamıştır. Bu düzenlemelerin meşru olabilmesi için parlamento üyelerinin üçte birinin bir fazlası olması kaçınılmazdır. Muhtemelen önümüzdeki seçimlerde Devlet Başkanı bu oranı alamayacak olmalıdır ki bu da seçimlerin ertelenmesine yol açtı. Bunun yanı sıra tehlikeli bir emsal ile parlamentonun görev süresi uzatıldı ve bu da Arap yöneticilerinin durumunda olduğu gibi ömür boyu devam edene kadar görev süresini uzatması için Devlet Başkanı’nın önünü açacak ardından da iktidarı oğluna miras bırakacak!</w:t>
      </w:r>
    </w:p>
    <w:p>
      <w:pPr>
        <w:pStyle w:val="Normal"/>
        <w:bidi w:val="0"/>
        <w:spacing w:before="60" w:after="60"/>
        <w:jc w:val="both"/>
        <w:rPr>
          <w:rFonts w:ascii="Book Antiqua" w:hAnsi="Book Antiqua" w:cs="Book Antiqua"/>
          <w:sz w:val="22"/>
          <w:szCs w:val="22"/>
          <w:lang w:val="tr-TR" w:bidi="ar-YE"/>
        </w:rPr>
      </w:pPr>
      <w:r>
        <w:rPr>
          <w:rFonts w:cs="Book Antiqua" w:ascii="Book Antiqua" w:hAnsi="Book Antiqua"/>
          <w:sz w:val="22"/>
          <w:szCs w:val="22"/>
          <w:lang w:val="tr-TR" w:bidi="ar-YE"/>
        </w:rPr>
        <w:t>4. Kapsamlı köklü bir çözüm ile çözülmeksizin şimdilik kriz savuşturulmuştur. Bu da iktidar nizamının siyasî iflasını ve ağır başarısızlığını göstermektedir. Eğer nizam, geçen otuz yıl içerisinde sorunları silmeyi başaramadıysa iki sene içerisinde halledebilir mi!</w:t>
      </w:r>
    </w:p>
    <w:p>
      <w:pPr>
        <w:pStyle w:val="Normal"/>
        <w:bidi w:val="0"/>
        <w:spacing w:before="60" w:after="60"/>
        <w:jc w:val="both"/>
        <w:rPr/>
      </w:pPr>
      <w:r>
        <w:rPr>
          <w:rFonts w:cs="Book Antiqua" w:ascii="Book Antiqua" w:hAnsi="Book Antiqua"/>
          <w:sz w:val="22"/>
          <w:szCs w:val="22"/>
          <w:lang w:val="tr-TR" w:bidi="ar-YE"/>
        </w:rPr>
        <w:t xml:space="preserve">5. Müslüman Yemen halkı farkına varmalıdır ki sorunlarının, fakirliğinin, yoksulluğunun ve maruz kaldığı zulmün sebebi, laik kapitalizm nizamının tatbik edilmesi ile Sömürgeci Kafir Batılı devletlerin işlerine müdahale etmesinin doğal bir sonucudur ve azîm İslâm Nizamı, tatbik edilmedikçe de sorunları çözülmeyecektir. İslâm Nizamı, sadece Yemen’de değil, yeryüzündeki tüm sorunların ve krizlerin çözümüne kefildir. Bu nizam ise, ancak Allahu Subhânehu’nun bizlere vaat ettiği ve Rasul Muhammed [SallAllahu Aleyhi ve Sellem]’in müjdelediği </w:t>
      </w:r>
      <w:r>
        <w:rPr>
          <w:rFonts w:cs="Book Antiqua" w:ascii="Book Antiqua" w:hAnsi="Book Antiqua"/>
          <w:b/>
          <w:bCs/>
          <w:sz w:val="22"/>
          <w:szCs w:val="22"/>
          <w:lang w:val="tr-TR" w:bidi="ar-YE"/>
        </w:rPr>
        <w:t>İkinci Râşidi Hilâfet Devleti</w:t>
      </w:r>
      <w:r>
        <w:rPr>
          <w:rFonts w:cs="Book Antiqua" w:ascii="Book Antiqua" w:hAnsi="Book Antiqua"/>
          <w:sz w:val="22"/>
          <w:szCs w:val="22"/>
          <w:lang w:val="tr-TR" w:bidi="ar-YE"/>
        </w:rPr>
        <w:t xml:space="preserve"> ile tatbik edil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79" w:bottom="9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b/>
        <w:bCs/>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7:26:00Z</dcterms:created>
  <dc:creator/>
  <dc:description/>
  <cp:keywords/>
  <dc:language>en-US</dc:language>
  <cp:lastModifiedBy/>
  <cp:lastPrinted>2009-04-14T11:43:00Z</cp:lastPrinted>
  <dcterms:modified xsi:type="dcterms:W3CDTF">2009-04-14T08:48:00Z</dcterms:modified>
  <cp:revision>21</cp:revision>
  <dc:subject/>
  <dc:title>Seçimlerin Ertelenmesi, Siyasî İflastır, Ağır Bir Başarısızlıktır ve Amerika’nın Planlarına Büyük Bir Darbedir! </dc:title>
</cp:coreProperties>
</file>