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Hükümet, Hizb-ut Tahrir'i Bastırmak İçin Aşağılık Amerikan Üsluplarına Başvurarak Şebabını Kaçırmaktadır</w:t>
      </w:r>
    </w:p>
    <w:p>
      <w:pPr>
        <w:pStyle w:val="Normal"/>
        <w:bidi w:val="0"/>
        <w:jc w:val="right"/>
        <w:rPr>
          <w:rFonts w:ascii="Book Antiqua" w:hAnsi="Book Antiqua" w:cs="Book Antiqua"/>
          <w:color w:val="000000"/>
          <w:sz w:val="22"/>
          <w:szCs w:val="22"/>
          <w:lang w:val="tr-TR"/>
        </w:rPr>
      </w:pPr>
      <w:r>
        <w:rPr>
          <w:rFonts w:eastAsia="Book Antiqua" w:cs="Book Antiqua" w:ascii="Book Antiqua" w:hAnsi="Book Antiqua"/>
          <w:color w:val="000000"/>
          <w:lang w:val="tr-TR"/>
        </w:rPr>
        <w:t xml:space="preserve"> </w:t>
      </w:r>
      <w:r>
        <w:rPr>
          <w:rFonts w:cs="Book Antiqua" w:ascii="Book Antiqua" w:hAnsi="Book Antiqua"/>
          <w:color w:val="000000"/>
          <w:sz w:val="22"/>
          <w:szCs w:val="22"/>
          <w:lang w:val="tr-TR"/>
        </w:rPr>
        <w:t xml:space="preserve">H. </w:t>
      </w:r>
      <w:r>
        <w:rPr>
          <w:rFonts w:cs="Book Antiqua" w:ascii="Book Antiqua" w:hAnsi="Book Antiqua"/>
          <w:sz w:val="22"/>
          <w:szCs w:val="22"/>
          <w:lang w:val="tr-TR"/>
        </w:rPr>
        <w:t>14 Zilkad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RS–TR–004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RS–TR–0040</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02 Kasım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Soruşturma Bürosu, 30 Ekim Cuma günü Dakka şehrinin farklı bölgelerinde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n beş şebabını kaçırmıştır ki bunlar: Nazım el-Sedat, Muhammed Zülfikar, Mansur Ahmet Râci, Muhammed Kamer el-İslam ve Muhammed Şukeyl'dir. Kaçırma operasyonu, her yerde bu kişileri ar</w:t>
      </w:r>
      <w:r>
        <w:rPr>
          <w:rFonts w:cs="Book Antiqua" w:ascii="Book Antiqua" w:hAnsi="Book Antiqua"/>
          <w:color w:val="000000"/>
          <w:sz w:val="22"/>
          <w:szCs w:val="22"/>
          <w:lang w:val="tr-TR"/>
        </w:rPr>
        <w:t>a</w:t>
      </w:r>
      <w:r>
        <w:rPr>
          <w:rFonts w:cs="Book Antiqua" w:ascii="Book Antiqua" w:hAnsi="Book Antiqua"/>
          <w:color w:val="000000"/>
          <w:sz w:val="22"/>
          <w:szCs w:val="22"/>
          <w:lang w:val="tr-TR" w:bidi="ar-LB"/>
        </w:rPr>
        <w:t xml:space="preserve">maya koyulan ailelerinde korkuya neden olmuştur. Kayda değerdir ki bu şebabtan üçü,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i yasaklamasından dolayı hükümete karşı bir dava açmak amacıyla avukatın bir müzekkere hazırlaması için toplandıkları bir sırada kaçırılmıştır. Ailelerin hükümete baskı yapmaları sonucu, kaçırılanlar bugün mahkeme karşısına çıkarıldıla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u gerçeği vurgulamak ister ki hizbin yasaklanması dışında çıkarları çatışmasına rağmen Amerika, İngiltere ve Hindistan'dan emirler aldıktan sonra Bangladeş'teki nizam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faaliyetlerini yasaklama kararı almıştır! Zira küfür, tek millettir. Çünkü hizb, Bangladeş'teki sömürgeci kafirlerin yolunda bir engel oluşturmaktadır. Buna ek olarak hizb, Bangladeş'te çalıştığı son on yıl içerisinde Amerika, İngiltere ve Hindistan'ın ülkeye karşı tezgahladığı komplolarını ifşa etmeyi başarmasının yanı sıra Hilafet davetini insanlara taşımayı da başarmıştır ki ümmeti emperyalistlerin pençesinden kurtaracak olan da bizzat Hilafet'tir. İşte bu iki sebepten dolayı sömürgeci güçler, hak sözü söylemekten ve insanlar arasında sesini yükseltmekten asla geri durmayacak ola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sesini bastırmaya karar vermişlerdi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in Resmi Sözcüsü Muhyiddîn Ahmed ile hizbin diğer üç şebabına yönelik ev hapsi dayatmasının üzerinden yaklaşık iki hafta geçmişti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İnsanlar ve yargıya hizbi yasaklamayı meşru gösterecek herhangi bir delil yada kanıt sunmada başarısızlığa uğrayan ve aciz kalan hükümet, aşağılık Amerikan üsluplarını takip etmeye başvurmuştur. Dolayısıyla hem İslami değerlerin hem de ifade özgürlüğü, insan hakları ve hukukun üstünlüğü gibi iddia ettiği değerlerin tamamını hiç sayarak hizbin şebabını kaçırmıştı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Allah'ın izniyle faaliyetlerine devam edeceğini, Allah'ın yardımı ve nusretiyle yakında Hilafet Devleti'ni kurma gayesine ve ümmetin kendisine olan desteğine erişeceğini hükümetin kulağına bir küpe yapmasını ister. </w:t>
      </w:r>
    </w:p>
    <w:p>
      <w:pPr>
        <w:pStyle w:val="Normal"/>
        <w:bidi w:val="0"/>
        <w:spacing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footerReference w:type="even" r:id="rId4"/>
      <w:footerReference w:type="default" r:id="rId5"/>
      <w:type w:val="nextPage"/>
      <w:pgSz w:w="11906" w:h="16838"/>
      <w:pgMar w:left="709" w:right="709"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pacing w:val="2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11-24T21:29:00Z</dcterms:modified>
  <cp:revision>129</cp:revision>
  <dc:subject/>
  <dc:title>Hükümet, Hizb-ut Tahrir'i Bastırmak İçin Aşağılık Amerikan Üsluplarına Başvurarak Şebabını Kaçırmaktadır</dc:title>
</cp:coreProperties>
</file>