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Terörist Birleşik Devletler Hükümeti ile Ticaret ve Yatırım Anlaşması İmzalanması, Bangladeş'e Hıyânetti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9 Muharrem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Ocak 2009</w:t>
      </w:r>
    </w:p>
    <w:p>
      <w:pPr>
        <w:pStyle w:val="Normal"/>
        <w:bidi w:val="0"/>
        <w:spacing w:before="60" w:after="6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 / Bangladeş Resmî Sözcüsü Muhyiddîn Ahmed</w:t>
      </w:r>
      <w:r>
        <w:rPr>
          <w:rFonts w:cs="Book Antiqua" w:ascii="Book Antiqua" w:hAnsi="Book Antiqua"/>
          <w:color w:val="000000"/>
          <w:sz w:val="22"/>
          <w:szCs w:val="22"/>
          <w:lang w:val="tr-TR" w:bidi="ar-LB"/>
        </w:rPr>
        <w:t>, bir basın açıklaması yayınlayarak, "Müslümanların baş düşmanı" Amerika ile Ticaret ve Yatırım Anlaşması'nın imzalanmasının Bangladeş'e hıyânet olduğunu teyit etti. Zîra bu anlaşmanın imzalanması sonucunda Bangladeş-Amerikan ortaklığından oluşan ekonomik bir komisyon oluşturulacak ve bu komisyon sayesinde Amerika, Bangladeş ekonomisine ve ticaretine tahakküm edeceği hukukî bir varlığa sahip olacaktır. Dolayısıyla bu anlaşmanın maksadı, gümrük tarifeleri, fikrî mülkiyet hakları ve çevre kirliliği gibi engellemelere tabi olmaksızın yatırım yapması için Amerika'ya daimi imtiyazlar vermekti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Muhyiddîn Ahmed, Bangladeş ile maslahatlarına zarar veren anlaşmalar imzalanmasında ülkedeki hakim zümrenin kabarık bir sabıkasının olduğunu belirtti. Zîra 1996-2001 yılları arasındaki Şeyh Hasina'nın geçmiş yönetimi döneminde hükümet, Hindistan ile "Jangiz Su Anlaşması" imzaladı. Bu anlaşma ile Bangladeş'e sularda hak verileceği propagandasını yapmalarına rağmen gerçekte ise o günkü Hasina Hükümetinde Bangladeş Su Bakanı'nın, Bangladeş artık Hindistan'ın tedarik edeceği suyun insafına kalmıştır şeklindeki sözünden başka bir şey gerçekleşmed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Muhyiddîn Ahmed, iktidarı devralır almaz sadece bir ay içerisinde yeni Hükümetin, Hindistan'a geçit koridoru vermesi, Güney Asya Güçleri Komitesi Anlaşması ve Amerika ile Ticaret ve Yatırım Anlaşması imzalaması gibi Bangladeş'in maslahatlarına zarar veren pek çok iş yaptığını ifade etti.</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Görünen o ki mevcut hükümet, Batılı Sömürgecinin çıkarlarına hizmet edip gözetme taahhüdü verdikten sonra otoriteye ulaşmıştır! </w:t>
      </w:r>
    </w:p>
    <w:p>
      <w:pPr>
        <w:pStyle w:val="Normal"/>
        <w:bidi w:val="0"/>
        <w:jc w:val="right"/>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1134" w:right="1134" w:gutter="0" w:header="851" w:top="1134" w:footer="1398"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raditional Arabic"/>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2-17T08:38:00Z</dcterms:modified>
  <cp:revision>89</cp:revision>
  <dc:subject/>
  <dc:title>Obama Dönemi, İslâmî Ümmet'e Yönelik Amerikan Haçlı Savaşının Uzantısından Öte Bir Şey Olmayacaktır</dc:title>
</cp:coreProperties>
</file>