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Ey Dünyanın Akilleri!</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Kapitalizm İdeolojisini, Musîbetlerini ve Krizlerini Kaldırıp Atınız, İşte </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Size Köklü Çözüm…</w:t>
      </w:r>
    </w:p>
    <w:p>
      <w:pPr>
        <w:pStyle w:val="Normal"/>
        <w:bidi w:val="0"/>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7080"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 xml:space="preserve">H. </w:t>
      </w:r>
      <w:r>
        <w:rPr>
          <w:rFonts w:cs="Book Antiqua" w:ascii="Book Antiqua" w:hAnsi="Book Antiqua"/>
        </w:rPr>
        <w:t>30 Rabî-ul Evvel 1430</w:t>
      </w:r>
    </w:p>
    <w:p>
      <w:pPr>
        <w:pStyle w:val="Normal"/>
        <w:bidi w:val="0"/>
        <w:ind w:left="7080"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rPr>
        <w:t>M. 26 Mart 2009</w:t>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Dünyadaki politikacılar, ekonomistler ve aydınlar, dünyanın karşı karşıya kaldığı feci ekonomik felaketin nedeninin, kapitalistlerin çıkarları doğrultusunda diğer insanların sırtından onların ceplerini dolduran Kapitalizm ideolojisi olduğuna artık kanaat getirmişlerdir. Zîra Kapitalizm ideolojisi, dünya kaynakları ve servetlerinin %80’ninden fazlasına sahip olan ve insanların %5’inden oluşan gurup ile servetin %20’sine dahi sahip olmayan ve insanların %95’inden oluşan gurup olmak üzere dünyayı iki guruba ayırmıştır. Hatta kapitalistlerin refahı adına milyonlarca insanı günlük yaşamdan mahrum etmişt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Yine politikacılar ve ekonomistler, bu feci krize çözüm bulmaktan aciz kaldıklarına da kanaat getirip ve Kapitalizm ideolojisinin krizin üstesinden gelmekten ve krizi çözmekten aciz kaldığını ilan etmişlerdir. Nitekim bu kanaat ve ilan, Sarkozy, Brown ve diğerleri gibi üst düzey politikacılar tarafından da ifade edilmiştir. Her ne kadar, krizi çözmek için piyasalara, bankalara, zorda kalan şirketlere likidite pompalanması gibi bir takım girişimlerde bulunsalar da bu girişimlerin bir işe yaramadığını itiraf etmişlerdir. Oysa bu paraları, vergi mükelleflerinin paralarından karşılamaktadırlar. Yani zenginin sıkıntısını gidermek için fakirden almaktadırlar… Dolayısıyla fakirin sırtından olması pahasına zorda kalan kapitalist zenginini kalkındırma hırslarında hala kadîm dalaletleri ile devam etmektedirle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Kapitalist devletlerin, feci ekonomik krize yönelik çözümleri, başarısız olmuştur. Çünkü bunlar, bu krizi ortaya çıkaran ideolojinin cinsindendir. Zîra esasından fasit olan bir ideoloji, bu ideolojiyi tatbik edenler için kesinlikle fesat ortaya çıkaracak ve mutsuzluk doğuracaktır. Aynı şekilde ondan çıkan çözümler de fasit çözümler olacaktır. Nitekim on yıllarca tatbik edilen Kapitalizm ideolojisinin vakıası bunu kanıtlamıştır… Dahası onlar, hem zamanın helak ettiği Komünizm ideolojisinden kamulaştırma gibi çözümler ithal ederek, hem de ideolojilerinin ürünü olan Gümrük Birliği ve GATT Antlaşması’na aykırı ekonomik korumacılığı dayatarak kendi ideolojilerine aykırı hareket etmek zorunda kalmışlar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inaenaleyh politikacılar, aydınlar ve ekonomistlerin bu ideolojiyi bir çekirdek gibi çitleyip atmaktan başka bir seçenekleri kalmamıştır. Bir alternatif aramaya da gerek duymasınlar zîr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nsanlık için, on yıllardan beri insanın tüm sorunlarına ilişkin köklü çözümü sunmuştur ve sunmaya devam etmektedir… Muhakkak ki o, Allahu Te’alâ’nın Emîn Rasul’ü [SallAallahu Aleyhi ve Sellem]’in kalbine inzâl ettiği İslâm ve İslâmî İktisat Nizamı’dır. O ki, farklı milletlere asırlarca tatbik edilmiş ve tatbik edildiği sürece insanoğluna saadet ve mutluluğu getirmiştir. Hatta devlet, zekat verecek bir fakir dahi bulamamış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Nitekim Hizb-ut Tahrir, -feci- küresel ekonomik krizin ele alındığı bir ekonomi konferansı düzenleyerek vakıasını açıklamış, tezahürlerini sunmuş, sebeplerine ilişkin sahîh bakışı arzetmiş, ardından da sahîh köklü çözümü ortaya koymuştu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Bugün de bu konferanstaki belgelerin özetini, dünyayı kasıp kavuran bu krize ilişkin köklü çözümü, başlı başına bir kitap içerisinde sunmak için sizleri davet etmektedir…</w:t>
      </w:r>
    </w:p>
    <w:p>
      <w:pPr>
        <w:pStyle w:val="Normal"/>
        <w:bidi w:val="0"/>
        <w:spacing w:before="60" w:after="6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spacing w:before="60" w:after="60"/>
        <w:ind w:left="0" w:right="0" w:firstLine="284"/>
        <w:jc w:val="both"/>
        <w:rPr/>
      </w:pPr>
      <w:r>
        <w:rPr>
          <w:rFonts w:cs="Book Antiqua" w:ascii="Book Antiqua" w:hAnsi="Book Antiqua"/>
          <w:b/>
          <w:bCs/>
          <w:sz w:val="22"/>
          <w:szCs w:val="22"/>
          <w:lang w:val="tr-TR" w:bidi="ar-LB"/>
        </w:rPr>
        <w:t>O halde ey dünyanın akilleri…</w:t>
      </w:r>
    </w:p>
    <w:p>
      <w:pPr>
        <w:pStyle w:val="Normal"/>
        <w:bidi w:val="0"/>
        <w:spacing w:before="60" w:after="6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spacing w:before="60" w:after="60"/>
        <w:ind w:left="0" w:right="0" w:firstLine="284"/>
        <w:jc w:val="both"/>
        <w:rPr/>
      </w:pPr>
      <w:r>
        <w:rPr>
          <w:rFonts w:cs="Book Antiqua" w:ascii="Book Antiqua" w:hAnsi="Book Antiqua"/>
          <w:b/>
          <w:bCs/>
          <w:sz w:val="22"/>
          <w:szCs w:val="22"/>
          <w:lang w:val="tr-TR" w:bidi="ar-LB"/>
        </w:rPr>
        <w:t>Hizb-ut Tahrir</w:t>
      </w:r>
      <w:r>
        <w:rPr>
          <w:rFonts w:cs="Book Antiqua" w:ascii="Book Antiqua" w:hAnsi="Book Antiqua"/>
          <w:sz w:val="22"/>
          <w:szCs w:val="22"/>
          <w:lang w:val="tr-TR" w:bidi="ar-LB"/>
        </w:rPr>
        <w:t>, M. 03 Nisan 2009 el-muvâfık H. 08 Rabî-ul Âhir 1430 Cuma günü düzenleyeceği iki basın konferansına katılmaya ve iştirak etmeye davet eder:</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b/>
          <w:bCs/>
          <w:sz w:val="22"/>
          <w:szCs w:val="22"/>
          <w:lang w:val="tr-TR" w:bidi="ar-LB"/>
        </w:rPr>
        <w:t>Birincisi:</w:t>
      </w:r>
      <w:r>
        <w:rPr>
          <w:rFonts w:cs="Book Antiqua" w:ascii="Book Antiqua" w:hAnsi="Book Antiqua"/>
          <w:sz w:val="22"/>
          <w:szCs w:val="22"/>
          <w:lang w:val="tr-TR" w:bidi="ar-LB"/>
        </w:rPr>
        <w:t xml:space="preserve"> </w:t>
      </w:r>
      <w:r>
        <w:rPr>
          <w:rFonts w:cs="Book Antiqua" w:ascii="Book Antiqua" w:hAnsi="Book Antiqua"/>
          <w:sz w:val="22"/>
          <w:szCs w:val="22"/>
          <w:u w:val="single"/>
          <w:lang w:val="tr-TR" w:bidi="ar-LB"/>
        </w:rPr>
        <w:t>Lübnan / Beyrut</w:t>
      </w:r>
      <w:r>
        <w:rPr>
          <w:rFonts w:cs="Book Antiqua" w:ascii="Book Antiqua" w:hAnsi="Book Antiqua"/>
          <w:sz w:val="22"/>
          <w:szCs w:val="22"/>
          <w:lang w:val="tr-TR" w:bidi="ar-LB"/>
        </w:rPr>
        <w:t xml:space="preserve"> / Sefir El-Ravşa Hoteli / Medîne El-Münevvere ve Beyrut saatiyle sabah saat 10:30’da</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bidi="ar-LB"/>
        </w:rPr>
        <w:t>İkincisi:</w:t>
      </w:r>
      <w:r>
        <w:rPr>
          <w:rFonts w:cs="Book Antiqua" w:ascii="Book Antiqua" w:hAnsi="Book Antiqua"/>
          <w:sz w:val="22"/>
          <w:szCs w:val="22"/>
          <w:lang w:val="tr-TR" w:bidi="ar-LB"/>
        </w:rPr>
        <w:t xml:space="preserve"> </w:t>
      </w:r>
      <w:r>
        <w:rPr>
          <w:rFonts w:cs="Book Antiqua" w:ascii="Book Antiqua" w:hAnsi="Book Antiqua"/>
          <w:sz w:val="22"/>
          <w:szCs w:val="22"/>
          <w:u w:val="single"/>
          <w:lang w:val="tr-TR"/>
        </w:rPr>
        <w:t>İngiltere – Londra</w:t>
      </w:r>
      <w:r>
        <w:rPr>
          <w:rFonts w:cs="Book Antiqua" w:ascii="Book Antiqua" w:hAnsi="Book Antiqua"/>
          <w:sz w:val="22"/>
          <w:szCs w:val="22"/>
          <w:lang w:val="tr-TR"/>
        </w:rPr>
        <w:t xml:space="preserve"> / Friends Building – King Cross / Medîne El-Münevvere saatiyle akşam saat 20:30’da ve Londra saatiyle akşam 18:30’da</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Bu iki konferansta sizlere, mevcut kriz ve dünyanın tüm krizleri ile sorunlarına ilişkin aradığınız çözüm sunulacaktır. Bu konferanslar, insanlığa mutluluğu ve refahı sağlayacak çözüme ve bu çözümün uygulama araçlarına yönelik her türlü sorulara ve sorgulamalara açık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bu basın konferanslarını internette Medya Bürosu’nun sayfasından canlı izlemeye, sorularınızı ve görüşlerinizi göndermeye davet eder.</w:t>
      </w:r>
    </w:p>
    <w:p>
      <w:pPr>
        <w:pStyle w:val="Normal"/>
        <w:bidi w:val="0"/>
        <w:spacing w:before="60" w:after="60"/>
        <w:ind w:left="0" w:right="0" w:firstLine="284"/>
        <w:jc w:val="center"/>
        <w:rPr>
          <w:rFonts w:ascii="Book Antiqua" w:hAnsi="Book Antiqua" w:cs="Book Antiqua"/>
          <w:sz w:val="22"/>
          <w:szCs w:val="22"/>
          <w:lang w:val="tr-TR"/>
        </w:rPr>
      </w:pPr>
      <w:r>
        <w:rPr>
          <w:rFonts w:cs="Book Antiqua" w:ascii="Book Antiqua" w:hAnsi="Book Antiqua"/>
          <w:sz w:val="22"/>
          <w:szCs w:val="22"/>
          <w:lang w:val="tr-TR"/>
        </w:rPr>
        <w:t>www.hizb-ut-tahrir.info</w:t>
      </w:r>
    </w:p>
    <w:p>
      <w:pPr>
        <w:pStyle w:val="NormalWeb"/>
        <w:shd w:fill="FFFFFF" w:val="clear"/>
        <w:ind w:left="0" w:right="225" w:hanging="0"/>
        <w:rPr>
          <w:rFonts w:ascii="Book Antiqua" w:hAnsi="Book Antiqua" w:cs="Arabic Transparent"/>
          <w:b/>
          <w:b/>
          <w:bCs/>
          <w:sz w:val="22"/>
          <w:szCs w:val="22"/>
          <w:shd w:fill="FFFFFF" w:val="clear"/>
          <w:lang w:val="tr-TR"/>
        </w:rPr>
      </w:pPr>
      <w:r>
        <w:rPr>
          <w:rFonts w:cs="Arabic Transparent" w:ascii="Book Antiqua" w:hAnsi="Book Antiqua"/>
          <w:b/>
          <w:bCs/>
          <w:sz w:val="22"/>
          <w:szCs w:val="22"/>
          <w:shd w:fill="FFFFFF" w:val="clear"/>
          <w:lang w:val="tr-TR"/>
        </w:rPr>
      </w:r>
    </w:p>
    <w:p>
      <w:pPr>
        <w:pStyle w:val="NormalWeb"/>
        <w:shd w:fill="FFFFFF" w:val="clear"/>
        <w:ind w:left="0" w:right="225" w:hanging="0"/>
        <w:rPr>
          <w:rFonts w:cs="Arabic Transparent"/>
          <w:b/>
          <w:b/>
          <w:bCs/>
          <w:shd w:fill="FFFFFF" w:val="clear"/>
          <w:lang w:val="tr-TR"/>
        </w:rPr>
      </w:pPr>
      <w:r>
        <w:rPr>
          <w:rFonts w:cs="Arabic Transparent"/>
          <w:b/>
          <w:bCs/>
          <w:shd w:fill="FFFFFF" w:val="clear"/>
          <w:lang w:val="tr-TR"/>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color w:val="000000"/>
          <w:sz w:val="22"/>
          <w:szCs w:val="20"/>
        </w:rPr>
      </w:pPr>
      <w:r>
        <w:rPr>
          <w:rFonts w:cs="Book Antiqua" w:ascii="Book Antiqua" w:hAnsi="Book Antiqua"/>
          <w:i/>
          <w:iCs/>
          <w:color w:val="000000"/>
          <w:sz w:val="22"/>
          <w:szCs w:val="20"/>
        </w:rPr>
        <w:t>Medya Ofisi</w:t>
      </w:r>
    </w:p>
    <w:p>
      <w:pPr>
        <w:pStyle w:val="Normal"/>
        <w:autoSpaceDE w:val="false"/>
        <w:bidi w:val="0"/>
        <w:jc w:val="center"/>
        <w:rPr>
          <w:rFonts w:ascii="Book Antiqua" w:hAnsi="Book Antiqua" w:cs="Verdana"/>
          <w:spacing w:val="12"/>
          <w:lang w:val="tr-TR" w:eastAsia="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p>
      <w:pPr>
        <w:pStyle w:val="NormalWeb"/>
        <w:shd w:fill="FFFFFF" w:val="clear"/>
        <w:spacing w:before="280" w:after="280"/>
        <w:ind w:left="0" w:right="225" w:hanging="0"/>
        <w:rPr>
          <w:rFonts w:ascii="Book Antiqua" w:hAnsi="Book Antiqua" w:cs="Arabic Transparent"/>
          <w:b/>
          <w:b/>
          <w:bCs/>
          <w:spacing w:val="12"/>
          <w:shd w:fill="FFFFFF" w:val="clear"/>
          <w:lang w:val="tr-TR" w:eastAsia="tr-TR"/>
        </w:rPr>
      </w:pPr>
      <w:r>
        <w:rPr>
          <w:rFonts w:cs="Arabic Transparent" w:ascii="Book Antiqua" w:hAnsi="Book Antiqua"/>
          <w:b/>
          <w:bCs/>
          <w:spacing w:val="12"/>
          <w:shd w:fill="FFFFFF" w:val="clear"/>
          <w:lang w:val="tr-TR" w:eastAsia="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53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3">
          <wp:simplePos x="0" y="0"/>
          <wp:positionH relativeFrom="column">
            <wp:posOffset>-54610</wp:posOffset>
          </wp:positionH>
          <wp:positionV relativeFrom="paragraph">
            <wp:posOffset>-73025</wp:posOffset>
          </wp:positionV>
          <wp:extent cx="1424940" cy="1308100"/>
          <wp:effectExtent l="0" t="0" r="0" b="0"/>
          <wp:wrapTight wrapText="bothSides">
            <wp:wrapPolygon edited="0">
              <wp:start x="-81" y="0"/>
              <wp:lineTo x="-81" y="21519"/>
              <wp:lineTo x="21600" y="21519"/>
              <wp:lineTo x="21600" y="0"/>
              <wp:lineTo x="-8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4" r="-14" b="-14"/>
                  <a:stretch>
                    <a:fillRect/>
                  </a:stretch>
                </pic:blipFill>
                <pic:spPr bwMode="auto">
                  <a:xfrm>
                    <a:off x="0" y="0"/>
                    <a:ext cx="1424940" cy="13081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3" name="Frame1"/>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Ofis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21"/>
        <w:szCs w:val="4"/>
        <w:vertAlign w:val="superscript"/>
        <w:lang w:val="tr-TR" w:bidi="ar-EG"/>
      </w:rPr>
    </w:pPr>
    <w:r>
      <w:rPr>
        <w:rFonts w:cs="Book Antiqua" w:ascii="Book Antiqua" w:hAnsi="Book Antiqua"/>
        <w:color w:val="000000"/>
        <w:sz w:val="21"/>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21:06:00Z</dcterms:created>
  <dc:creator/>
  <dc:description/>
  <cp:keywords/>
  <dc:language>en-US</dc:language>
  <cp:lastModifiedBy/>
  <cp:lastPrinted>2008-12-15T22:00:00Z</cp:lastPrinted>
  <dcterms:modified xsi:type="dcterms:W3CDTF">2009-03-30T12:21:00Z</dcterms:modified>
  <cp:revision>28</cp:revision>
  <dc:subject/>
  <dc:title>Kapitalizm İdeolojisini, Musîbetlerini ve Krizlerini Kaldırıp Atınız ve İşte Size Köklü Çözüm…</dc:title>
</cp:coreProperties>
</file>