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tab/>
      </w:r>
    </w:p>
    <w:p>
      <w:pPr>
        <w:pStyle w:val="Normal"/>
        <w:bidi w:val="0"/>
        <w:jc w:val="center"/>
        <w:rPr>
          <w:rFonts w:ascii="Book Antiqua" w:hAnsi="Book Antiqua" w:cs="Book Antiqua"/>
          <w:b/>
          <w:b/>
          <w:bCs/>
          <w:color w:val="000000"/>
          <w:sz w:val="24"/>
          <w:szCs w:val="24"/>
          <w:lang w:val="tr-TR"/>
        </w:rPr>
      </w:pPr>
      <w:r>
        <w:rPr>
          <w:rFonts w:ascii="00679" w:hAnsi="00679" w:cs="Simplified Arabic"/>
          <w:sz w:val="24"/>
          <w:sz w:val="24"/>
          <w:szCs w:val="24"/>
          <w:rtl w:val="true"/>
          <w:lang w:bidi="ar-KW"/>
        </w:rPr>
        <w:t>قَدْ</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بَدَتِ</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الْبَغْضَاء</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مِنْ</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فْوَاهِ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وَمَا</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تُخْفِي</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صُدُورُهُمْ</w:t>
      </w:r>
      <w:r>
        <w:rPr>
          <w:rFonts w:ascii="00679" w:hAnsi="00679" w:eastAsia="00679" w:cs="00679"/>
          <w:sz w:val="24"/>
          <w:sz w:val="24"/>
          <w:szCs w:val="24"/>
          <w:rtl w:val="true"/>
          <w:lang w:bidi="ar-KW"/>
        </w:rPr>
        <w:t xml:space="preserve"> </w:t>
      </w:r>
      <w:r>
        <w:rPr>
          <w:rFonts w:ascii="00679" w:hAnsi="00679" w:cs="Simplified Arabic"/>
          <w:sz w:val="24"/>
          <w:sz w:val="24"/>
          <w:szCs w:val="24"/>
          <w:rtl w:val="true"/>
          <w:lang w:bidi="ar-KW"/>
        </w:rPr>
        <w:t>أَكْبَرُ</w:t>
      </w:r>
      <w:r>
        <w:rPr>
          <w:rFonts w:ascii="00679" w:hAnsi="00679" w:eastAsia="00679" w:cs="00679"/>
          <w:lang w:bidi="ar-KW"/>
        </w:rPr>
        <w:t xml:space="preserve"> </w:t>
      </w:r>
      <w:r>
        <w:rPr>
          <w:rFonts w:ascii="00679" w:hAnsi="00679" w:eastAsia="00679" w:cs="00679"/>
          <w:lang w:bidi="ar-KW"/>
        </w:rPr>
        <w:t xml:space="preserve"> </w:t>
      </w:r>
      <w:r>
        <w:rPr>
          <w:rFonts w:ascii="Book Antiqua" w:hAnsi="Book Antiqua" w:cs="Book Antiqua"/>
          <w:sz w:val="22"/>
          <w:sz w:val="22"/>
          <w:szCs w:val="22"/>
          <w:lang w:val="tr-TR"/>
        </w:rPr>
        <w:t>“</w:t>
      </w:r>
      <w:r>
        <w:rPr>
          <w:rFonts w:cs="Book Antiqua" w:ascii="Book Antiqua" w:hAnsi="Book Antiqua"/>
          <w:b/>
          <w:sz w:val="22"/>
          <w:szCs w:val="22"/>
          <w:lang w:val="tr-TR"/>
        </w:rPr>
        <w:t xml:space="preserve">Gerçekten, kin ve düşmanlıkları ağızlarından </w:t>
      </w:r>
      <w:r>
        <w:rPr>
          <w:rFonts w:cs="Book Antiqua" w:ascii="Book Antiqua" w:hAnsi="Book Antiqua"/>
          <w:bCs/>
          <w:sz w:val="22"/>
          <w:szCs w:val="22"/>
          <w:lang w:val="tr-TR"/>
        </w:rPr>
        <w:t>(dökülen sözlerinden)</w:t>
      </w:r>
      <w:r>
        <w:rPr>
          <w:rFonts w:cs="Book Antiqua" w:ascii="Book Antiqua" w:hAnsi="Book Antiqua"/>
          <w:b/>
          <w:sz w:val="22"/>
          <w:szCs w:val="22"/>
          <w:lang w:val="tr-TR"/>
        </w:rPr>
        <w:t xml:space="preserve"> belli olmaktadır. Kalplerinde sakladıkları </w:t>
      </w:r>
      <w:r>
        <w:rPr>
          <w:rFonts w:cs="Book Antiqua" w:ascii="Book Antiqua" w:hAnsi="Book Antiqua"/>
          <w:bCs/>
          <w:sz w:val="22"/>
          <w:szCs w:val="22"/>
          <w:lang w:val="tr-TR"/>
        </w:rPr>
        <w:t>(düşmanlıkları)</w:t>
      </w:r>
      <w:r>
        <w:rPr>
          <w:rFonts w:cs="Book Antiqua" w:ascii="Book Antiqua" w:hAnsi="Book Antiqua"/>
          <w:b/>
          <w:sz w:val="22"/>
          <w:szCs w:val="22"/>
          <w:lang w:val="tr-TR"/>
        </w:rPr>
        <w:t xml:space="preserve"> ise daha büyüktür.</w:t>
      </w:r>
      <w:r>
        <w:rPr>
          <w:rFonts w:cs="Book Antiqua" w:ascii="Book Antiqua" w:hAnsi="Book Antiqua"/>
          <w:bCs/>
          <w:sz w:val="22"/>
          <w:szCs w:val="22"/>
          <w:lang w:val="tr-TR"/>
        </w:rPr>
        <w:t>”</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 ile Hükümetin Pakistan’daki Savaşının Maksadı, Silahlı Guruplar Değil, İnsanl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Ûlâ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Mayıs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 silahlı guruplarla savaşmaya hakkı olduğu gerekçesi altında soğukkanlılıkla Diyar ve Buner bölgelerindeki masumların kanlarını akıttı. Hükümet, bu bölgelerde zulme uğrayan Müslümanları bombardımana tutmayı derhal durdurması gerektiği gibi terörizme (İslâm’a) karşı savaşında Amerika’ya ortak olmaktan vazgeçmeli, Amerika’yı hoşnut etmek ve planlarını infaz etmek amacıyla Müslüman kardeşlerimizin kanlarını akıtmaya da son vermel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silahlı guruplarla savaşma gerekçesi ile Veziristan’da başlattığı savaş, artık Banu gibi bölgelere yönelik insansız Amerikan uçaklarının saldırıları ve Svat’taki askerî operasyonların sürmesi gibi sakin ve istikrarlı bölgeler de dâhil olmak üzere tüm kabileler bölgesini kapsayacak derecede genişlemiştir. Görüldüğü üzere artık askerî operasyonlar, Diyar ve Buner gibi bölgeleri kapsayacak derecede genişlemiştir. Oysa buralar, Amerikan saldırıları öncesinde emniyetin ve güvenliğin hakim olduğu bölgelerdi.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ükümetin silahlı gurupların peşinde olduğunu iddia ederek yürüttüğü bu operasyonların durumu, burnuna konmuş sineği uzaklaştırmak için tokmakla kendi suratına vuran bir kimsenin durumu gibidir. Oysa ortada ne bir sinek, ne de sineğin konacağı bir surat vardır. İşte Pakistan ordusunun Bacur ve Veziristan bölgelerine yönelik başlattığı operasyonlarda olup biten budur. Zira saldırıların evleri, okulları ve çarşıları yerle bir etmesinden sonra Hükümet, bu bölgelerde gerçek bir yıkıma neden oldu. Keza silahlı guruplar başka bölgelere intikal ederlerken yarım milyondan fazla kişinin göç etmesine, büyük oranda kadın, çocuk ve yaşlının katledilmesine de neden oldu. Tüm bunların yanı sıra bu vahşî operasyonları yaparken Hükümet, işlediği cürümün hakikatini insanlar öğrenir korkusuyla da medya organlarının olayları görmezlikten gelip yer vermemesine özen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çıktır ki bu operasyonların hedefi, insanları meşgul edip ve kaos ortamında yaşatmaktır ki Afganistan’daki Amerikan işgali ile savaşa ve oradaki kardeşlerine yardım etmeye yönelmesinler. Yani bu iç savaştan maksat, ister ordudan olsun, isterse silahlı guruplardan olsun tarafların ellerindeki silahların namlularını Müslümanların göğüslerine doğru yönlendirmektir. Zira onlar nezdinde önemli olan, silahların Amerikan kuvvetleri ile NATO kuvvetlerinin temsil ettiği gerçek düşmandan uzak kalmasıdır. Bunun yanı sıra Amerika, kaos oluşturmak yoluyla insanları İslâm’dan soğutmanın peşindedir. Böylece insanlar, İslâm’ın tatbik edilmesine götürecek yolun dikenlerle dolu olduğu ve Müslümanların başına daha fazla kaos, katliam ve beladan başka bir şey getirmeyeceği zehabına kapılsınlar. Ama hakikat, bundan tamamen uzaktır. Zira İslâm, rahmet, sükûnet, emniyet ve güvenlik dini olup dünya, mutluluğun tadına ancak İslâm ideolojisi tatbik edildiği sırada varmıştır. Ayrıca İslâm’ın tatbikine götürecek metot; Rasul [SallAllahu Aleyhi ve Sellem]’in ilk devleti ikame ettiği gibi şiddet ve katliamdan tamamen uzaktır. Ancak Amerika, insanlar ile dinleri arasını açmaya ısrar etmektedi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bugün el-Mustafâ [SallAllahu Aleyhi ve Sellem]’in takip ettiği aynı metot ile çalışmaktadır. Zira o, hicret öncesinde Mekke-i Mükerreme’de geçirdiği on üç sene boyunca yürüttüğü siyasî çalışma yoluyla İslâm Devleti’ni kurmaya muktedir olmuştur.</w:t>
      </w:r>
    </w:p>
    <w:p>
      <w:pPr>
        <w:pStyle w:val="Normal"/>
        <w:bidi w:val="0"/>
        <w:spacing w:before="60" w:after="60"/>
        <w:ind w:left="0" w:right="0" w:firstLine="284"/>
        <w:jc w:val="both"/>
        <w:rPr/>
      </w:pPr>
      <w:r>
        <w:rPr>
          <w:rFonts w:cs="Book Antiqua" w:ascii="Book Antiqua" w:hAnsi="Book Antiqua"/>
          <w:sz w:val="22"/>
          <w:szCs w:val="22"/>
          <w:lang w:val="tr-TR"/>
        </w:rPr>
        <w:t>Her siyasetçinin, aydının, medyacının ve muhlis askerin farkında olduğu apaçık hakikat şudur ki Pakistan’daki Müslümanların Amerikan planlarının peşinde koşarak birbirleriyle savaşması, Pakistan’ın zayıflaması ve helak olmasıdır.</w:t>
      </w:r>
      <w:r>
        <w:rPr>
          <w:rFonts w:cs="Book Antiqua" w:ascii="Book Antiqua" w:hAnsi="Book Antiqua"/>
          <w:color w:val="000000"/>
          <w:sz w:val="22"/>
          <w:szCs w:val="22"/>
          <w:lang w:val="tr-TR"/>
        </w:rPr>
        <w:t xml:space="preserve"> Nitekim şu anda Pakistan’da istikrarın sağlanamaması halinde Amerikan ordusu Pakistan nükleer silahına el koymak için harekete geçmelidir şeklinde Amerikalılardan çıkan sesleri işitmemiz Amerika’nın Pakistan’ı zayıflatmaya hırs gösterdiğini teyit etmektedir!</w:t>
      </w:r>
    </w:p>
    <w:p>
      <w:pPr>
        <w:pStyle w:val="Normal"/>
        <w:bidi w:val="0"/>
        <w:spacing w:before="60" w:after="60"/>
        <w:ind w:left="0" w:right="0" w:firstLine="284"/>
        <w:jc w:val="both"/>
        <w:rPr/>
      </w:pPr>
      <w:r>
        <w:rPr>
          <w:rFonts w:cs="Book Antiqua" w:ascii="Book Antiqua" w:hAnsi="Book Antiqua"/>
          <w:sz w:val="22"/>
          <w:szCs w:val="22"/>
          <w:lang w:val="tr-TR"/>
        </w:rPr>
        <w:t xml:space="preserve">İhlaslı kuvvet ehlinin, bu hükümeti devirmesinin, bu savaşı durdurmasının ve Müslümanların katledilmesini durdurup kanlarını koruması için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sinin zamanı artık gel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46074910"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09-05-27T11:37:00Z</cp:lastPrinted>
  <dcterms:modified xsi:type="dcterms:W3CDTF">2009-05-27T08:38:00Z</dcterms:modified>
  <cp:revision>166</cp:revision>
  <dc:subject/>
  <dc:title>Amerika ile Hükümetin Pakistan’daki Savaşının Maksadı, Silahlı Guruplar Değil, İnsanlardır</dc:title>
</cp:coreProperties>
</file>