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lang w:val="tr-TR"/>
        </w:rPr>
      </w:pPr>
      <w:r>
        <w:rPr>
          <w:rFonts w:cs="Book Antiqua" w:ascii="Book Antiqua" w:hAnsi="Book Antiqua"/>
          <w:bCs/>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Amerika, İngiltere ve Hindistan'ın Ajanı Olan "Avami Birlik" Hükümeti, Silahlı Kuvvetlerin Yanında Yer Alması ve Hilafet Devleti'ni Kurma Çalışmasına Liderlik Yapması Sebebiyle Hizb-ut Tahrir'i Yasaklamaktad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04 Zilkad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3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3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Ekim 2009</w:t>
      </w:r>
    </w:p>
    <w:p>
      <w:pPr>
        <w:pStyle w:val="BodyText3"/>
        <w:tabs>
          <w:tab w:val="clear" w:pos="709"/>
          <w:tab w:val="right" w:pos="7461" w:leader="none"/>
        </w:tabs>
        <w:spacing w:before="60" w:after="60"/>
        <w:ind w:left="0" w:right="0" w:firstLine="284"/>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BodyText3"/>
        <w:tabs>
          <w:tab w:val="clear" w:pos="709"/>
          <w:tab w:val="right" w:pos="7461" w:leader="none"/>
        </w:tabs>
        <w:spacing w:before="60" w:after="60"/>
        <w:ind w:left="0" w:right="0"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Bangladeş Silahlı Kuvvetleri ile Bangladeş halkı, 25 Mart 2009'da Sınır Muhafızlarına karşı işlenen katliamda Bangladeş hükümeti içerisindeki Hindistan ajanlarının rolünün olduğu noktasında tam bir idrak içerisindedirler. Nitekim o zaman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Silahlı Kuvvetleri yok etmeyi hedefleyen komploculara karşı Silahlı Kuvvetlerin yanında yer almış ve hizb, katliamın arkasında Hindistan ile hükümetin olduğunu ifşa etmeyi başarmıştı. Böylece onların durumunu, hem ümmete hem de Silahlı Kuvvetlere ifşa etmişti. Bunun üzerine hükümet,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şebabından 31'</w:t>
      </w:r>
      <w:r>
        <w:rPr>
          <w:rFonts w:cs="Arabic Transparent" w:ascii="Book Antiqua" w:hAnsi="Book Antiqua"/>
          <w:color w:val="000000"/>
          <w:sz w:val="22"/>
          <w:szCs w:val="22"/>
        </w:rPr>
        <w:t>i</w:t>
      </w:r>
      <w:r>
        <w:rPr>
          <w:rFonts w:cs="Arabic Transparent" w:ascii="Book Antiqua" w:hAnsi="Book Antiqua"/>
          <w:color w:val="000000"/>
          <w:sz w:val="22"/>
          <w:szCs w:val="22"/>
          <w:lang w:bidi="ar-LB"/>
        </w:rPr>
        <w:t xml:space="preserve">ni tutuklamıştı. İşte o zamandan beri hükümet,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ve şebabına karşı faşist üslupları kullanmayı sürdürmektedir. İşte bu çirkin katliamın üzerinden dokuz ay geçmesine rağmen hükümet, katliamın faillerini bulma, onları adalet önüne çıkarma ve onları cezalandırma yönünde şimdiye kadar bir adım dahi ilerleyememiştir. Bilakis bunun yerine hükümet, kendi yaptıklarını kınayan ordu subaylarını terhis ettirmiştir. Şimdilerde ise hükümet, katliama karışmasını ifşa etmesinden dolayı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i yasaklama kararı almıştır. </w:t>
      </w:r>
    </w:p>
    <w:p>
      <w:pPr>
        <w:pStyle w:val="BodyText3"/>
        <w:tabs>
          <w:tab w:val="clear" w:pos="709"/>
          <w:tab w:val="right" w:pos="7461" w:leader="none"/>
        </w:tabs>
        <w:spacing w:before="60" w:after="60"/>
        <w:ind w:left="0" w:right="0"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İşte bu ifadeler,</w:t>
      </w:r>
      <w:r>
        <w:rPr>
          <w:rFonts w:cs="Arabic Transparent" w:ascii="Book Antiqua" w:hAnsi="Book Antiqua"/>
          <w:b/>
          <w:bCs/>
          <w:color w:val="000000"/>
          <w:sz w:val="22"/>
          <w:szCs w:val="22"/>
          <w:lang w:bidi="ar-LB"/>
        </w:rPr>
        <w:t xml:space="preserve"> Hizb-ut Tahrir</w:t>
      </w:r>
      <w:r>
        <w:rPr>
          <w:rFonts w:cs="Arabic Transparent" w:ascii="Book Antiqua" w:hAnsi="Book Antiqua"/>
          <w:color w:val="000000"/>
          <w:sz w:val="22"/>
          <w:szCs w:val="22"/>
          <w:lang w:bidi="ar-LB"/>
        </w:rPr>
        <w:t xml:space="preserve"> Resmi Sözcüsü ve Genel Koordinatörü Muhyiddîn Ahmed'in bugün yayınladığı basın açıklamasında geçmektedir. Bunun yanı sıra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in, Amerika, Hindistan ve İngiltere'nin Bangladeş'e yönelik kurduğu komploları ifşa etmeye hala devam edeceğini ifade etmiştir. Zira Hizb, ortak savunma kararı, Bangladeş'teki Amerikan varlığı, geçiş koridorları ve benzeri anlaşmalar gibi İslam'a aykırı olan ve Müslümanlara zarar veren çeşitli kararlar ve anlaşmalara karşı geniş bir kamuoyu oluşturmaya devam etmektedir. Mevcut hükümetin, Amerika, Hindistan ve İngiltere arasında gerçekleşen anlaşmanın bir ifrazatı olup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in yasaklanma kararı Amerika, Hindistan ve İngiltere'nin ülkeye yönelik komplolarına öncülük etmekten başka bir şey olduğunu söylemeye dahi gerek yoktur. </w:t>
      </w:r>
    </w:p>
    <w:p>
      <w:pPr>
        <w:pStyle w:val="BodyText3"/>
        <w:tabs>
          <w:tab w:val="clear" w:pos="709"/>
          <w:tab w:val="right" w:pos="7461" w:leader="none"/>
        </w:tabs>
        <w:spacing w:before="60" w:after="60"/>
        <w:ind w:left="0" w:right="0"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Muhyiddin Ahmed şöyle ekledi;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geçen on yıllar boyunca Kur'an ve sünnete bağlı kalarak metodunda maddi bir eylem kullanmaksızın Bangladeş'te çalışmaktadır. Müslümanların Hilafet Devleti'ni ikame edecekleri metot, İslam'ın siyasi bir akide olduğunu gösteren metottur. Hizb-ut Tahrir'in bu çabası sonucunda Hilafet'e çağrı sesleri güçlü bir şekilde yükselmeye başlamış ve onun fikri Bangladeş'teki insanların güvenini kazanmıştır. </w:t>
      </w:r>
    </w:p>
    <w:p>
      <w:pPr>
        <w:pStyle w:val="BodyText3"/>
        <w:tabs>
          <w:tab w:val="clear" w:pos="709"/>
          <w:tab w:val="right" w:pos="7461" w:leader="none"/>
        </w:tabs>
        <w:spacing w:before="60" w:after="60"/>
        <w:ind w:left="0" w:right="0"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Sömürgeci kafirin sadık bir dostu olan Avami Birlik Partisi ile Ulusal Bangladeş Partisi içerisindeki müttefiklerinden oluşan demokratik laik hükümet, Bangladeş'teki ümmeti terk etmiştir. Nitekim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in samimi ve sürekli çalışmasından dolayı Müslümanlar, kurtuluşlarının ajan yöneticiler ve onların fasit nizamlarının eliyle olmayacağının farkına varmışlardır. Müşrik sömürgeci devletler ise İslam'ın siyasi bir akide olarak dönmesinden korkmaktadırlar. Bu nedenle onlar ve hükümet, İslam'ın varlığını ümmet arasında siyasi bir akide olarak yerleştirmeyi başaran ve böylece ülkede Hilafet için çalışmayı güçlendiren bir parti olmasından dolayı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in fikri ve siyasi çalışmasından korkuya kapılıp endişelenmektedirler. </w:t>
      </w:r>
    </w:p>
    <w:p>
      <w:pPr>
        <w:pStyle w:val="BodyText3"/>
        <w:tabs>
          <w:tab w:val="clear" w:pos="709"/>
          <w:tab w:val="right" w:pos="7461" w:leader="none"/>
        </w:tabs>
        <w:spacing w:before="60" w:after="60"/>
        <w:ind w:left="0" w:right="0"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Ulusal Güvenlik Danışmanlığı ile İçişleri Bakanlığı'nın, hükümeti Hizb-ut Tahrir'i yasaklamaya sevk eden faktörün hizbin insanların güvenliği üzerinde bir tehlike oluşturduğunu iddia etmektedirler. Bu iddialar iğrenç bir espridir. Zira tüm insanlar tarafından bilinip idrak edilmektedir ki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 İslami Hilafet Devleti'ni kurmak için fikri çatışma ve siyasi mücadeleyi benimseyip İslami alemde çalışan küresel siyasi bir hizbtir. </w:t>
      </w:r>
    </w:p>
    <w:p>
      <w:pPr>
        <w:pStyle w:val="BodyText3"/>
        <w:tabs>
          <w:tab w:val="clear" w:pos="709"/>
          <w:tab w:val="right" w:pos="7461" w:leader="none"/>
        </w:tabs>
        <w:spacing w:before="60" w:after="60"/>
        <w:ind w:left="0" w:right="0" w:firstLine="284"/>
        <w:jc w:val="both"/>
        <w:rPr>
          <w:rFonts w:ascii="Book Antiqua" w:hAnsi="Book Antiqua" w:cs="Arabic Transparent"/>
          <w:color w:val="000000"/>
          <w:sz w:val="22"/>
          <w:szCs w:val="22"/>
          <w:lang w:bidi="ar-LB"/>
        </w:rPr>
      </w:pPr>
      <w:r>
        <w:rPr>
          <w:rFonts w:cs="Arabic Transparent" w:ascii="Book Antiqua" w:hAnsi="Book Antiqua"/>
          <w:color w:val="000000"/>
          <w:sz w:val="22"/>
          <w:szCs w:val="22"/>
          <w:lang w:bidi="ar-LB"/>
        </w:rPr>
        <w:t xml:space="preserve">Hizb, Hilafet Devleti'nin ikamesinde el-Mustafa Muhammed [SallAllahu Aleyhi ve Sellem]'in sünnetinden fikri çatışma ile siyasi mücadele olarak özetlenmiş ve maddi eylemden tamamen uzak bir metot benimsemiştir. Zira ümmetin İslami akideyi bağrına basmasını sağlayan ve günlük hayatında pratik olarak İslam mücadelesini başlatmak için İslam'ı fikirlerinin ve duygularının mihveri kılan bizzat bu metottur. </w:t>
      </w:r>
    </w:p>
    <w:p>
      <w:pPr>
        <w:pStyle w:val="BodyText3"/>
        <w:tabs>
          <w:tab w:val="clear" w:pos="709"/>
          <w:tab w:val="right" w:pos="7461" w:leader="none"/>
        </w:tabs>
        <w:spacing w:before="60" w:after="60"/>
        <w:ind w:left="0" w:right="0" w:firstLine="284"/>
        <w:jc w:val="both"/>
        <w:rPr/>
      </w:pPr>
      <w:r>
        <w:rPr>
          <w:rFonts w:cs="Arabic Transparent" w:ascii="Book Antiqua" w:hAnsi="Book Antiqua"/>
          <w:color w:val="000000"/>
          <w:sz w:val="22"/>
          <w:szCs w:val="22"/>
          <w:lang w:bidi="ar-LB"/>
        </w:rPr>
        <w:t xml:space="preserve">Muhyiddîn Ahmed şöyle devam etti; dünyanın dört bir tarafındaki İslam düşmanları, ister yasaklama isterse baskı altında tutma yoluyla olsun </w:t>
      </w:r>
      <w:r>
        <w:rPr>
          <w:rFonts w:cs="Arabic Transparent" w:ascii="Book Antiqua" w:hAnsi="Book Antiqua"/>
          <w:b/>
          <w:bCs/>
          <w:color w:val="000000"/>
          <w:sz w:val="22"/>
          <w:szCs w:val="22"/>
          <w:lang w:bidi="ar-LB"/>
        </w:rPr>
        <w:t>Hizb-ut Tahrir</w:t>
      </w:r>
      <w:r>
        <w:rPr>
          <w:rFonts w:cs="Arabic Transparent" w:ascii="Book Antiqua" w:hAnsi="Book Antiqua"/>
          <w:color w:val="000000"/>
          <w:sz w:val="22"/>
          <w:szCs w:val="22"/>
          <w:lang w:bidi="ar-LB"/>
        </w:rPr>
        <w:t xml:space="preserve">'in sesini bastırmayı başaramamışlardır. Bilakis bunun aksine hizbin sesi bizzat İslami ümmetin sesi olmuş ve ümmetin tamamı birliği ve kurtuluşu yönünde onun fikirlerinin arkasında saf tutmuştur. Bu nedenle hizb, hedefini gerçekleştirinceye kadar ümmetle birlikte mücadelesine devam edecek, Allah'ın izniyle yakında Hilafet Devleti'ni kuracak, sömürgeci kafirlerin emellerini boşa çıkartacak ve onlar planlarında asla başarılı olamayacaklardır. </w:t>
      </w:r>
    </w:p>
    <w:p>
      <w:pPr>
        <w:pStyle w:val="Normal"/>
        <w:tabs>
          <w:tab w:val="clear" w:pos="709"/>
          <w:tab w:val="right" w:pos="7461" w:leader="none"/>
        </w:tabs>
        <w:bidi w:val="0"/>
        <w:spacing w:before="60" w:after="60"/>
        <w:jc w:val="both"/>
        <w:rPr>
          <w:rFonts w:ascii="Book Antiqua" w:hAnsi="Book Antiqua" w:cs="Simplified Arabic"/>
          <w:sz w:val="21"/>
          <w:szCs w:val="21"/>
          <w:lang w:val="tr-TR"/>
        </w:rPr>
      </w:pPr>
      <w:r>
        <w:rPr>
          <w:rFonts w:ascii="Arabic Typesetting" w:hAnsi="Arabic Typesetting" w:cs="Simplified Arabic"/>
          <w:sz w:val="24"/>
          <w:sz w:val="24"/>
          <w:szCs w:val="24"/>
          <w:rtl w:val="true"/>
        </w:rPr>
        <w:t>وَإِذْ</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مْكُ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بِكَ</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ذِي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كَفَرُو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لِيُثْبِتُوكَ</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أَوْ</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قْتُلُوكَ</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أَوْ</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خْرِجُوكَ</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يَمْكُرُ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يَمْكُ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خَيْ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اكِرِينَ</w:t>
      </w:r>
      <w:r>
        <w:rPr>
          <w:rFonts w:ascii="Book Antiqua" w:hAnsi="Book Antiqua" w:cs="Book Antiqua"/>
          <w:sz w:val="21"/>
          <w:sz w:val="21"/>
          <w:szCs w:val="21"/>
          <w:lang w:val="tr-TR" w:bidi="ar-EG"/>
        </w:rPr>
        <w:t xml:space="preserve"> </w:t>
      </w:r>
      <w:r>
        <w:rPr>
          <w:rFonts w:cs="Book Antiqua" w:ascii="Book Antiqua" w:hAnsi="Book Antiqua"/>
          <w:sz w:val="21"/>
          <w:szCs w:val="21"/>
          <w:lang w:val="tr-TR" w:bidi="ar-EG"/>
        </w:rPr>
        <w:t>"</w:t>
      </w:r>
      <w:r>
        <w:rPr>
          <w:rFonts w:cs="Book Antiqua" w:ascii="Book Antiqua" w:hAnsi="Book Antiqua"/>
          <w:b/>
          <w:bCs/>
          <w:sz w:val="22"/>
          <w:szCs w:val="22"/>
          <w:lang w:val="tr-TR" w:bidi="ar-EG"/>
        </w:rPr>
        <w:t xml:space="preserve">Hatırla ki kâfirler seni tutup bağlamaları veya öldürmeleri, yahut seni </w:t>
      </w:r>
      <w:r>
        <w:rPr>
          <w:rFonts w:cs="Book Antiqua" w:ascii="Book Antiqua" w:hAnsi="Book Antiqua"/>
          <w:sz w:val="22"/>
          <w:szCs w:val="22"/>
          <w:lang w:val="tr-TR" w:bidi="ar-EG"/>
        </w:rPr>
        <w:t>(yurdundan)</w:t>
      </w:r>
      <w:r>
        <w:rPr>
          <w:rFonts w:cs="Book Antiqua" w:ascii="Book Antiqua" w:hAnsi="Book Antiqua"/>
          <w:b/>
          <w:bCs/>
          <w:sz w:val="22"/>
          <w:szCs w:val="22"/>
          <w:lang w:val="tr-TR" w:bidi="ar-EG"/>
        </w:rPr>
        <w:t xml:space="preserve"> çıkarmaları için sana tuzak kuruyorlardı. Onlar tuzak kurarlarken Allah da </w:t>
      </w:r>
      <w:r>
        <w:rPr>
          <w:rFonts w:cs="Book Antiqua" w:ascii="Book Antiqua" w:hAnsi="Book Antiqua"/>
          <w:sz w:val="22"/>
          <w:szCs w:val="22"/>
          <w:lang w:val="tr-TR" w:bidi="ar-EG"/>
        </w:rPr>
        <w:t>(onlara)</w:t>
      </w:r>
      <w:r>
        <w:rPr>
          <w:rFonts w:cs="Book Antiqua" w:ascii="Book Antiqua" w:hAnsi="Book Antiqua"/>
          <w:b/>
          <w:bCs/>
          <w:sz w:val="22"/>
          <w:szCs w:val="22"/>
          <w:lang w:val="tr-TR" w:bidi="ar-EG"/>
        </w:rPr>
        <w:t xml:space="preserve"> tuzak kuruyordu. Şüphesiz Allah, tuzak kuranların en hayırlısıdır.</w:t>
      </w:r>
      <w:r>
        <w:rPr>
          <w:rFonts w:cs="Book Antiqua" w:ascii="Book Antiqua" w:hAnsi="Book Antiqua"/>
          <w:sz w:val="21"/>
          <w:szCs w:val="21"/>
          <w:lang w:val="tr-TR" w:bidi="ar-EG"/>
        </w:rPr>
        <w:t xml:space="preserve">" </w:t>
      </w:r>
      <w:r>
        <w:rPr>
          <w:rFonts w:cs="Book Antiqua" w:ascii="Book Antiqua" w:hAnsi="Book Antiqua"/>
          <w:sz w:val="21"/>
          <w:szCs w:val="21"/>
          <w:vertAlign w:val="superscript"/>
          <w:lang w:val="tr-TR" w:bidi="ar-EG"/>
        </w:rPr>
        <w:t>[el-Enfâl 30]</w:t>
      </w:r>
    </w:p>
    <w:p>
      <w:pPr>
        <w:pStyle w:val="BodyText3"/>
        <w:spacing w:before="60" w:after="60"/>
        <w:jc w:val="both"/>
        <w:rPr>
          <w:rFonts w:ascii="Book Antiqua" w:hAnsi="Book Antiqua" w:cs="Arabic Transparent"/>
          <w:color w:val="000000"/>
          <w:sz w:val="22"/>
          <w:szCs w:val="22"/>
          <w:lang w:val="tr-TR" w:bidi="ar-LB"/>
        </w:rPr>
      </w:pPr>
      <w:r>
        <w:rPr>
          <w:rFonts w:cs="Arabic Transparent" w:ascii="Book Antiqua" w:hAnsi="Book Antiqua"/>
          <w:color w:val="000000"/>
          <w:sz w:val="22"/>
          <w:szCs w:val="22"/>
          <w:lang w:val="tr-TR" w:bidi="ar-LB"/>
        </w:rPr>
      </w:r>
    </w:p>
    <w:p>
      <w:pPr>
        <w:pStyle w:val="BodyText3"/>
        <w:spacing w:before="60" w:after="60"/>
        <w:jc w:val="both"/>
        <w:rPr>
          <w:rFonts w:ascii="Book Antiqua" w:hAnsi="Book Antiqua" w:cs="Arabic Transparent"/>
          <w:color w:val="000000"/>
          <w:sz w:val="20"/>
          <w:szCs w:val="20"/>
          <w:lang w:bidi="ar-LB"/>
        </w:rPr>
      </w:pPr>
      <w:r>
        <w:rPr>
          <w:rFonts w:cs="Arabic Transparent" w:ascii="Book Antiqua" w:hAnsi="Book Antiqua"/>
          <w:color w:val="000000"/>
          <w:sz w:val="20"/>
          <w:szCs w:val="20"/>
          <w:lang w:bidi="ar-LB"/>
        </w:rPr>
      </w:r>
    </w:p>
    <w:sectPr>
      <w:headerReference w:type="even" r:id="rId2"/>
      <w:headerReference w:type="default" r:id="rId3"/>
      <w:footerReference w:type="even" r:id="rId4"/>
      <w:footerReference w:type="default" r:id="rId5"/>
      <w:type w:val="nextPage"/>
      <w:pgSz w:w="11906" w:h="16838"/>
      <w:pgMar w:left="1134" w:right="1134" w:gutter="0" w:header="851" w:top="1134" w:footer="1234" w:bottom="12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pacing w:val="2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BodyText3"/>
      <w:jc w:val="both"/>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1:05:00Z</dcterms:created>
  <dc:creator/>
  <dc:description/>
  <cp:keywords/>
  <dc:language>en-US</dc:language>
  <cp:lastModifiedBy/>
  <cp:lastPrinted>2008-03-27T20:25:00Z</cp:lastPrinted>
  <dcterms:modified xsi:type="dcterms:W3CDTF">2009-11-21T21:23:00Z</dcterms:modified>
  <cp:revision>42</cp:revision>
  <dc:subject/>
  <dc:title>Amerika, İngiltere ve Hindistan'ın Ajanı Olan "Avami Birlik" Hükümeti, Silahlı Kuvvetlerin Yanında Yer Alması ve Hilafet Devleti'ni Kurma Çalışmasına Liderlik Yapması Sebebiyle Hizb-ut Tahrir'i Yasaklamaktadır</dc:title>
</cp:coreProperties>
</file>