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Ha Bush, Ha Obama! Ha Siyah, Ha Beyaz! Yılan Yılandır!</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03 Safer 1430</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9–RS–TR–000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9–RS–TR–0002</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7 Ocak 2009</w:t>
      </w:r>
    </w:p>
    <w:p>
      <w:pPr>
        <w:pStyle w:val="Normal"/>
        <w:bidi w:val="0"/>
        <w:spacing w:before="60" w:after="60"/>
        <w:ind w:left="0" w:right="0" w:firstLine="284"/>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t>Yöneticiler, Obama'yı bir dünya kahramanı ve insanlığın kurtarıcısı gibi tasvir ettiler. Hatta Başbakan Yûsuf Rızâ Gilânî bugün, Barack Obama'nın; Amerikan muharip güçlerinin Pakistan'a başlattığı saldırıları durduracağını söyledi. Zîra Müslümanların ajan yöneticileri, bir nebze olsun yüzsularını korumak için İslâmî âlemde Obama'nın propagandasını yapmaktadırlar. Ne acıdır ki bazı laik ve İslâmî partiler de onların peşine takılarak Obama'nın propagandasını yapan hükümetlerle aynı dolmuşa bindiler. Allah'ın izniyle bu, Obama'nın propagandasına yönelik kaybedilen bir savaş olacaktır.</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Ancak akıllı bir Müslüman, nasıl olur da Afganistan'a otuz bin asker gönderme niyetinde olan ve Pakistan'ın kabîleler bölgesini dünyanın en tehlikeli bölgesi olarak gören Obama gibi bir kişiye ümit bağlayabilir. Oysa o, Yahudi Devleti'ne sadakati ile övünen ve İslâmî âlemdeki hain bozguncu yöneticileri desteklemeyi sürdürecek olan kişinin bizzat kendisidir! Dolayısıyla böylesi bir kişiye ümit bağlanması, halkların gafleti ve bunları gözden kaçırmaktır. Halbuki Rabbimiz, şeytanı dost edinmekten veya ona ümit bağlamaktan bizleri sakındırmıştır. Zîra şöyle buyurmuştur: </w:t>
      </w:r>
    </w:p>
    <w:p>
      <w:pPr>
        <w:pStyle w:val="Normal"/>
        <w:bidi w:val="0"/>
        <w:spacing w:before="60" w:after="60"/>
        <w:jc w:val="both"/>
        <w:rPr>
          <w:rFonts w:ascii="Book Antiqua" w:hAnsi="Book Antiqua" w:cs="Book Antiqua"/>
          <w:color w:val="000000"/>
          <w:sz w:val="22"/>
          <w:szCs w:val="22"/>
          <w:lang w:val="tr-TR"/>
        </w:rPr>
      </w:pPr>
      <w:r>
        <w:rPr>
          <w:rFonts w:ascii="Book Antiqua" w:hAnsi="Book Antiqua" w:cs="Simplified Arabic"/>
          <w:color w:val="000000"/>
          <w:sz w:val="24"/>
          <w:sz w:val="24"/>
          <w:szCs w:val="24"/>
          <w:rtl w:val="true"/>
          <w:lang w:val="tr-TR"/>
        </w:rPr>
        <w:t>وَمَ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يَتَّخِذِ</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لشَّيْطَا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وَلِيًّ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مِّ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دُو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للّهِ</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فَقَدْ</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خَسِرَ</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خُسْرَانً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مُّبِينً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يَعِدُهُمْ</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وَيُمَنِّيهِمْ</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وَمَ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يَعِدُهُمُ</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لشَّيْطَا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إِل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غُرُورً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أُوْلَـئِكَ</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مَأْوَاهُمْ</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جَهَنَّمُ</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وَل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يَجِدُو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عَنْهَ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مَحِيصًا</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Her kim Allah'ı bırakıp da şeytanı dost edinirse apaçık bir hüsrana uğramıştır. (Şeytan) onlara söz verir ve onları ümitlendirir. Oysa şeytanın onlara söz vermesi aldatmacadan başka bir şey değildir.</w:t>
      </w:r>
      <w:r>
        <w:rPr>
          <w:rFonts w:cs="Book Antiqua" w:ascii="Book Antiqua" w:hAnsi="Book Antiqua"/>
          <w:b/>
          <w:bCs/>
          <w:color w:val="FF0000"/>
          <w:sz w:val="22"/>
          <w:szCs w:val="22"/>
          <w:lang w:val="tr-TR"/>
        </w:rPr>
        <w:t xml:space="preserve"> </w:t>
      </w:r>
      <w:r>
        <w:rPr>
          <w:rFonts w:cs="Book Antiqua" w:ascii="Book Antiqua" w:hAnsi="Book Antiqua"/>
          <w:b/>
          <w:bCs/>
          <w:sz w:val="22"/>
          <w:szCs w:val="22"/>
          <w:lang w:val="tr-TR"/>
        </w:rPr>
        <w:t xml:space="preserve">İşte onların varacakları yer Cehennem'dir, oradan kaçacak yer de bulamayacaklardır." </w:t>
      </w:r>
      <w:r>
        <w:rPr>
          <w:rFonts w:cs="Book Antiqua" w:ascii="Book Antiqua" w:hAnsi="Book Antiqua"/>
          <w:b/>
          <w:bCs/>
          <w:sz w:val="22"/>
          <w:szCs w:val="22"/>
          <w:vertAlign w:val="superscript"/>
          <w:lang w:val="tr-TR"/>
        </w:rPr>
        <w:t>[en-Nisâ 119-121]</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Amerikan muharip güçlerinin kabîleler bölgesine başlattığı son saldırı, Obama destekçilerinin yüzüne indirilmiş bir şamardır. Kaldı ki Pakistan'daki insanlar, ha siyah, ha beyaz olmuş yılan yılandır gerçeğinin farkında oldukları gibi -Başkan- ister Bush olsun isterse Obama olsun, Amerika'nın İslâm'a ve Müslümanlara karşı savaşının devam edeceğinin de farkındadırlar.</w:t>
      </w:r>
    </w:p>
    <w:p>
      <w:pPr>
        <w:pStyle w:val="Normal"/>
        <w:bidi w:val="0"/>
        <w:spacing w:before="60" w:after="60"/>
        <w:ind w:left="0" w:right="0" w:firstLine="284"/>
        <w:jc w:val="both"/>
        <w:rPr/>
      </w:pPr>
      <w:r>
        <w:rPr>
          <w:rFonts w:cs="Book Antiqua" w:ascii="Book Antiqua" w:hAnsi="Book Antiqua"/>
          <w:color w:val="000000"/>
          <w:sz w:val="22"/>
          <w:szCs w:val="22"/>
          <w:lang w:val="tr-TR"/>
        </w:rPr>
        <w:t xml:space="preserve">O halde siyasîlere yaraşan, Obama ve Amerikan liderliğine dönük bir kamuoyu oluşturmanın propagandasını yapmak yerine, İslâm'ın tatbikine ve </w:t>
      </w:r>
      <w:r>
        <w:rPr>
          <w:rFonts w:cs="Book Antiqua" w:ascii="Book Antiqua" w:hAnsi="Book Antiqua"/>
          <w:b/>
          <w:bCs/>
          <w:color w:val="000000"/>
          <w:sz w:val="22"/>
          <w:szCs w:val="22"/>
          <w:lang w:val="tr-TR"/>
        </w:rPr>
        <w:t>Hilâfet Devleti</w:t>
      </w:r>
      <w:r>
        <w:rPr>
          <w:rFonts w:cs="Book Antiqua" w:ascii="Book Antiqua" w:hAnsi="Book Antiqua"/>
          <w:color w:val="000000"/>
          <w:sz w:val="22"/>
          <w:szCs w:val="22"/>
          <w:lang w:val="tr-TR"/>
        </w:rPr>
        <w:t xml:space="preserve">'nin kurulmasına dönük bir kamuoyu oluşturmanın propagandasını yapmalarıdır. Ayrıca güç ve kuvvet sahiplerine düşen ise, </w:t>
      </w:r>
      <w:r>
        <w:rPr>
          <w:rFonts w:cs="Book Antiqua" w:ascii="Book Antiqua" w:hAnsi="Book Antiqua"/>
          <w:b/>
          <w:bCs/>
          <w:color w:val="000000"/>
          <w:sz w:val="22"/>
          <w:szCs w:val="22"/>
          <w:lang w:val="tr-TR"/>
        </w:rPr>
        <w:t>Hilâfet Devleti</w:t>
      </w:r>
      <w:r>
        <w:rPr>
          <w:rFonts w:cs="Book Antiqua" w:ascii="Book Antiqua" w:hAnsi="Book Antiqua"/>
          <w:color w:val="000000"/>
          <w:sz w:val="22"/>
          <w:szCs w:val="22"/>
          <w:lang w:val="tr-TR"/>
        </w:rPr>
        <w:t xml:space="preserve">'nin kurulması için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e nusret vermeleridir. Zîra bu, hem İslâmî Ümmet hem de tüm insanlık için en hayırlı olandı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737" w:top="851" w:footer="73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25pt;margin-top:-8.1pt;width:105.75pt;height:106.5pt;mso-wrap-distance-left:9.05pt;mso-wrap-distance-right:9.05pt;mso-position-horizontal-relative:text;mso-position-vertical-relative:text" filled="f" o:ole="">
          <v:imagedata r:id="rId2" o:title=""/>
        </v:shape>
        <o:OLEObject Type="Embed" ProgID="" ShapeID="ole_rId1" DrawAspect="Content" ObjectID="_1733578310"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tab/>
    </w:r>
    <w:r>
      <w:rPr>
        <w:rFonts w:cs="Book Antiqua" w:ascii="Book Antiqua" w:hAnsi="Book Antiqua"/>
        <w:color w:val="000000"/>
        <w:spacing w:val="6"/>
        <w:sz w:val="20"/>
        <w:szCs w:val="20"/>
        <w:u w:val="single"/>
      </w:rPr>
      <w:t>www.khilafat.pk</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9.65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932" w:leader="none"/>
        <w:tab w:val="right" w:pos="986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5T12:12:00Z</dcterms:created>
  <dc:creator/>
  <dc:description/>
  <cp:keywords/>
  <dc:language>en-US</dc:language>
  <cp:lastModifiedBy/>
  <cp:lastPrinted>2008-05-16T14:22:00Z</cp:lastPrinted>
  <dcterms:modified xsi:type="dcterms:W3CDTF">2009-02-11T19:25:00Z</dcterms:modified>
  <cp:revision>81</cp:revision>
  <dc:subject/>
  <dc:title>Ha Bush, Ha Obama! Ha Siyah, Ha Beyaz! Yılan Yılandır!</dc:title>
</cp:coreProperties>
</file>