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Filistin Meselesinin Çözümü, Obama'nın Vaatleri ve Dayton Planlarında Değil, Müslüman Ordularının Ellerindedir</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r>
    </w:p>
    <w:p>
      <w:pPr>
        <w:pStyle w:val="Normal"/>
        <w:bidi w:val="0"/>
        <w:jc w:val="right"/>
        <w:rPr>
          <w:rFonts w:ascii="Book Antiqua" w:hAnsi="Book Antiqua" w:cs="Book Antiqua"/>
          <w:lang w:val="tr-TR"/>
        </w:rPr>
      </w:pPr>
      <w:r>
        <w:rPr>
          <w:rFonts w:cs="Book Antiqua" w:ascii="Book Antiqua" w:hAnsi="Book Antiqua"/>
          <w:lang w:val="tr-TR"/>
        </w:rPr>
        <w:t>H. 17 Cumâde's Sânî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09–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09–MB–TR–0008</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0 Haziran 2009</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Ma’n Haber Ajansı, 08.06.2009 Pazartesi günü, “İsrail” Maarif Gazetesi’nden şöyle bir haber aktardı: Amerikan Generali Kieth Dayton, Batı Şeria’da görev yapan güvenlik birimlerinin 3 taburdan 10 tabura genişletilmesini hedefleyen yeni bir plan sürmeye hazırlanmaktadır. Zira o, Filistin Güvenlik Birimleri’nin gerekli eğitimlerinin yürütülmesi ve Filistin Güvenlik Birimleri saflarında genişleme operasyonlarının karşılanması için ek bütçe istemek üzere Washington’a gitmiştir. Yine işgalci Yahudi ordusunda bir üst düzey subaydan şunları aktarmıştır: “Bu planın önümüzdeki iki yıl içinde tamamlanması beklenmektedir.” Bu plan da “İsrail’in güvenliğine hiçbir zararı olmayacak… Ve bu birimler, İsrail ordusunun karşısında durmayacakt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rPr>
        <w:t xml:space="preserve">Meydana gelenlerin </w:t>
      </w:r>
      <w:r>
        <w:rPr>
          <w:rFonts w:cs="Simplified Arabic" w:ascii="Book Antiqua" w:hAnsi="Book Antiqua"/>
          <w:b w:val="false"/>
          <w:bCs w:val="false"/>
          <w:color w:val="000000"/>
          <w:sz w:val="22"/>
          <w:szCs w:val="22"/>
          <w:lang w:val="tr-TR" w:bidi="ar-EG"/>
        </w:rPr>
        <w:t xml:space="preserve">iğrençliğini açıklamaya bile gerek yoktur. Zira bu, işgalciyi korumak için bir güvenlik projesi olarak Amerikan’ın sponsorluğunu yaptığı Filistin Otoritesi’nin projesinin ifşasında oldukça aşikârdır. Güvenlik birimlerine yönelik bu genişleme, “Otorite’nin güvelik kontrolünün arttırılması… ve Hamas Hareketi’nin Gazze’de olduğu gibi Batı Şeria’ya hakim olma girişimlerinden korkması” hedefiyle ilişkilendirildiğinde iğrençlik daha da artacaktır. Haberde geçtiği üzere bu da insanların birbirlerine karşı olan duygularını harekete geçirmesine katkıda bulunacak, işgal altındaki hayalî bir otorite üzerinde kanlı bir çatışmanın içine sürükleyecektir. Ayrıca otoritenin projesine katılım, devletlerarası kararlarla çelişmeyecek şekilde 67 sınırları içerisinde bir Filistin Devleti’nin kabul edilmesi hususunda Amerika’nın ve Mısır’ın taleplerine boyun eğmeye yol açacaktır. Nitekim bu, Ma’n Haber Ajansı’nın yayınladığı ve Gazze Hükümeti Dışişleri Bakan Vekili Dr. Ahamed Yusuf’un Obama’ya gönderdiği mektupta onun tarafından yayınlanmıştı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Bu haber, hem saflığa bürünmüş Obama’nın yalanını, hem de aralarında çatışmayı tutuşturmak, onları kullanmak ve “İsrail ordusu karşısında durmayacak” güvenlik birimlerini güçlendirmek yoluyla işgalcinin güvenliğini korumak şeklinde Filistin halkına yönelik Amerika’nın gerçek niyetini ifşa etmek üzere gelmişt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Maalesef İslâmî hareketlerin bazı siyasileri, Gazze’yi ziyaret etmesi için Obama’yı davet ettiler, meselenin çözümünde onunla işbirliği yapmaya hazırlandılar ve bazı şahsiyetler de Dayton’un, Obama’nın yanında emirlerini yerine getiren bir görevli olduğunu, Kalkilya’da gerçekleşen kanlı olayların Dayton’un direktifleri ile eğitimlerinin, dolayısıyla yeni Obama yönetiminin bir sonucu olduğunu unutarak Obama’nın konuşmasını olumlu yorumlamışlardır. Nasıl olur da aklı başında bir adam, Dayton’un lideri Obama'ya alkış tutabilir? </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bidi="ar-EG"/>
        </w:rPr>
        <w:t>Yerleşim birimlerinin inşasının engellenmesi ve iki devletli bir çözümle sınırlı kalınması çağrısı gibi “Yahudi Devleti’ne” yönelik ilan edilmiş Amerikan ses tonu ne kadar yükselirse yükselsin ve güvenlik birimlerinin güçlendirilmesi için ne kadar para harcanırsa harcansın, ne kadar general istihdam edilirse edilsin İslam esasına dayalı siyasî uyanıklık, -sorunun müsebbibi ve işgalin gözeticisi olan- Amerika’nın çözüm için bir yol olmayacağı ve Amerika’dan hiçbir medet beklenmeyeceği sonucuna götürür. Zira Müslümanların güvenliğinin, Irak’ta ve Afganistan’da Müslümanları katleden Amerikan tarafından olması mümkün değildir. İslâm, Müslümanların otoritesi ile güvenliklerini, düşmanlarının elleri ile onların generalleri altına değil, kendi elleri ile kendi imamlarının altına vermiştir. Allahu Subhânehu, Ümmete otoritesini sömürgeci kâfirin eline vermesini haram kılmıştır:</w:t>
      </w:r>
    </w:p>
    <w:p>
      <w:pPr>
        <w:pStyle w:val="TextBody"/>
        <w:bidi w:val="0"/>
        <w:spacing w:before="60" w:after="60"/>
        <w:jc w:val="both"/>
        <w:rPr>
          <w:rFonts w:ascii="Book Antiqua" w:hAnsi="Book Antiqua" w:cs="Book Antiqua"/>
          <w:sz w:val="22"/>
          <w:szCs w:val="22"/>
          <w:lang w:val="tr-TR"/>
        </w:rPr>
      </w:pPr>
      <w:r>
        <w:rPr>
          <w:rFonts w:ascii="Arabic Transparent" w:hAnsi="Arabic Transparent" w:cs="Simplified Arabic"/>
          <w:b w:val="false"/>
          <w:b w:val="false"/>
          <w:bCs w:val="false"/>
          <w:szCs w:val="24"/>
          <w:rtl w:val="true"/>
          <w:lang w:val="tr-TR"/>
        </w:rPr>
        <w:t>وَلَن</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يَجْعَلَ</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اللّهُ</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لِلْكَافِرِينَ</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عَلَى</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الْمُؤْمِنِينَ</w:t>
      </w:r>
      <w:r>
        <w:rPr>
          <w:rFonts w:ascii="Arabic Transparent" w:hAnsi="Arabic Transparent" w:eastAsia="Arabic Transparent" w:cs="Arabic Transparent"/>
          <w:b w:val="false"/>
          <w:b w:val="false"/>
          <w:bCs w:val="false"/>
          <w:szCs w:val="24"/>
          <w:rtl w:val="true"/>
          <w:lang w:val="tr-TR"/>
        </w:rPr>
        <w:t xml:space="preserve"> </w:t>
      </w:r>
      <w:r>
        <w:rPr>
          <w:rFonts w:ascii="Arabic Transparent" w:hAnsi="Arabic Transparent" w:cs="Simplified Arabic"/>
          <w:b w:val="false"/>
          <w:b w:val="false"/>
          <w:bCs w:val="false"/>
          <w:szCs w:val="24"/>
          <w:rtl w:val="true"/>
          <w:lang w:val="tr-TR"/>
        </w:rPr>
        <w:t>سَبِيلاً</w:t>
      </w:r>
      <w:r>
        <w:rPr>
          <w:rFonts w:ascii="Book Antiqua" w:hAnsi="Book Antiqua" w:cs="Book Antiqua"/>
          <w:sz w:val="21"/>
          <w:sz w:val="21"/>
          <w:szCs w:val="21"/>
          <w:lang w:val="tr-TR"/>
        </w:rPr>
        <w:t xml:space="preserve"> </w:t>
      </w:r>
      <w:r>
        <w:rPr>
          <w:rFonts w:ascii="Book Antiqua" w:hAnsi="Book Antiqua" w:cs="Book Antiqua"/>
          <w:sz w:val="22"/>
          <w:sz w:val="22"/>
          <w:szCs w:val="22"/>
          <w:lang w:val="tr-TR"/>
        </w:rPr>
        <w:t>“</w:t>
      </w:r>
      <w:r>
        <w:rPr>
          <w:rFonts w:cs="Book Antiqua" w:ascii="Book Antiqua" w:hAnsi="Book Antiqua"/>
          <w:sz w:val="22"/>
          <w:szCs w:val="22"/>
          <w:lang w:val="tr-TR"/>
        </w:rPr>
        <w:t xml:space="preserve">Muhakkak ki Allah, Kâfirler için Mü’minler aleyhine asla bir yol (egemenlik) kılmayacaktır!” </w:t>
      </w:r>
      <w:r>
        <w:rPr>
          <w:rFonts w:cs="Book Antiqua" w:ascii="Book Antiqua" w:hAnsi="Book Antiqua"/>
          <w:sz w:val="22"/>
          <w:szCs w:val="22"/>
          <w:vertAlign w:val="superscript"/>
          <w:lang w:val="tr-TR"/>
        </w:rPr>
        <w:t>[en-Nîsa 141]</w:t>
      </w:r>
      <w:r>
        <w:rPr>
          <w:rFonts w:cs="Book Antiqua" w:ascii="Book Antiqua" w:hAnsi="Book Antiqua"/>
          <w:sz w:val="22"/>
          <w:szCs w:val="22"/>
          <w:lang w:val="tr-TR"/>
        </w:rPr>
        <w:t xml:space="preserve"> </w:t>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Otorite, Yahudilerin güvenliğinin uşaklığı çizgisinden vazgeçmelidir. Genelde Filistin halkı özelde ise İslâmî hareketlerin evlatları özellikle Obama ile Araplardan ve yabancılardan olan askerlerinin ayaklarını kaydırmalarından sakınmalıdırlar. Zira Allahu Te’alâ kâfirlerin kalplerinde gizlediklerini bizlere haber vermiş ve onlar hakkında şöyle buyurmuştur:</w:t>
      </w:r>
    </w:p>
    <w:p>
      <w:pPr>
        <w:pStyle w:val="TextBody"/>
        <w:bidi w:val="0"/>
        <w:spacing w:before="60" w:after="60"/>
        <w:jc w:val="both"/>
        <w:rPr>
          <w:rFonts w:ascii="Book Antiqua" w:hAnsi="Book Antiqua" w:cs="Simplified Arabic"/>
          <w:b w:val="false"/>
          <w:b w:val="false"/>
          <w:bCs w:val="false"/>
          <w:color w:val="000000"/>
          <w:sz w:val="22"/>
          <w:szCs w:val="22"/>
          <w:lang w:val="tr-TR" w:bidi="ar-EG"/>
        </w:rPr>
      </w:pPr>
      <w:r>
        <w:rPr>
          <w:rFonts w:eastAsia="00679" w:cs="00679" w:ascii="00679" w:hAnsi="00679"/>
          <w:lang w:bidi="ar-KW"/>
        </w:rPr>
        <w:t xml:space="preserve"> </w:t>
      </w:r>
      <w:r>
        <w:rPr>
          <w:rFonts w:ascii="00679" w:hAnsi="00679" w:cs="Simplified Arabic"/>
          <w:b w:val="false"/>
          <w:b w:val="false"/>
          <w:bCs w:val="false"/>
          <w:szCs w:val="24"/>
          <w:rtl w:val="true"/>
          <w:lang w:bidi="ar-KW"/>
        </w:rPr>
        <w:t>لاَ</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يَأْلُونَكُمْ</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خَبَالاً</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وَدُّواْ</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مَا</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عَنِتُّمْ</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قَدْ</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بَدَتِ</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الْبَغْضَاء</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مِنْ</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أَفْوَاهِهِمْ</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وَمَا</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تُخْفِي</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صُدُورُهُمْ</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أَكْبَرُ</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قَدْ</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بَيَّنَّا</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لَكُمُ</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الآيَاتِ</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إِن</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كُنتُمْ</w:t>
      </w:r>
      <w:r>
        <w:rPr>
          <w:rFonts w:ascii="00679" w:hAnsi="00679" w:eastAsia="00679" w:cs="00679"/>
          <w:b w:val="false"/>
          <w:b w:val="false"/>
          <w:bCs w:val="false"/>
          <w:szCs w:val="24"/>
          <w:rtl w:val="true"/>
          <w:lang w:bidi="ar-KW"/>
        </w:rPr>
        <w:t xml:space="preserve"> </w:t>
      </w:r>
      <w:r>
        <w:rPr>
          <w:rFonts w:ascii="00679" w:hAnsi="00679" w:cs="Simplified Arabic"/>
          <w:b w:val="false"/>
          <w:b w:val="false"/>
          <w:bCs w:val="false"/>
          <w:szCs w:val="24"/>
          <w:rtl w:val="true"/>
          <w:lang w:bidi="ar-KW"/>
        </w:rPr>
        <w:t>تَعْقِلُونَ</w:t>
      </w:r>
      <w:r>
        <w:rPr>
          <w:rFonts w:ascii="00679" w:hAnsi="00679" w:cs="00679"/>
          <w:b w:val="false"/>
          <w:b w:val="false"/>
          <w:bCs w:val="false"/>
        </w:rPr>
        <w:t xml:space="preserve"> </w:t>
      </w:r>
      <w:r>
        <w:rPr>
          <w:rFonts w:ascii="Book Antiqua" w:hAnsi="Book Antiqua" w:cs="Book Antiqua"/>
          <w:sz w:val="22"/>
          <w:sz w:val="22"/>
          <w:szCs w:val="22"/>
        </w:rPr>
        <w:t>“</w:t>
      </w:r>
      <w:r>
        <w:rPr>
          <w:rFonts w:cs="Book Antiqua" w:ascii="Book Antiqua" w:hAnsi="Book Antiqua"/>
          <w:sz w:val="22"/>
          <w:szCs w:val="22"/>
        </w:rPr>
        <w:t xml:space="preserve">Çünkü onlar size fenâlık etmekten asla geri durmazlar ve hep sıkıntıya düşmenizi isterler. Gerçekten, kin ve düşmanlıkları ağızlarından </w:t>
      </w:r>
      <w:r>
        <w:rPr>
          <w:rFonts w:cs="Book Antiqua" w:ascii="Book Antiqua" w:hAnsi="Book Antiqua"/>
          <w:b w:val="false"/>
          <w:bCs w:val="false"/>
          <w:sz w:val="22"/>
          <w:szCs w:val="22"/>
        </w:rPr>
        <w:t>(dökülen sözlerinden)</w:t>
      </w:r>
      <w:r>
        <w:rPr>
          <w:rFonts w:cs="Book Antiqua" w:ascii="Book Antiqua" w:hAnsi="Book Antiqua"/>
          <w:sz w:val="22"/>
          <w:szCs w:val="22"/>
        </w:rPr>
        <w:t xml:space="preserve"> belli olmaktadır. Kalplerinde sakladıkları (düşmanlıkları) ise daha büyüktür. Eğer aklediyorsanız, âyetlerimizi size açıklamış bulunuyoruz.” </w:t>
      </w:r>
      <w:r>
        <w:rPr>
          <w:rFonts w:cs="Book Antiqua" w:ascii="Book Antiqua" w:hAnsi="Book Antiqua"/>
          <w:sz w:val="22"/>
          <w:szCs w:val="22"/>
          <w:vertAlign w:val="superscript"/>
        </w:rPr>
        <w:t>[Âl-i İmrân 118]</w:t>
      </w:r>
    </w:p>
    <w:p>
      <w:pPr>
        <w:pStyle w:val="TextBody"/>
        <w:bidi w:val="0"/>
        <w:spacing w:before="60" w:after="60"/>
        <w:ind w:left="-284" w:right="-284" w:hanging="0"/>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p>
      <w:pPr>
        <w:pStyle w:val="TextBody"/>
        <w:bidi w:val="0"/>
        <w:spacing w:before="60" w:after="60"/>
        <w:ind w:left="-284" w:right="-284" w:hanging="0"/>
        <w:jc w:val="both"/>
        <w:rPr>
          <w:rFonts w:ascii="Book Antiqua" w:hAnsi="Book Antiqua" w:cs="Simplified Arabic"/>
          <w:b w:val="false"/>
          <w:b w:val="false"/>
          <w:bCs w:val="false"/>
          <w:color w:val="000000"/>
          <w:sz w:val="21"/>
          <w:szCs w:val="21"/>
        </w:rPr>
      </w:pPr>
      <w:r>
        <w:rPr>
          <w:rFonts w:cs="Simplified Arabic" w:ascii="Book Antiqua" w:hAnsi="Book Antiqua"/>
          <w:b w:val="false"/>
          <w:bCs w:val="false"/>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1134" w:footer="1414" w:bottom="14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Filistin</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b w:val="false"/>
      <w:bCs w:val="false"/>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lang w:val="tr-TR"/>
    </w:rPr>
  </w:style>
  <w:style w:type="character" w:styleId="WW8Num10z0">
    <w:name w:val="WW8Num10z0"/>
    <w:qFormat/>
    <w:rPr>
      <w:color w:val="000000"/>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0:15:00Z</dcterms:created>
  <dc:creator/>
  <dc:description/>
  <cp:keywords/>
  <dc:language>en-US</dc:language>
  <cp:lastModifiedBy/>
  <cp:lastPrinted>2009-07-15T10:20:00Z</cp:lastPrinted>
  <dcterms:modified xsi:type="dcterms:W3CDTF">2009-07-15T07:20:00Z</dcterms:modified>
  <cp:revision>43</cp:revision>
  <dc:subject/>
  <dc:title>Filistin Meselesinin Çözümü, Obama'nın Vaatleri ve Dayton Planlarında Değil, Müslüman Ordularının Ellerindedir</dc:title>
</cp:coreProperties>
</file>