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Şeyha Hasina Hükümeti, Hindistan'ın Güvenliğini Korumakta ve Silahlı Kuvvetlerimizi Zayıflatmak için Onunla İşbirliği Yapmaktadır</w:t>
      </w:r>
    </w:p>
    <w:p>
      <w:pPr>
        <w:pStyle w:val="Normal"/>
        <w:bidi w:val="0"/>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2 Muharrem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4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4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9 Aralık 2009</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ind w:left="0" w:right="0" w:firstLine="284"/>
        <w:jc w:val="both"/>
        <w:rPr/>
      </w:pPr>
      <w:r>
        <w:rPr>
          <w:rFonts w:cs="Book Antiqua" w:ascii="Book Antiqua" w:hAnsi="Book Antiqua"/>
          <w:color w:val="000000"/>
          <w:sz w:val="22"/>
          <w:szCs w:val="22"/>
          <w:lang w:val="tr-TR"/>
        </w:rPr>
        <w:t>Muhtelif görsel, işitsel ve yazılı haber organları, dün 28.12.2009 günü, Hindistan Harp Bakanının Hindistan Yüksek Komiserliğinin güvenliğini koruma gerekçesi altında Bangladeş'i ziyaret ettiğine dair bir haber aktardıkları gibi Hint gazeteleri de Hindistan hükümetinin bu görev için bazı kimseleri eğittiğine dair bir haber yayınladılar. Ancak ne üzücüdür ki zelil Bangladeş hükümeti, televizyon ve gazeteler yoluyla bu haberi yalanladı. Görgü tanıkları ise görüşme yerinin civarında bazı Hintli askerlerin bulunduğunu ve oraya girip çıktıklarını aktardılar. Bunun yanı sıra hükümet bakanları da bu habere ilişkin olarak çelişkili açıklamalarda bulunmuşlardır. Zira İçişleri Bakanı Sahara Hatun, haberi tamamen yalanlarken İç İşleri Bakanı Şemsi Hak ise bunun hala araştırma safhasında olduğunu ifade etti. Dış Güvenlik Bakanı Migrol Kavis ise Hindistan'ın kendi adamları yoluyla Hindistan Yüksek Komiserliğinin güvenliğini korumaya niyetli olduğunu açığa vurmadığını ifade etmiştir. Bu bakanlar, insanların hükümetin bilgisi olmadan ve onunla koordinasyon kurmadan Hindistan Harp Kuvvetlerinin ülkeye girip çıktığına inanacaklarını mı sanıyor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angladeş'teki Müslümanların Şeyha Hasina hükümetinin Hindistan'ın ve Hindistan Yüksek Komiserliğinin güvenliğini korumaya neden bu kadar düşkün olduğunu bilme hakları vardır. Zira hükümet, geçen ay Assam Birleşik Kurtuluş Cephesi [ULFA] liderini kaçırıp Hindistan Harp Kuvvetlerine teslim ederek Hindistan'a kirli bir hizmette bulunmuştur. Ayrıca insanlar, hükümetin Sınır Muhafızları katliamında silahlı kuvvetlerimizin subaylarının katledilmesinde Hindistan ile yaptığı gizli anlaşmasını da daha unutmamışlardır. Zira hükümet, bir taraftan silahlı kuvvetlerimizi zayıflatmaya diğer taraftan ise Hindistan'ın güvenliğini güçlendirmeye çalışmaktadır. </w:t>
      </w:r>
    </w:p>
    <w:p>
      <w:pPr>
        <w:pStyle w:val="Normal"/>
        <w:bidi w:val="0"/>
        <w:ind w:left="0" w:right="0" w:firstLine="284"/>
        <w:jc w:val="both"/>
        <w:rPr/>
      </w:pPr>
      <w:r>
        <w:rPr>
          <w:rFonts w:cs="Book Antiqua" w:ascii="Book Antiqua" w:hAnsi="Book Antiqua"/>
          <w:color w:val="000000"/>
          <w:sz w:val="22"/>
          <w:szCs w:val="22"/>
          <w:lang w:val="tr-TR"/>
        </w:rPr>
        <w:t>Hindistan'ın düşman bir devlet olduğunu ve Bangladeş hükümetinin bağımlılık tutumu takınmasının İslam'a ve Müslümanlara karşı kesin bir cürüm olduğunu hatırlatmaya gerek yoktur. Zira Allah [Subhânehu ve Te'alâ], müminlerin dışında kafirleri dost edinen kimseleri münafıklar olarak vasıflamıştır ve onlar kıyamet gününde şiddetli bir azap göreceklerdir. Zira şöyle buyurmuştur:</w:t>
      </w:r>
    </w:p>
    <w:p>
      <w:pPr>
        <w:pStyle w:val="Normal"/>
        <w:bidi w:val="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bidi="ar-KW"/>
        </w:rPr>
        <w:t>بَشِّرِ</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نَافِقِ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بِأَ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ذَابًا</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لِيمًا</w:t>
      </w:r>
      <w:r>
        <w:rPr>
          <w:rFonts w:ascii="Book Antiqua" w:hAnsi="Book Antiqua" w:eastAsia="Book Antiqua" w:cs="Book Antiqua"/>
          <w:color w:val="000000"/>
          <w:sz w:val="24"/>
          <w:sz w:val="24"/>
          <w:szCs w:val="24"/>
          <w:rtl w:val="true"/>
          <w:lang w:val="tr-TR" w:bidi="ar-KW"/>
        </w:rPr>
        <w:t xml:space="preserve"> </w:t>
      </w:r>
      <w:r>
        <w:rPr>
          <w:rFonts w:cs="Simplified Arabic" w:ascii="Book Antiqua" w:hAnsi="Book Antiqua"/>
          <w:color w:val="000000"/>
          <w:sz w:val="24"/>
          <w:szCs w:val="24"/>
          <w:lang w:val="tr-TR" w:bidi="ar-KW"/>
        </w:rPr>
        <w:t>138</w:t>
      </w:r>
      <w:r>
        <w:rPr>
          <w:rFonts w:cs="Simplified Arabic" w:ascii="Book Antiqua" w:hAnsi="Book Antiqua"/>
          <w:color w:val="000000"/>
          <w:sz w:val="24"/>
          <w:szCs w:val="24"/>
          <w:rtl w:val="true"/>
          <w:lang w:val="tr-TR" w:bidi="ar-KW"/>
        </w:rPr>
        <w:t xml:space="preserve"> </w:t>
      </w:r>
      <w:r>
        <w:rPr>
          <w:rFonts w:ascii="Book Antiqua" w:hAnsi="Book Antiqua" w:cs="Simplified Arabic"/>
          <w:color w:val="000000"/>
          <w:sz w:val="24"/>
          <w:sz w:val="24"/>
          <w:szCs w:val="24"/>
          <w:rtl w:val="true"/>
          <w:lang w:val="tr-TR" w:bidi="ar-KW"/>
        </w:rPr>
        <w:t>الَّذِ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يَتَّخِذُ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كَافِرِ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وْلِيَاء</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مِ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دُ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مُؤْمِنِي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أَيَبْتَغُو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عِندَهُمُ</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فَإِنَّ</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العِزَّةَ</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لِلّهِ</w:t>
      </w:r>
      <w:r>
        <w:rPr>
          <w:rFonts w:ascii="Book Antiqua" w:hAnsi="Book Antiqua" w:eastAsia="Book Antiqua" w:cs="Book Antiqua"/>
          <w:color w:val="000000"/>
          <w:sz w:val="24"/>
          <w:sz w:val="24"/>
          <w:szCs w:val="24"/>
          <w:rtl w:val="true"/>
          <w:lang w:val="tr-TR" w:bidi="ar-KW"/>
        </w:rPr>
        <w:t xml:space="preserve"> </w:t>
      </w:r>
      <w:r>
        <w:rPr>
          <w:rFonts w:ascii="Book Antiqua" w:hAnsi="Book Antiqua" w:cs="Simplified Arabic"/>
          <w:color w:val="000000"/>
          <w:sz w:val="24"/>
          <w:sz w:val="24"/>
          <w:szCs w:val="24"/>
          <w:rtl w:val="true"/>
          <w:lang w:val="tr-TR" w:bidi="ar-KW"/>
        </w:rPr>
        <w:t>جَمِيعً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 xml:space="preserve">Münâfıklara kendileri için elîm bir azâb olduğunu müjdele! Müminleri bırakıp da kâfirleri dost edinenler, onların yanında izzet </w:t>
      </w:r>
      <w:r>
        <w:rPr>
          <w:rFonts w:cs="Book Antiqua" w:ascii="Book Antiqua" w:hAnsi="Book Antiqua"/>
          <w:sz w:val="22"/>
          <w:szCs w:val="22"/>
          <w:lang w:val="tr-TR"/>
        </w:rPr>
        <w:t>(güç ve şeref)</w:t>
      </w:r>
      <w:r>
        <w:rPr>
          <w:rFonts w:cs="Book Antiqua" w:ascii="Book Antiqua" w:hAnsi="Book Antiqua"/>
          <w:b/>
          <w:bCs/>
          <w:sz w:val="22"/>
          <w:szCs w:val="22"/>
          <w:lang w:val="tr-TR"/>
        </w:rPr>
        <w:t xml:space="preserve"> mi arıyorlar? Oysa izzetin tamamı şüphesiz Allah’a aittir.</w:t>
      </w:r>
      <w:r>
        <w:rPr>
          <w:rFonts w:cs="Book Antiqua" w:ascii="Book Antiqua" w:hAnsi="Book Antiqua"/>
          <w:sz w:val="22"/>
          <w:szCs w:val="22"/>
          <w:lang w:val="tr-TR"/>
        </w:rPr>
        <w:t>”</w:t>
      </w:r>
      <w:r>
        <w:rPr>
          <w:rFonts w:cs="00679" w:ascii="00679" w:hAnsi="00679"/>
          <w:sz w:val="22"/>
          <w:szCs w:val="22"/>
          <w:lang w:val="tr-TR"/>
        </w:rPr>
        <w:t xml:space="preserve"> </w:t>
      </w:r>
      <w:r>
        <w:rPr>
          <w:rFonts w:cs="Book Antiqua" w:ascii="Book Antiqua" w:hAnsi="Book Antiqua"/>
          <w:sz w:val="22"/>
          <w:szCs w:val="22"/>
          <w:vertAlign w:val="superscript"/>
          <w:lang w:val="tr-TR"/>
        </w:rPr>
        <w:t>[en-Nîsa 138-139]</w:t>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üslümanlara; mevcut yönetim nizamı altında, utanmaksızın alenen sizlere yalan söyleyen ve arkanızdan düşmanlarınıza hizmet eden münafık yöneticilerin bulunmamasının imkansız olduğunu hatırlatır. O halde sizleri, bu yöneticileri alaşağı edip düşmanlarınızın çıkarlarını değil de sizlerin maslahatlarını korumak için bütün samimiyetiyle şeffaf bir şekilde çalışacak olan Hilafet Devleti'ni kurmaya davet ediyoruz.</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10-01-28T08:42:00Z</dcterms:modified>
  <cp:revision>155</cp:revision>
  <dc:subject/>
  <dc:title>Muhtelif yerel gazeteler, 02 Kasım 2009 günü yani dün, hükümetin, Hizb-ut Tahrir Resmi Sözcüsü Muhyiddîn Ahmed'in banka hesabını sınırsız olarak kapatma kararı aldığına dair bir haber aktardılar. Daha önce de hükümet, emperyalistlerin direktifiyle Hizb-ut Tahrir'i yasaklamasının hemen ardından Muhyiddîn Ahmed'in banka hesap numarasını geçici olarak dondurmuştu.</dc:title>
</cp:coreProperties>
</file>