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sviçre'de Minarenin Yasaklanması, Batılı Değerler Manzumesine Elveda Etmektir</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jc w:val="right"/>
        <w:rPr>
          <w:rFonts w:ascii="Book Antiqua" w:hAnsi="Book Antiqua" w:cs="Book Antiqua"/>
          <w:lang w:val="tr-TR"/>
        </w:rPr>
      </w:pPr>
      <w:r>
        <w:rPr>
          <w:rFonts w:cs="Book Antiqua" w:ascii="Book Antiqua" w:hAnsi="Book Antiqua"/>
          <w:lang w:val="tr-TR"/>
        </w:rPr>
        <w:t>H. 13 Zilhicc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DE–BA–2009–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DE–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30 Kasım 2009</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pPr>
      <w:r>
        <w:rPr>
          <w:rFonts w:cs="Simplified Arabic" w:ascii="Book Antiqua" w:hAnsi="Book Antiqua"/>
          <w:b w:val="false"/>
          <w:bCs w:val="false"/>
          <w:color w:val="000000"/>
          <w:sz w:val="22"/>
          <w:szCs w:val="22"/>
          <w:lang w:val="tr-TR"/>
        </w:rPr>
        <w:t>İsviçre halkının minare inşasının yasaklanmasını oylaması, ifade özgürlüğü ve hoşgörü gibi çok meşhur olan Batılı değerlerin propagandasını yapanların tutumlarını açığa vurmaya sevk etmesi bakımından açık ve net bir şekilde gerçekleşmiştir. Diğer bir ifadeyle bu oylamanın sonuçları karşısında oldukça zor bir durumdaydılar.</w:t>
      </w:r>
    </w:p>
    <w:p>
      <w:pPr>
        <w:pStyle w:val="TextBody"/>
        <w:bidi w:val="0"/>
        <w:ind w:left="0" w:right="0" w:firstLine="284"/>
        <w:jc w:val="both"/>
        <w:rPr/>
      </w:pPr>
      <w:r>
        <w:rPr>
          <w:rFonts w:cs="Simplified Arabic" w:ascii="Book Antiqua" w:hAnsi="Book Antiqua"/>
          <w:b w:val="false"/>
          <w:bCs w:val="false"/>
          <w:color w:val="000000"/>
          <w:sz w:val="22"/>
          <w:szCs w:val="22"/>
          <w:lang w:val="tr-TR"/>
        </w:rPr>
        <w:t>Geçen pazar günkü referandum, Batılı ülkelerdeki insanların sistematik olumsuz medya propagandası nedeniyle İslam karşıtı çılgınlığında nasıl bir boyuta ulaştıklarını bir kez daha gözler önüne serdiği gibi Avrupa halklarına kök salmış olan İslam'a ve İslami simgelere nefretin derinliğini de göstermektedir. Böylece kişi, değişim götürmeyen şekilde kökleşmiş olması gereken laik akidesinin mefhumlarını -ki temel direk sayılan inanç özgürlüğü bunlardan biridir- terk etmeye hazır hale gelmektedir. Yani kişi tüm bunları, derinliklerde saklı olan muayyen bir dinin öğretilerine yönelik karşıtlığı boşaltıp rahatlamak için yapmakta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Şöyle buyuran Azim olan Allah ne kadar da doğru söylemiştir:</w:t>
      </w:r>
    </w:p>
    <w:p>
      <w:pPr>
        <w:pStyle w:val="Normal"/>
        <w:bidi w:val="0"/>
        <w:spacing w:before="60" w:after="60"/>
        <w:jc w:val="both"/>
        <w:rPr>
          <w:rFonts w:ascii="Book Antiqua" w:hAnsi="Book Antiqua" w:eastAsia="MS Mincho;ＭＳ 明朝" w:cs="Arial"/>
          <w:sz w:val="22"/>
          <w:szCs w:val="22"/>
          <w:lang w:val="tr-TR"/>
        </w:rPr>
      </w:pPr>
      <w:r>
        <w:rPr>
          <w:rFonts w:cs="Simplified Arabic"/>
          <w:sz w:val="22"/>
          <w:sz w:val="22"/>
          <w:szCs w:val="22"/>
          <w:rtl w:val="true"/>
          <w:lang w:val="tr-TR"/>
        </w:rPr>
        <w:t>قَدْ</w:t>
      </w:r>
      <w:r>
        <w:rPr>
          <w:rFonts w:cs="Times New Roman"/>
          <w:sz w:val="22"/>
          <w:sz w:val="22"/>
          <w:szCs w:val="22"/>
          <w:rtl w:val="true"/>
          <w:lang w:val="tr-TR"/>
        </w:rPr>
        <w:t xml:space="preserve"> </w:t>
      </w:r>
      <w:r>
        <w:rPr>
          <w:rFonts w:cs="Simplified Arabic"/>
          <w:sz w:val="22"/>
          <w:sz w:val="22"/>
          <w:szCs w:val="22"/>
          <w:rtl w:val="true"/>
          <w:lang w:val="tr-TR"/>
        </w:rPr>
        <w:t>بَدَتِ</w:t>
      </w:r>
      <w:r>
        <w:rPr>
          <w:rFonts w:cs="Times New Roman"/>
          <w:sz w:val="22"/>
          <w:sz w:val="22"/>
          <w:szCs w:val="22"/>
          <w:rtl w:val="true"/>
          <w:lang w:val="tr-TR"/>
        </w:rPr>
        <w:t xml:space="preserve"> </w:t>
      </w:r>
      <w:r>
        <w:rPr>
          <w:rFonts w:cs="Simplified Arabic"/>
          <w:sz w:val="22"/>
          <w:sz w:val="22"/>
          <w:szCs w:val="22"/>
          <w:rtl w:val="true"/>
          <w:lang w:val="tr-TR"/>
        </w:rPr>
        <w:t>الْبَغْضَاء</w:t>
      </w:r>
      <w:r>
        <w:rPr>
          <w:rFonts w:cs="Times New Roman"/>
          <w:sz w:val="22"/>
          <w:sz w:val="22"/>
          <w:szCs w:val="22"/>
          <w:rtl w:val="true"/>
          <w:lang w:val="tr-TR"/>
        </w:rPr>
        <w:t xml:space="preserve"> </w:t>
      </w:r>
      <w:r>
        <w:rPr>
          <w:rFonts w:cs="Simplified Arabic"/>
          <w:sz w:val="22"/>
          <w:sz w:val="22"/>
          <w:szCs w:val="22"/>
          <w:rtl w:val="true"/>
          <w:lang w:val="tr-TR"/>
        </w:rPr>
        <w:t>مِنْ</w:t>
      </w:r>
      <w:r>
        <w:rPr>
          <w:rFonts w:cs="Times New Roman"/>
          <w:sz w:val="22"/>
          <w:sz w:val="22"/>
          <w:szCs w:val="22"/>
          <w:rtl w:val="true"/>
          <w:lang w:val="tr-TR"/>
        </w:rPr>
        <w:t xml:space="preserve"> </w:t>
      </w:r>
      <w:r>
        <w:rPr>
          <w:rFonts w:cs="Simplified Arabic"/>
          <w:sz w:val="22"/>
          <w:sz w:val="22"/>
          <w:szCs w:val="22"/>
          <w:rtl w:val="true"/>
          <w:lang w:val="tr-TR"/>
        </w:rPr>
        <w:t>أَفْوَاهِهِمْ</w:t>
      </w:r>
      <w:r>
        <w:rPr>
          <w:rFonts w:cs="Times New Roman"/>
          <w:sz w:val="22"/>
          <w:sz w:val="22"/>
          <w:szCs w:val="22"/>
          <w:rtl w:val="true"/>
          <w:lang w:val="tr-TR"/>
        </w:rPr>
        <w:t xml:space="preserve"> </w:t>
      </w:r>
      <w:r>
        <w:rPr>
          <w:rFonts w:cs="Simplified Arabic"/>
          <w:sz w:val="22"/>
          <w:sz w:val="22"/>
          <w:szCs w:val="22"/>
          <w:rtl w:val="true"/>
          <w:lang w:val="tr-TR"/>
        </w:rPr>
        <w:t>وَمَا</w:t>
      </w:r>
      <w:r>
        <w:rPr>
          <w:rFonts w:cs="Times New Roman"/>
          <w:sz w:val="22"/>
          <w:sz w:val="22"/>
          <w:szCs w:val="22"/>
          <w:rtl w:val="true"/>
          <w:lang w:val="tr-TR"/>
        </w:rPr>
        <w:t xml:space="preserve"> </w:t>
      </w:r>
      <w:r>
        <w:rPr>
          <w:rFonts w:cs="Simplified Arabic"/>
          <w:sz w:val="22"/>
          <w:sz w:val="22"/>
          <w:szCs w:val="22"/>
          <w:rtl w:val="true"/>
          <w:lang w:val="tr-TR"/>
        </w:rPr>
        <w:t>تُخْفِي</w:t>
      </w:r>
      <w:r>
        <w:rPr>
          <w:rFonts w:cs="Times New Roman"/>
          <w:sz w:val="22"/>
          <w:sz w:val="22"/>
          <w:szCs w:val="22"/>
          <w:rtl w:val="true"/>
          <w:lang w:val="tr-TR"/>
        </w:rPr>
        <w:t xml:space="preserve"> </w:t>
      </w:r>
      <w:r>
        <w:rPr>
          <w:rFonts w:cs="Simplified Arabic"/>
          <w:sz w:val="22"/>
          <w:sz w:val="22"/>
          <w:szCs w:val="22"/>
          <w:rtl w:val="true"/>
          <w:lang w:val="tr-TR"/>
        </w:rPr>
        <w:t>صُدُورُهُمْ</w:t>
      </w:r>
      <w:r>
        <w:rPr>
          <w:rFonts w:cs="Times New Roman"/>
          <w:sz w:val="22"/>
          <w:sz w:val="22"/>
          <w:szCs w:val="22"/>
          <w:rtl w:val="true"/>
          <w:lang w:val="tr-TR"/>
        </w:rPr>
        <w:t xml:space="preserve"> </w:t>
      </w:r>
      <w:r>
        <w:rPr>
          <w:rFonts w:cs="Simplified Arabic"/>
          <w:sz w:val="22"/>
          <w:sz w:val="22"/>
          <w:szCs w:val="22"/>
          <w:rtl w:val="true"/>
          <w:lang w:val="tr-TR"/>
        </w:rPr>
        <w:t>أَكْبَرُ</w:t>
      </w:r>
      <w:r>
        <w:rPr>
          <w:rFonts w:ascii="Book Antiqua" w:hAnsi="Book Antiqua" w:cs="Book Antiqua"/>
          <w:b/>
          <w:b/>
          <w:bCs/>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Gerçekten, kin ve düşmanlıkları ağızlarından (dökülen sözlerinden) belli olmaktadır. Kalplerinde sakladıkları (düşmanlıkları) ise daha büyüktü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8]</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flasın kanıtı olan referandumun bu sonucu, esası bakımından laikliğin temel ilkelerinin şu ana kadar olması gerekenden daha az yerleştiğini göstermiştir. Yine dikkat çekicidir ki yasağı destekleyenler sadece oy kullanma hakkı olan beş milyonun çoğunluğu değildir. Bilakis İsviçre'nin 26 kantonundan talep edilen çoğunluk da böyled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bidi="ar-EG"/>
        </w:rPr>
        <w:t>B</w:t>
      </w:r>
      <w:r>
        <w:rPr>
          <w:rFonts w:cs="Simplified Arabic" w:ascii="Book Antiqua" w:hAnsi="Book Antiqua"/>
          <w:b w:val="false"/>
          <w:bCs w:val="false"/>
          <w:color w:val="000000"/>
          <w:sz w:val="22"/>
          <w:szCs w:val="22"/>
          <w:lang w:val="tr-TR"/>
        </w:rPr>
        <w:t>u kararın taklit edilen bir emsal olacağı, İslami şiarlarını eda ederlerken Avrupa'daki Müslümanlara yönelik baskının ve sıkıştırmanın giderek artacağı açıktır. Zira Müslümanlara yönelik sıkboğaz politikasının giderek arttığını mülahaza ettik. Mesela başlangıçta Müslüman kadınların başörtüsü takma yasağı devlet okullarındaydı, bunun ardından Avusturya "Curtin'de" kubbeli mescitlerin ve minarelerin inşa edilmesi yasaklandı ardından genel hayatta peçe takılması tartışmaya açıldı ve şimdi de İsviçre'de minare yasaklanması üzerinde referandum yapıldı.</w:t>
      </w:r>
    </w:p>
    <w:p>
      <w:pPr>
        <w:pStyle w:val="TextBody"/>
        <w:bidi w:val="0"/>
        <w:ind w:left="0" w:right="0" w:firstLine="284"/>
        <w:jc w:val="both"/>
        <w:rPr/>
      </w:pPr>
      <w:r>
        <w:rPr>
          <w:rFonts w:cs="Simplified Arabic" w:ascii="Book Antiqua" w:hAnsi="Book Antiqua"/>
          <w:b w:val="false"/>
          <w:bCs w:val="false"/>
          <w:color w:val="000000"/>
          <w:sz w:val="22"/>
          <w:szCs w:val="22"/>
          <w:lang w:val="tr-TR"/>
        </w:rPr>
        <w:t>Müslümanlara deriz ki: Eğer dünyadaki tüm Müslümanların maslahatlarını gözetecek Hilafet, İslami alemde mevcut olsaydı kesinlikle Avrupa'da İslam tartışması başka bir boyut kazanırdı. Dahası aslen böyle bir şeyi çıkaramazdı. Zira bir Arap ülkesi olan Libya, ekonomik ve siyasi baskı sonucunda -İsviçre'nin söylediğine göre- İsveç'i Hannibal Kaddafi'yi açık bir suç işlemesine rağmen serbest bırakmak zorunda bıraktı. O halde Batılı devletler, ekonomik sebeplerden dolayı suçları takip etmeyi bırakmaya hazırsa İslami Devlet tarafından gerekli baskı olduğunda Müslümanların haklarını tanımaya hazır olması daha evla değil midir? Özellikle bu örnek, İslami alemde hatta Avrupa'da ikamet eden Müslümanlar açısından Hilafet’in gerekliliği boyutunu bir kez daha göstermekted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İslami alemdeki ajan olan bozuk nizamlara ilişkin olana gelince; liderlerin evlatlarının cürümlerini örtmek için ellerinden gelen her şeyi yapmalarına rağmen İslam ve Müslümanların uğrunda hareket etmeyenleri harekete geçirmeye hazır değildirler. Artık kör olanlar için bile açığa çıkmıştır ki bu nizamlar, helak olmuş ve yok edilmelerinin zamanı gelmiştir. Birer Müslüman olarak bizler açısından bu durum, böylesi bir zamanda son derece önceliklid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Bu karar, bizleri durup düşünmeye çağırmaktadır. Zira bir yönden bizlere her yerde propagandası yapılan Batılı laik sistem değerlerinin hoş görüsünün sarsıldığını ve yorgun düştüğünü göstermektedir. Bu da Batı hayranlarını İslam'a geri dönmeye sevk eden bir şok olması gerektiği gibi buradaki insanlarla laikliğin akli eleştirel teste tabi tutulduğu fikri tartışmaya girmemize de imkan vermektedi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Diğer taraftan bu oylama; özellikle kendilerine birer lider tacı giydirenler olmak üzere Avrupa'daki bazı Müslümanların temsil ettiği adaptasyon, teslimiyet ve İslami değerlerden taviz verme zihniyetinin başarısızlığa uğradığını ve onları daha fazla taviz vermeye sürükleyeceğini göstermektedir. Bundan dolayı bizlere düşen, kararlılık, izzet-i şeref ve azimle haklarımızı talep etmekle birlikte bu hususta söz birliği yapmaktır ki işte o zaman bunda başarılı olacağızdır. </w:t>
      </w:r>
    </w:p>
    <w:p>
      <w:pPr>
        <w:pStyle w:val="Normal"/>
        <w:bidi w:val="0"/>
        <w:spacing w:before="60" w:after="60"/>
        <w:jc w:val="both"/>
        <w:rPr/>
      </w:pPr>
      <w:r>
        <w:rPr>
          <w:rFonts w:ascii="Book Antiqua" w:hAnsi="Book Antiqua" w:cs="Simplified Arabic"/>
          <w:sz w:val="22"/>
          <w:sz w:val="22"/>
          <w:szCs w:val="22"/>
          <w:rtl w:val="true"/>
          <w:lang w:val="tr-TR"/>
        </w:rPr>
        <w:t>وَ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الِ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رِ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ـكِ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كْثَ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نَّا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عْلَمُ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Şüphesiz ki Allah, emrine galiptir, muktedirdir. Velâkin insanların çoğu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ühendis Şâkir Âsım</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BodyTextIndent2"/>
      <w:widowControl w:val="false"/>
      <w:bidi w:val="0"/>
      <w:ind w:left="0" w:right="0" w:hanging="0"/>
      <w:jc w:val="center"/>
      <w:rPr>
        <w:rFonts w:ascii="Book Antiqua" w:hAnsi="Book Antiqua" w:cs="Book Antiqua"/>
        <w:i/>
        <w:i/>
        <w:iCs/>
        <w:color w:val="000000"/>
        <w:sz w:val="22"/>
        <w:lang w:val="tr-TR"/>
      </w:rPr>
    </w:pPr>
    <w:r>
      <w:rPr>
        <w:rFonts w:cs="Book Antiqua" w:ascii="Book Antiqua" w:hAnsi="Book Antiqua"/>
        <w:i/>
        <w:iCs/>
        <w:color w:val="000000"/>
        <w:sz w:val="22"/>
        <w:lang w:val="tr-TR"/>
      </w:rPr>
      <w:t>Almanya ve Alman Bölgeleri</w:t>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Footer"/>
      <w:jc w:val="left"/>
      <w:rPr/>
    </w:pPr>
    <w:r>
      <w:rPr>
        <w:rFonts w:eastAsia="Book Antiqua" w:cs="Book Antiqua" w:ascii="Book Antiqua" w:hAnsi="Book Antiqua"/>
        <w:spacing w:val="12"/>
        <w:rtl w:val="true"/>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toptitle1">
    <w:name w:val="content-top-title1"/>
    <w:basedOn w:val="DefaultParagraphFont"/>
    <w:qFormat/>
    <w:rPr>
      <w:b w:val="false"/>
      <w:bCs w:val="false"/>
      <w:vanish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12-31T00:07:00Z</dcterms:modified>
  <cp:revision>299</cp:revision>
  <dc:subject/>
  <dc:title>İsviçre'de Minarenin Yasaklanması, Batılı Değerler Manzumesine Elveda Etmektir</dc:title>
</cp:coreProperties>
</file>