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Hizb-ut Tahrir Bangladeş İnsanları, Ordu ile Sınır Muhafızlarının Arasını Açmaya Yönelik Hint Komplolarını Bozmaya ve Hükümetin Gevşekliğini Kınamaya Çağırır</w:t>
      </w:r>
    </w:p>
    <w:p>
      <w:pPr>
        <w:pStyle w:val="Normal"/>
        <w:bidi w:val="0"/>
        <w:jc w:val="center"/>
        <w:rPr>
          <w:rFonts w:ascii="Book Antiqua" w:hAnsi="Book Antiqua" w:cs="Arabic Transparent"/>
          <w:b/>
          <w:b/>
          <w:bCs/>
          <w:color w:val="000000"/>
          <w:sz w:val="10"/>
          <w:szCs w:val="10"/>
          <w:lang w:val="tr-TR" w:bidi="ar-LB"/>
        </w:rPr>
      </w:pPr>
      <w:r>
        <w:rPr>
          <w:rFonts w:cs="Arabic Transparent" w:ascii="Book Antiqua" w:hAnsi="Book Antiqua"/>
          <w:b/>
          <w:bCs/>
          <w:color w:val="000000"/>
          <w:sz w:val="10"/>
          <w:szCs w:val="10"/>
          <w:lang w:val="tr-TR" w:bidi="ar-LB"/>
        </w:rPr>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4 Rabî-ul Evvel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0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08</w:t>
                      </w:r>
                    </w:p>
                  </w:txbxContent>
                </v:textbox>
                <w10:wrap type="none"/>
              </v:rect>
            </w:pict>
          </mc:Fallback>
        </mc:AlternateContent>
      </w:r>
    </w:p>
    <w:p>
      <w:pPr>
        <w:pStyle w:val="Normal"/>
        <w:bidi w:val="0"/>
        <w:jc w:val="right"/>
        <w:rPr/>
      </w:pPr>
      <w:r>
        <w:rPr>
          <w:rFonts w:cs="Book Antiqua" w:ascii="Book Antiqua" w:hAnsi="Book Antiqua"/>
          <w:lang w:val="tr-TR"/>
        </w:rPr>
        <w:t>M. 01 Mart 2009</w:t>
      </w:r>
    </w:p>
    <w:p>
      <w:pPr>
        <w:pStyle w:val="Normal"/>
        <w:bidi w:val="0"/>
        <w:spacing w:before="60" w:after="60"/>
        <w:ind w:left="0" w:right="0" w:firstLine="284"/>
        <w:jc w:val="both"/>
        <w:rPr>
          <w:rFonts w:ascii="Book Antiqua" w:hAnsi="Book Antiqua" w:cs="Arabic Transparent"/>
          <w:b/>
          <w:b/>
          <w:bCs/>
          <w:color w:val="000000"/>
          <w:sz w:val="10"/>
          <w:szCs w:val="10"/>
          <w:lang w:val="tr-TR" w:bidi="ar-LB"/>
        </w:rPr>
      </w:pPr>
      <w:r>
        <w:rPr>
          <w:rFonts w:cs="Arabic Transparent" w:ascii="Book Antiqua" w:hAnsi="Book Antiqua"/>
          <w:b/>
          <w:bCs/>
          <w:color w:val="000000"/>
          <w:sz w:val="10"/>
          <w:szCs w:val="10"/>
          <w:lang w:val="tr-TR" w:bidi="ar-LB"/>
        </w:rPr>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b/>
          <w:bCs/>
          <w:color w:val="000000"/>
          <w:sz w:val="22"/>
          <w:szCs w:val="22"/>
          <w:lang w:val="tr-TR" w:bidi="ar-LB"/>
        </w:rPr>
        <w:t>Hizb-u Tahrir / Bangladeş Resmî Sözcüsü Muhyiddîn Ahmed</w:t>
      </w:r>
      <w:r>
        <w:rPr>
          <w:rFonts w:cs="Arabic Transparent" w:ascii="Book Antiqua" w:hAnsi="Book Antiqua"/>
          <w:color w:val="000000"/>
          <w:sz w:val="22"/>
          <w:szCs w:val="22"/>
          <w:lang w:val="tr-TR" w:bidi="ar-LB"/>
        </w:rPr>
        <w:t>, bugün yayınladığı basın açıklamasında şöyle dedi: “Bangladeş’teki insanlar, 25 ve 26 Şubat’ta, Sınır Muhafızları Karargâhı’nda yaşanan trajik olaylardan, özellikle de yüzün üzerinde subayın gizli bir şekilde hunharca katledilmesinden dolayı öfke ve kin kustular.” Ayrıca subayların ve masum aile fertlerinin katledilmesinin affedilmez iğrenç bir cürüm olduğunu, katledilenlerin cesetlerinin parçalanması ve yakılması, evlatlarının, hanımlarının, hamile kadınların katledilmesi ve kadınlara tecavüz edilmesi cürümlerinin tamamını, Hindistan’ın ödlek ajanlarından oluşan bir çetenin yaptığını teyit etti.</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Artık insanlar, orduyu zayıflatmak ve Bangladeş silahlı kuvvetlerinin saflarını parçalamaya yönelik Hindistan’ın komplosunu fark etmişlerdir. Hindistan, daha önce yaptığı gibi Bangladeş’teki ajanları vasıtasıyla komplo planının uygulanması için fırsat oluşturdu. Nitekim sözde isyan olaylarının gelişmesinden ortaya çıkmıştır ki bu, Hindistan ile Hükümet dışına ve içine yuvalanmış ajanları tarafından tezgahlanan komplonun uygulanması için ilk adım oldu. Böylece sırf müşrik Hindulara ve ajanlara hizmet etmedikleri için birçok yetenekli subay katledildi. Şimdi sorumluluğu, istihbaratın acizliğine ve ordu ile sınır muhafızları arasındaki sözde anlaşmazlığa yüklüyorlar. Komplonun yaşandığı iki gün içerisinde olayların gelişmesine bakılmasıyla “Avami Birliği” Hükümeti’nin şüpheli rolü ortaya çıkar.</w:t>
      </w:r>
    </w:p>
    <w:p>
      <w:pPr>
        <w:pStyle w:val="Normal"/>
        <w:bidi w:val="0"/>
        <w:spacing w:before="60" w:after="60"/>
        <w:ind w:left="0" w:right="0" w:firstLine="284"/>
        <w:jc w:val="both"/>
        <w:rPr/>
      </w:pPr>
      <w:r>
        <w:rPr>
          <w:rFonts w:cs="Arabic Transparent" w:ascii="Book Antiqua" w:hAnsi="Book Antiqua"/>
          <w:color w:val="000000"/>
          <w:sz w:val="22"/>
          <w:szCs w:val="22"/>
          <w:lang w:val="tr-TR" w:bidi="ar-LB"/>
        </w:rPr>
        <w:t xml:space="preserve">Komployu düzenleyenler, Sınır Muhafızları Komutanı’nı ortadan kaldırmayı başardılar. Şimdi onlar, Sınır Muhafızlarını ordu komutasından tasfiye etmeye hazırlanıyorlar. Açıktır ki bu çaba ülkenin güvenliğini tehdit etmektedir. Sınır Muhafızlarının ordudan ayrılmasında ve iki kuvvet arasında bölünmüşlük oluşturulmasında çıkar sahibi olan düşman Hindistan’dır. İki kuvveti birbirinden ayırma çabası, kabul edilmez bir durumdur. Dolayısıyla iki kuvvet de tek bir liderlik altında kalmalıdır ve bunların birbirinden ayrılması ülkeyi düşmanlarının, özellikle de Hindistan’ın karşısında zayıflatır. </w:t>
      </w:r>
    </w:p>
    <w:p>
      <w:pPr>
        <w:pStyle w:val="Normal"/>
        <w:bidi w:val="0"/>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t xml:space="preserve">Mevcut kriz bağlamında </w:t>
      </w:r>
      <w:r>
        <w:rPr>
          <w:rFonts w:cs="Arabic Transparent" w:ascii="Book Antiqua" w:hAnsi="Book Antiqua"/>
          <w:b/>
          <w:bCs/>
          <w:color w:val="000000"/>
          <w:sz w:val="22"/>
          <w:szCs w:val="22"/>
          <w:lang w:val="tr-TR" w:bidi="ar-LB"/>
        </w:rPr>
        <w:t>Hizb-ut Tahrir / Bangladeş</w:t>
      </w:r>
      <w:r>
        <w:rPr>
          <w:rFonts w:cs="Arabic Transparent" w:ascii="Book Antiqua" w:hAnsi="Book Antiqua"/>
          <w:color w:val="000000"/>
          <w:sz w:val="22"/>
          <w:szCs w:val="22"/>
          <w:lang w:val="tr-TR" w:bidi="ar-LB"/>
        </w:rPr>
        <w:t xml:space="preserve">, insanları aşağıdaki adımları atmaya davet eder: </w:t>
      </w:r>
    </w:p>
    <w:p>
      <w:pPr>
        <w:pStyle w:val="Normal"/>
        <w:bidi w:val="0"/>
        <w:spacing w:before="60" w:after="60"/>
        <w:ind w:left="0" w:right="0" w:firstLine="284"/>
        <w:jc w:val="both"/>
        <w:rPr/>
      </w:pPr>
      <w:r>
        <w:rPr>
          <w:rFonts w:cs="Arabic Transparent" w:ascii="Book Antiqua" w:hAnsi="Book Antiqua"/>
          <w:color w:val="000000"/>
          <w:sz w:val="22"/>
          <w:szCs w:val="22"/>
          <w:lang w:val="tr-TR" w:bidi="ar-LB"/>
        </w:rPr>
        <w:t xml:space="preserve">Ordu ile sınır muhafızlarını yok etme komplosunu boşa çıkarmaya çalışılması. Bu cürümün meydana gelmesini engellemek için gerekli adımları atmaması ve komplodaki şüpheli rolünden dolayı Hükümetin muhasebe edilmesi. Komploya ve katliama ortak olan kişilerin muhasebe edilmesinin talebi. Müslümanları birleştirecek, aralarında Amerika’nın, Hindistan’ın ve İngiltere’nin de bulunduğu muharip devletlere karşı koymaya muktedir silahlı kuvvetleri güçlendirecek </w:t>
      </w:r>
      <w:r>
        <w:rPr>
          <w:rFonts w:cs="Arabic Transparent" w:ascii="Book Antiqua" w:hAnsi="Book Antiqua"/>
          <w:b/>
          <w:bCs/>
          <w:color w:val="000000"/>
          <w:sz w:val="22"/>
          <w:szCs w:val="22"/>
          <w:lang w:val="tr-TR" w:bidi="ar-LB"/>
        </w:rPr>
        <w:t>Hilâfet Devleti</w:t>
      </w:r>
      <w:r>
        <w:rPr>
          <w:rFonts w:cs="Arabic Transparent" w:ascii="Book Antiqua" w:hAnsi="Book Antiqua"/>
          <w:color w:val="000000"/>
          <w:sz w:val="22"/>
          <w:szCs w:val="22"/>
          <w:lang w:val="tr-TR" w:bidi="ar-LB"/>
        </w:rPr>
        <w:t>’nin kurulmasında acele edilmesi.</w:t>
      </w:r>
    </w:p>
    <w:sectPr>
      <w:headerReference w:type="even" r:id="rId2"/>
      <w:headerReference w:type="default" r:id="rId3"/>
      <w:footerReference w:type="even" r:id="rId4"/>
      <w:footerReference w:type="default" r:id="rId5"/>
      <w:type w:val="nextPage"/>
      <w:pgSz w:w="11906" w:h="16838"/>
      <w:pgMar w:left="709" w:right="709"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1:17:00Z</dcterms:created>
  <dc:creator/>
  <dc:description/>
  <cp:keywords/>
  <dc:language>en-US</dc:language>
  <cp:lastModifiedBy/>
  <cp:lastPrinted>2009-03-22T23:04:00Z</cp:lastPrinted>
  <dcterms:modified xsi:type="dcterms:W3CDTF">2009-03-22T21:04:00Z</dcterms:modified>
  <cp:revision>113</cp:revision>
  <dc:subject/>
  <dc:title>Hizb-ut Tahrir Bangladeş İnsanları, Ordu ile Sınır Muhafızlarının Arasını Açmaya Yönelik Hint Komplolarını Bozmaya ve Hükümetin Gevşekliğini Kınamaya Çağırır</dc:title>
</cp:coreProperties>
</file>