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 xml:space="preserve">Karaçi Patlaması Amerika'nın "Fitne" Savaşını Beslemek için Amerikan Blackwater Şirketinin Yeni Bir Terörist Saldırısıdı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Muharrem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4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4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9 Aralık 2009</w:t>
      </w:r>
    </w:p>
    <w:p>
      <w:pPr>
        <w:pStyle w:val="Normal"/>
        <w:bidi w:val="0"/>
        <w:ind w:left="0" w:right="0" w:firstLine="284"/>
        <w:jc w:val="both"/>
        <w:rPr>
          <w:rFonts w:ascii="Book Antiqua" w:hAnsi="Book Antiqua" w:cs="Al Ketab"/>
          <w:sz w:val="21"/>
          <w:szCs w:val="21"/>
          <w:lang w:val="tr-TR" w:bidi="ar-JO"/>
        </w:rPr>
      </w:pPr>
      <w:r>
        <w:rPr>
          <w:rFonts w:cs="Al Ketab" w:ascii="Book Antiqua" w:hAnsi="Book Antiqua"/>
          <w:b/>
          <w:bCs/>
          <w:sz w:val="21"/>
          <w:szCs w:val="21"/>
          <w:lang w:val="tr-TR"/>
        </w:rPr>
        <w:t>Hizb-ut Tahrir</w:t>
      </w:r>
      <w:r>
        <w:rPr>
          <w:rFonts w:cs="Al Ketab" w:ascii="Book Antiqua" w:hAnsi="Book Antiqua"/>
          <w:sz w:val="21"/>
          <w:szCs w:val="21"/>
          <w:lang w:val="tr-TR"/>
        </w:rPr>
        <w:t>, Muharremin onunda Karaçi şehrindeki büyük bir kalabalığın içerisinde gerçekleşen patlamayı kınar. Pakistan'daki herkes, artık bilmektedir ki bu patlamaların arkasında duran bizzat Amerika ile Blackwater gibi ona bağlı cinayet şirketleridir. Zira üniversitelerde, pazar yerlerinde, mescitlerde ve kalabalık yerlerde gerçekleşen patlamaların arkasında bu şirketler olup aleni olarak Irak'taki fırkacılık fitne ateşini tutuşturan da bizzat bu cinayet şirketleridir. Bunun yanı sıra Amerika, sözde terörizme karşı savaşı, yani yakıtı kabileler bölgesindeki Müslümanlar ile Müslüman Pakistan ordusu olan bu savaşı haklı göstermek amacıyla kamuoyu oluşturmak için hain Pakistan yöneticileriyle de işbirliği yapmaya çalışmaktadır.</w:t>
      </w:r>
    </w:p>
    <w:p>
      <w:pPr>
        <w:pStyle w:val="Normal"/>
        <w:bidi w:val="0"/>
        <w:ind w:left="0" w:right="0" w:firstLine="284"/>
        <w:jc w:val="both"/>
        <w:rPr>
          <w:rFonts w:ascii="Book Antiqua" w:hAnsi="Book Antiqua" w:cs="Al Ketab"/>
          <w:sz w:val="21"/>
          <w:szCs w:val="21"/>
          <w:lang w:val="tr-TR"/>
        </w:rPr>
      </w:pPr>
      <w:r>
        <w:rPr>
          <w:rFonts w:cs="Al Ketab" w:ascii="Book Antiqua" w:hAnsi="Book Antiqua"/>
          <w:sz w:val="21"/>
          <w:szCs w:val="21"/>
          <w:lang w:val="tr-TR"/>
        </w:rPr>
        <w:t>Nitekim bu stratejiyi Amerikan Harp Bakanı Robert Gates'in bizzat kendisi teyit etmiştir. Zira o şöyle demiştir: "</w:t>
      </w:r>
      <w:r>
        <w:rPr>
          <w:rFonts w:cs="Al Ketab" w:ascii="Book Antiqua" w:hAnsi="Book Antiqua"/>
          <w:i/>
          <w:iCs/>
          <w:sz w:val="21"/>
          <w:szCs w:val="21"/>
          <w:lang w:val="tr-TR"/>
        </w:rPr>
        <w:t>Ravalpindi'deki mescitte gerçekleşen saldırı gibi maruz kaldıkları saldırıların artmasıyla bizden daha fazla yardım talebinde bulunmaya başvuracaklardır.</w:t>
      </w:r>
      <w:r>
        <w:rPr>
          <w:rFonts w:cs="Al Ketab" w:ascii="Book Antiqua" w:hAnsi="Book Antiqua"/>
          <w:sz w:val="21"/>
          <w:szCs w:val="21"/>
          <w:lang w:val="tr-TR"/>
        </w:rPr>
        <w:t xml:space="preserve">" Pakistan'da gerçekleşen patlama eylemlerinin, "terörizme" karşı savaşını destekleyici bir kamuoyu oluşturmayı ümit eden Amerikan çıkarlarına hizmet ettiğinde şüphe yoktur. </w:t>
      </w:r>
    </w:p>
    <w:p>
      <w:pPr>
        <w:pStyle w:val="Normal"/>
        <w:bidi w:val="0"/>
        <w:ind w:left="0" w:right="0" w:firstLine="284"/>
        <w:jc w:val="both"/>
        <w:rPr/>
      </w:pPr>
      <w:r>
        <w:rPr>
          <w:rFonts w:cs="Al Ketab" w:ascii="Book Antiqua" w:hAnsi="Book Antiqua"/>
          <w:sz w:val="21"/>
          <w:szCs w:val="21"/>
          <w:lang w:val="tr-TR"/>
        </w:rPr>
        <w:t>Karaçi'de gerçekleşen patlamanın sorumluluğu, demir parmaklıların arkasına atmak yerine yeryüzünde fesat saçsın diye cinayet şirketi Blackwater'in elini kolunu serbest bırakan hükümete aittir. Yine bu patlamadan gerek onların Pakistan şehirlerinin sokaklarında silahlı olarak serbestçe dolaşmalarına gerekse kontrol yapılmaksızın veya gümrük dairesinden geçirmeksizin Pakistan hava yollarıyla ulaşan kapalı büyük sandıkların gelmesine izin veren hükümet sorumludur. Ayrıca Amerikalılar, göçmen bürosundan izin almaksızın Pakistan'a girip çıkma imkanı veren bir dokunulmazlığa sahip olup İslamabad'a paralel şekilde iki askeri üste Amerikan kuvvetleri bulunmasının yanı sıra Amerikan sefareti adı altında 56 hektarı bulan bir üsle birlikte Jakobabad bölgesine inşası tamamlanan başka bir askeri üs daha bulunmaktadır.</w:t>
      </w:r>
    </w:p>
    <w:p>
      <w:pPr>
        <w:pStyle w:val="Normal"/>
        <w:bidi w:val="0"/>
        <w:ind w:left="0" w:right="0" w:firstLine="284"/>
        <w:jc w:val="both"/>
        <w:rPr>
          <w:rFonts w:ascii="Book Antiqua" w:hAnsi="Book Antiqua" w:cs="Al Ketab"/>
          <w:sz w:val="21"/>
          <w:szCs w:val="21"/>
          <w:lang w:val="tr-TR"/>
        </w:rPr>
      </w:pPr>
      <w:r>
        <w:rPr>
          <w:rFonts w:cs="Al Ketab" w:ascii="Book Antiqua" w:hAnsi="Book Antiqua"/>
          <w:sz w:val="21"/>
          <w:szCs w:val="21"/>
          <w:lang w:val="tr-TR"/>
        </w:rPr>
        <w:t>Bu ve tüm insanların bildiği diğer hakikatler, herkesin gözü önün meydana gelmekte olup bu patlama eylemlerinin sorumluluğu Amerika ile işbirliklerinden dolayı Zerdari ile Gilani hükümetine aittir.</w:t>
      </w:r>
    </w:p>
    <w:p>
      <w:pPr>
        <w:pStyle w:val="Normal"/>
        <w:bidi w:val="0"/>
        <w:ind w:left="0" w:right="0" w:firstLine="284"/>
        <w:jc w:val="both"/>
        <w:rPr>
          <w:rFonts w:ascii="Book Antiqua" w:hAnsi="Book Antiqua" w:cs="Al Ketab"/>
          <w:sz w:val="21"/>
          <w:szCs w:val="21"/>
          <w:lang w:val="tr-TR"/>
        </w:rPr>
      </w:pPr>
      <w:r>
        <w:rPr>
          <w:rFonts w:cs="Al Ketab" w:ascii="Book Antiqua" w:hAnsi="Book Antiqua"/>
          <w:b/>
          <w:bCs/>
          <w:sz w:val="21"/>
          <w:szCs w:val="21"/>
          <w:lang w:val="tr-TR"/>
        </w:rPr>
        <w:t>Ey Müslümanlar!</w:t>
      </w:r>
      <w:r>
        <w:rPr>
          <w:rFonts w:cs="Al Ketab" w:ascii="Book Antiqua" w:hAnsi="Book Antiqua"/>
          <w:sz w:val="21"/>
          <w:szCs w:val="21"/>
          <w:lang w:val="tr-TR"/>
        </w:rPr>
        <w:t xml:space="preserve"> Ülkeniz gözlerinizin önünde yıkıldığı halde ne zaman kadar buna seyirci kalmaya devam edeceksiniz? Omuzlarınızda eşlerinizin, evlatlarınızın ve erkeklerinizin kefenleri olduğu bir halde koşuşturmaya devam edeceksiniz? İzzetli ve şerefli bir hayatı özlemediniz mi? O halde bunu gerçekleştirmek için Amerika'yı bölgeden kovmak için çalışınız. </w:t>
      </w:r>
    </w:p>
    <w:p>
      <w:pPr>
        <w:pStyle w:val="Normal"/>
        <w:bidi w:val="0"/>
        <w:ind w:left="0" w:right="0" w:firstLine="284"/>
        <w:jc w:val="both"/>
        <w:rPr/>
      </w:pPr>
      <w:r>
        <w:rPr>
          <w:rFonts w:cs="Al Ketab" w:ascii="Book Antiqua" w:hAnsi="Book Antiqua"/>
          <w:sz w:val="21"/>
          <w:szCs w:val="21"/>
          <w:lang w:val="tr-TR"/>
        </w:rPr>
        <w:t xml:space="preserve">İyi biliniz ki Amerikan varlığını ülkeden söküp atmanın tek pratik yolu, mevcut ajan yöneticileri kaldırıp atmak ve tahtlarının enkazı üzerine Hilafet Devleti'ni kurmaktır. Ayrıca bizler, Pakistan ordusundan adeta dayanmış kütükler gibi durmak yerine İslam ve Müslümanları koruma vecibelerini yerine getirmelerini talep ediyoruz. Muhakkak ki küfür nizamını söküp atmak Amerika'dan ebediyete kadar kurtulmak amacıyla Hilafet Devleti'ni kurması için </w:t>
      </w:r>
      <w:r>
        <w:rPr>
          <w:rFonts w:cs="Al Ketab" w:ascii="Book Antiqua" w:hAnsi="Book Antiqua"/>
          <w:b/>
          <w:bCs/>
          <w:sz w:val="21"/>
          <w:szCs w:val="21"/>
          <w:lang w:val="tr-TR"/>
        </w:rPr>
        <w:t>Hizb-ut Tahrir</w:t>
      </w:r>
      <w:r>
        <w:rPr>
          <w:rFonts w:cs="Al Ketab" w:ascii="Book Antiqua" w:hAnsi="Book Antiqua"/>
          <w:sz w:val="21"/>
          <w:szCs w:val="21"/>
          <w:lang w:val="tr-TR"/>
        </w:rPr>
        <w:t xml:space="preserve">'e nusret vermesi gereken ordunun boynuna binmekte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93782737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4"/>
        <w:szCs w:val="24"/>
      </w:rPr>
      <w:tab/>
      <w:t xml:space="preserve">               Hizb-ut Tahrir</w:t>
      <w:tab/>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1-29T08:13:00Z</dcterms:modified>
  <cp:revision>356</cp:revision>
  <dc:subject/>
  <dc:title>Karaçi Patlaması Amerika'nın "Fitne" Savaşını Beslemek için Amerikan Blackwater Şirketinin Yeni Bir Terörist Saldırısıdır </dc:title>
</cp:coreProperties>
</file>