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İslamabad, Lahor ve Karaçi'deki Türk Diplomatlara, Türkiye'deki Hizb-ut Tahrir Şebâbının Tutuklanmasını Kınayan Bir Protesto Mektubu Teslim Edil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3 Şaban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9</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03 Ağustos </w:t>
      </w:r>
      <w:r>
        <w:rPr>
          <w:rFonts w:cs="Book Antiqua" w:ascii="Book Antiqua" w:hAnsi="Book Antiqua"/>
          <w:bCs/>
          <w:color w:val="000000"/>
          <w:lang w:val="tr-TR" w:bidi="ar-EG"/>
        </w:rPr>
        <w:t>2009</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Mağlup olan Türkiye yöneticileri, </w:t>
      </w:r>
      <w:r>
        <w:rPr>
          <w:rFonts w:cs="Book Antiqua" w:ascii="Book Antiqua" w:hAnsi="Book Antiqua"/>
          <w:b/>
          <w:bCs/>
          <w:color w:val="000000"/>
          <w:sz w:val="21"/>
          <w:szCs w:val="21"/>
        </w:rPr>
        <w:t>Hizb-ut Tahrir / Türkiye Vilâyeti</w:t>
      </w:r>
      <w:r>
        <w:rPr>
          <w:rFonts w:cs="Book Antiqua" w:ascii="Book Antiqua" w:hAnsi="Book Antiqua"/>
          <w:color w:val="000000"/>
          <w:sz w:val="21"/>
          <w:szCs w:val="21"/>
        </w:rPr>
        <w:t xml:space="preserve">'nin Hilâfet Devleti'nin yıkılış yıldönümü münasebetiyle İstanbul'da olması beklenen Hilâfet Konferansı'nı düzenlemesinden iki gün önce 23 ilde 200'ün üzerinde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üyesini tutukladı. İslâm kisvesine bürünen bu yöneticiler, aslında birer İslâm düşmanıdırlar ve Kemal Atatürk'ün benimsediği laiklik ilkelerini korumak için çalışmaktadırlar.</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dünyanın dört bir tarafında Laik Türkiye Hükümeti'nin gerçek yüzünü ortaya koyan neşriyattan binlerce nüsha dağıttı. Nitekim Hizb, İslamabad, Lahor, Karaçi ve Paşaver olmak üzere Pakistan'da bu neşriyattan on binlerce dağıtmasının yanı sıra İslamabad'daki Türkiye Büyükelçiliğine bir protesto mektubu gönderdi. Aynı zamanda Hizb'ten bir heyet, Lahor ve Karaçi'deki Türk Konsolosluğu'na bir protesto mektubu teslim etti.</w:t>
      </w:r>
    </w:p>
    <w:p>
      <w:pPr>
        <w:pStyle w:val="BodyText3"/>
        <w:spacing w:before="60" w:after="60"/>
        <w:ind w:left="0" w:right="0" w:firstLine="284"/>
        <w:jc w:val="both"/>
        <w:rPr/>
      </w:pPr>
      <w:r>
        <w:rPr>
          <w:rFonts w:cs="Book Antiqua" w:ascii="Book Antiqua" w:hAnsi="Book Antiqua"/>
          <w:color w:val="000000"/>
          <w:sz w:val="21"/>
          <w:szCs w:val="21"/>
        </w:rPr>
        <w:t xml:space="preserve">Mektup, Türkiye yetkililerin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na karşı yaptıkları keyfî ve ödlekçe tutuklamaları en ağır ifadelerle kınadı. Lahor'daki Türk Konsolosluğu'na giden heyete Dr. İftihar başkanlık ederken Karaçi'deki Konsolosluğa giden heyete Dr. İsmail başkanlık etti. Bu münasebetle özelde Türkiye yöneticilerine ve genelde tüm Müslümanların yöneticilerine şunu vurgulamak isteriz ki onlar ve sömürgeci kâfirler, zulümlerini ve baskılarını kat be kat arttırsalar dahi Hilâfet Devleti'nin kurulmasını asla geciktiremeyeceklerdir. Zira Allah'ın vaadi, kesinlikle gelecektir ki Celle ve Alâ şöyle buyurmuştur:</w:t>
      </w:r>
    </w:p>
    <w:p>
      <w:pPr>
        <w:pStyle w:val="Normal"/>
        <w:bidi w:val="0"/>
        <w:spacing w:before="60" w:after="60"/>
        <w:jc w:val="both"/>
        <w:rPr>
          <w:rFonts w:ascii="Book Antiqua" w:hAnsi="Book Antiqua" w:cs="Book Antiqua"/>
          <w:sz w:val="21"/>
          <w:szCs w:val="21"/>
          <w:lang w:val="tr-TR"/>
        </w:rPr>
      </w:pPr>
      <w:r>
        <w:rPr>
          <w:rFonts w:ascii="Book Antiqua" w:hAnsi="Book Antiqua" w:cs="Simplified Arabic"/>
          <w:sz w:val="21"/>
          <w:sz w:val="21"/>
          <w:szCs w:val="21"/>
          <w:rtl w:val="true"/>
          <w:lang w:val="tr-TR"/>
        </w:rPr>
        <w:t>وَ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لَّ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آمَنُ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كُ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عَمِلُو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صَّالِحَاتِ</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يَسْتَخْلِفَ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أَرْضِ</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مَ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سْتَخْلَفَ</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ـ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قَبْ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يُمَكِّنَ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دِي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رْتَضَ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لَيُبَدِّلَنَّ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خَوْفِ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مْنً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عْبُدُونَنِ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يُشْرِكُو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شَيْئًا</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كَفَرَ</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بَعْدَ</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ذَلِ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أُوْلَئِكَ</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مُ</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فَاسِقُون</w:t>
      </w:r>
      <w:r>
        <w:rPr>
          <w:rFonts w:ascii="Book Antiqua" w:hAnsi="Book Antiqua" w:eastAsia="Book Antiqua" w:cs="Book Antiqua"/>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t etti. Zira onlar yalnız Bana kulluk ederler ve hiçbir şeyi Bana ortak koşmazlar. Her kim de bundan sonra inkâr ederse işte onlar fâsıkların ta kendileridir.”</w:t>
      </w:r>
      <w:r>
        <w:rPr>
          <w:rFonts w:cs="Book Antiqua" w:ascii="Book Antiqua" w:hAnsi="Book Antiqua"/>
          <w:sz w:val="21"/>
          <w:szCs w:val="21"/>
          <w:lang w:val="tr-TR"/>
        </w:rPr>
        <w:t>[</w:t>
      </w:r>
      <w:r>
        <w:rPr>
          <w:rFonts w:cs="Book Antiqua" w:ascii="Book Antiqua" w:hAnsi="Book Antiqua"/>
          <w:sz w:val="21"/>
          <w:szCs w:val="21"/>
          <w:vertAlign w:val="superscript"/>
          <w:lang w:val="tr-TR"/>
        </w:rPr>
        <w:t>en-Nûr 55]</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 geçen yarım asır içerisinde tâğutlara meydan okudu, Hilâfet Devleti'nin kurulmasını engellemeleri amacıyla Müslümanların boyunlarına nasbedilen tâğut yöneticilerin uyguladığı tüm işkence ve tutuklama operasyonlarına tam bir sabır ve cesaretle karşı koydu. </w:t>
      </w:r>
    </w:p>
    <w:p>
      <w:pPr>
        <w:pStyle w:val="BodyText3"/>
        <w:spacing w:before="60" w:after="60"/>
        <w:ind w:left="0" w:right="0" w:firstLine="284"/>
        <w:jc w:val="both"/>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şebâbı, fecrin her an doğmak üzere olduğu, bu zulmün her an bitmek üzere olduğu ve Rasulullah [SallAllahu Aleyhi ve Sellem]'in müjdesinin artık çok yakın olduğu noktasında yakinlik üzeredirler. Rasulullah [SallAllahu Aleyhi ve Sellem] şöyle buyurmuştur:</w:t>
      </w:r>
      <w:r>
        <w:rPr>
          <w:rFonts w:cs="Simplified Arabic" w:ascii="Book Antiqua" w:hAnsi="Book Antiqua"/>
          <w:b/>
          <w:i/>
          <w:iCs/>
          <w:sz w:val="21"/>
          <w:szCs w:val="21"/>
          <w:lang w:bidi="ar-EG"/>
        </w:rPr>
        <w:t xml:space="preserve"> </w:t>
      </w:r>
      <w:r>
        <w:rPr>
          <w:rFonts w:ascii="Book Antiqua" w:hAnsi="Book Antiqua" w:cs="Simplified Arabic"/>
          <w:b/>
          <w:b/>
          <w:i/>
          <w:i/>
          <w:iCs/>
          <w:sz w:val="21"/>
          <w:sz w:val="21"/>
          <w:szCs w:val="21"/>
          <w:rtl w:val="true"/>
          <w:lang w:bidi="ar-EG"/>
        </w:rPr>
        <w:t>ثُمَّ</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تَكُونُ</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خِلَافَةً</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عَلَى</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مِنْهَاجِ</w:t>
      </w:r>
      <w:r>
        <w:rPr>
          <w:rFonts w:ascii="Book Antiqua" w:hAnsi="Book Antiqua" w:eastAsia="Book Antiqua" w:cs="Book Antiqua"/>
          <w:b/>
          <w:b/>
          <w:i/>
          <w:i/>
          <w:iCs/>
          <w:sz w:val="21"/>
          <w:sz w:val="21"/>
          <w:szCs w:val="21"/>
          <w:rtl w:val="true"/>
          <w:lang w:bidi="ar-EG"/>
        </w:rPr>
        <w:t xml:space="preserve"> </w:t>
      </w:r>
      <w:r>
        <w:rPr>
          <w:rFonts w:ascii="Book Antiqua" w:hAnsi="Book Antiqua" w:cs="Simplified Arabic"/>
          <w:b/>
          <w:b/>
          <w:i/>
          <w:i/>
          <w:iCs/>
          <w:sz w:val="21"/>
          <w:sz w:val="21"/>
          <w:szCs w:val="21"/>
          <w:rtl w:val="true"/>
          <w:lang w:bidi="ar-EG"/>
        </w:rPr>
        <w:t>النُّبُوَّةِ</w:t>
      </w:r>
      <w:r>
        <w:rPr>
          <w:rFonts w:ascii="Book Antiqua" w:hAnsi="Book Antiqua" w:eastAsia="Book Antiqua" w:cs="Book Antiqua"/>
          <w:b/>
          <w:b/>
          <w:i/>
          <w:i/>
          <w:iCs/>
          <w:sz w:val="21"/>
          <w:sz w:val="21"/>
          <w:szCs w:val="21"/>
          <w:lang w:bidi="ar-EG"/>
        </w:rPr>
        <w:t xml:space="preserve"> </w:t>
      </w:r>
      <w:r>
        <w:rPr>
          <w:rFonts w:ascii="Book Antiqua" w:hAnsi="Book Antiqua" w:cs="Simplified Arabic"/>
          <w:b/>
          <w:b/>
          <w:i/>
          <w:i/>
          <w:iCs/>
          <w:sz w:val="21"/>
          <w:sz w:val="21"/>
          <w:szCs w:val="21"/>
          <w:lang w:bidi="ar-EG"/>
        </w:rPr>
        <w:t>“</w:t>
      </w:r>
      <w:r>
        <w:rPr>
          <w:rFonts w:cs="Simplified Arabic" w:ascii="Book Antiqua" w:hAnsi="Book Antiqua"/>
          <w:b/>
          <w:i/>
          <w:iCs/>
          <w:sz w:val="21"/>
          <w:szCs w:val="21"/>
          <w:lang w:bidi="ar-EG"/>
        </w:rPr>
        <w:t xml:space="preserve">Sonra (yeniden) Nübüvvet Minhâcı üzere [Râşidî] Hilâfet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85884721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09-07-05T00:07:00Z</cp:lastPrinted>
  <dcterms:modified xsi:type="dcterms:W3CDTF">2009-08-18T08:30:00Z</dcterms:modified>
  <cp:revision>160</cp:revision>
  <dc:subject/>
  <dc:title>İslamabad, Lahor ve Karaçi'deki Türk Diplomatlara, Türkiye'deki Hizb-ut Tahrir Şebâbının Tutuklanmasını Kınayan Bir Protesto Mektubu Teslim Edildi</dc:title>
</cp:coreProperties>
</file>