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lang w:val="tr-TR"/>
        </w:rPr>
      </w:pPr>
      <w:r>
        <w:rPr>
          <w:rFonts w:cs="Book Antiqua" w:ascii="Book Antiqua" w:hAnsi="Book Antiqua"/>
          <w:bCs/>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sz w:val="22"/>
          <w:szCs w:val="22"/>
          <w:lang w:val="tr-TR"/>
        </w:rPr>
        <w:t>Hizb-ut Tahrir'in Düzenlediği Toplu İftar Davetinin Ardından Siyasiler, Aydınlar, Alimler ve Medya Mensupları; Hizb-ut Tahrir'in 30 Aktif Üyesinin Tutuklanmasını Eleştirerek Derhal Serbest Bırakılmasını Talep Ettiler</w:t>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6 Ramazan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8–RS–TR–003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8–RS–TR–003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Eylül 2009</w:t>
      </w:r>
    </w:p>
    <w:p>
      <w:pPr>
        <w:pStyle w:val="Normal"/>
        <w:bidi w:val="0"/>
        <w:spacing w:before="60" w:after="60"/>
        <w:ind w:left="0" w:right="0" w:firstLine="284"/>
        <w:jc w:val="both"/>
        <w:rPr>
          <w:rFonts w:ascii="Book Antiqua" w:hAnsi="Book Antiqua" w:cs="Book Antiqua"/>
          <w:color w:val="000000"/>
          <w:lang w:val="tr-TR" w:bidi="ar-LB"/>
        </w:rPr>
      </w:pP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 bugün siyasilerin, aydınların, alimlerin ve medya mensuplarının katıldığı toplu iftar yemeğinin ardından bir diyalog görüşmesi düzenledi. Katılımcılar, bir açıklama yaparak yetkililerin </w:t>
      </w: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in 6 eylülde, geçen Cuma günü düzenlediği Büyük Bedir Yürüyüşü'nde otuz aktif üyesini tutuklamasını eleştirdiler ve onların yanı sıra daha önce tutuklanan Hizb şebabının da derhal serbest bırakılmasını talep ettikleri gibi emperyalistler ile ajanlarına meydan okuma ve Hilafet Devleti'ni kurma çalışmasıyla </w:t>
      </w: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in oynadığı liderlik rolünü takdir ettiklerini teyit ettiler. </w:t>
      </w:r>
    </w:p>
    <w:p>
      <w:pPr>
        <w:pStyle w:val="Normal"/>
        <w:bidi w:val="0"/>
        <w:spacing w:before="60" w:after="60"/>
        <w:ind w:left="0" w:right="0" w:firstLine="284"/>
        <w:jc w:val="both"/>
        <w:rPr>
          <w:rFonts w:ascii="Book Antiqua" w:hAnsi="Book Antiqua" w:cs="Book Antiqua"/>
          <w:color w:val="000000"/>
          <w:lang w:val="tr-TR"/>
        </w:rPr>
      </w:pPr>
      <w:r>
        <w:rPr>
          <w:rFonts w:cs="Book Antiqua" w:ascii="Book Antiqua" w:hAnsi="Book Antiqua"/>
          <w:color w:val="000000"/>
          <w:lang w:val="tr-TR"/>
        </w:rPr>
        <w:t xml:space="preserve">Katılımcılar arasında şu kişiler vardı: Tanınmış siyasetçi Şavol Elam Budahan, Eski Sınır Muhafızı Kuvvet Komutanı General Fazıl Rahman, gazeteci yazar Sadık Han ve Mobido Rahman, günlük İkbal Gazetesi adına katılan bir yazar, Şeyh Cafer Han, Bangladeş Hilafet Hareketi Genel Sekreteri Hamiye Odin, Bangladeş İslami Anayasa Hareketi adına katılan Genel Sekreter Handakar Gulam Murtaza, Bangladeş Ulusal Demokratik Partisi Başkanı el-Mucir Macmidar ve Genel Sekreteri Avukat Abdulmubin, Bangladeş İslami Partisi Başkanı Müfti Fadlullah, Birleşik İslami Cephe Koordinatör Sekreteri İtkal İslam, Bangladeş İslami Birlik Genel Sekreteri Prof. Anamol Hakkı Ezad, Müslüman Birliği Hareketi Genel Sekreteri Ferudaka Anurul Hakki, Ulusal Medya Akademisi Başkanı Mustafa Beyhan ve Genel Sekreteri Şeyh Şah Ataullah. </w:t>
      </w:r>
    </w:p>
    <w:p>
      <w:pPr>
        <w:pStyle w:val="Normal"/>
        <w:bidi w:val="0"/>
        <w:spacing w:before="60" w:after="60"/>
        <w:ind w:left="0" w:right="0" w:firstLine="284"/>
        <w:jc w:val="both"/>
        <w:rPr>
          <w:rFonts w:ascii="Book Antiqua" w:hAnsi="Book Antiqua" w:cs="Book Antiqua"/>
          <w:color w:val="000000"/>
          <w:lang w:val="tr-TR" w:bidi="ar-LB"/>
        </w:rPr>
      </w:pPr>
      <w:r>
        <w:rPr>
          <w:rFonts w:cs="Book Antiqua" w:ascii="Book Antiqua" w:hAnsi="Book Antiqua"/>
          <w:b/>
          <w:bCs/>
          <w:color w:val="000000"/>
          <w:lang w:val="tr-TR" w:bidi="ar-LB"/>
        </w:rPr>
        <w:t>Hizb-ut Tahrir / Bangladeş</w:t>
      </w:r>
      <w:r>
        <w:rPr>
          <w:rFonts w:cs="Book Antiqua" w:ascii="Book Antiqua" w:hAnsi="Book Antiqua"/>
          <w:color w:val="000000"/>
          <w:lang w:val="tr-TR" w:bidi="ar-LB"/>
        </w:rPr>
        <w:t xml:space="preserve"> Resmi Sözcüsü ve Genel Koordinatörü Muhyiddîn Ahmed, şu hususları içeren bir açılış konuşmasını yaptı:</w:t>
      </w:r>
    </w:p>
    <w:p>
      <w:pPr>
        <w:pStyle w:val="BodyText3"/>
        <w:spacing w:before="60" w:after="60"/>
        <w:jc w:val="both"/>
        <w:rPr/>
      </w:pPr>
      <w:r>
        <w:rPr>
          <w:rFonts w:cs="Book Antiqua" w:ascii="Book Antiqua" w:hAnsi="Book Antiqua"/>
          <w:color w:val="000000"/>
          <w:sz w:val="20"/>
          <w:szCs w:val="20"/>
          <w:lang w:bidi="ar-LB"/>
        </w:rPr>
        <w:t xml:space="preserve">1. </w:t>
      </w:r>
      <w:r>
        <w:rPr>
          <w:rFonts w:cs="Arabic Transparent" w:ascii="Book Antiqua" w:hAnsi="Book Antiqua"/>
          <w:color w:val="000000"/>
          <w:sz w:val="20"/>
          <w:szCs w:val="20"/>
          <w:lang w:bidi="ar-LB"/>
        </w:rPr>
        <w:t>Henüz sekiz ayı bulmayan geride bıraktığı dönem içerisinde iğrenç cürümler işleyen Şeyha Hasina hükümetinin iktidar dönemini, hatta yarısını tamamlamasına izin verilmemelidir.</w:t>
      </w:r>
    </w:p>
    <w:p>
      <w:pPr>
        <w:pStyle w:val="BodyText3"/>
        <w:spacing w:before="60" w:after="60"/>
        <w:jc w:val="both"/>
        <w:rPr/>
      </w:pPr>
      <w:r>
        <w:rPr>
          <w:rFonts w:cs="Arabic Transparent" w:ascii="Book Antiqua" w:hAnsi="Book Antiqua"/>
          <w:color w:val="000000"/>
          <w:sz w:val="20"/>
          <w:szCs w:val="20"/>
          <w:lang w:bidi="ar-LB"/>
        </w:rPr>
        <w:t>2. Ulusal Bangladeş Partisi, Şeyha Hasina hükümeti ile Avami Birlik Partisi taraftarlarının bir alternatifi değildir. O halde Müslümanlar, hem emperyalistlerin sözde Avami Birlik Partisi'nin alternatifini oluşturmalarının akıbetine karşı uyanık olmalılar hem de iktidar nizamının cinsinden olduğu ve Amerika, İngiltere ve Hindistan gibi emperyalistlere hizmet ettiği sürece akımlara ve partilere güvenmemelidirler.</w:t>
      </w:r>
    </w:p>
    <w:p>
      <w:pPr>
        <w:pStyle w:val="BodyText3"/>
        <w:spacing w:before="60" w:after="60"/>
        <w:jc w:val="both"/>
        <w:rPr/>
      </w:pPr>
      <w:r>
        <w:rPr>
          <w:rFonts w:cs="Arabic Transparent" w:ascii="Book Antiqua" w:hAnsi="Book Antiqua"/>
          <w:color w:val="000000"/>
          <w:sz w:val="20"/>
          <w:szCs w:val="20"/>
          <w:lang w:bidi="ar-LB"/>
        </w:rPr>
        <w:t>3. M</w:t>
      </w:r>
      <w:r>
        <w:rPr>
          <w:rFonts w:cs="Arabic Transparent" w:ascii="Book Antiqua" w:hAnsi="Book Antiqua"/>
          <w:color w:val="000000"/>
          <w:sz w:val="20"/>
          <w:szCs w:val="20"/>
          <w:lang w:bidi="ar-EG"/>
        </w:rPr>
        <w:t>üslümanlar, emperyalistlerin ülkeye egemen olma projelerinin tamamını boşa çıkarmalı ve kuvvet sahipleri ile ileri gelenler de ülkenin savunma gücünü zayıflatmayı amaçlayan komploları boşa çıkarmalıdırlar. Dahası orduyu, deniz ve hava kuvvetlerini güçlendirmek için çalışmalıdırlar.</w:t>
      </w:r>
    </w:p>
    <w:p>
      <w:pPr>
        <w:pStyle w:val="BodyText3"/>
        <w:spacing w:before="60" w:after="60"/>
        <w:jc w:val="both"/>
        <w:rPr/>
      </w:pPr>
      <w:r>
        <w:rPr>
          <w:rFonts w:cs="Arabic Transparent" w:ascii="Book Antiqua" w:hAnsi="Book Antiqua"/>
          <w:color w:val="000000"/>
          <w:sz w:val="20"/>
          <w:szCs w:val="20"/>
          <w:lang w:bidi="ar-EG"/>
        </w:rPr>
        <w:t>4. Müslümanlar, Hilafet Devleti'ni kurma çalışmasına dahil olmalılar ve bu çalışmanın öncüsü Hizb-ut Tahrir'e yardım etmede acele etmelidirler. Kuvvet sahipleri ile insanların ileri gelenleri de mevcut yöneticileri devirme ve Hilafet’i kurma çalışmasında Hizb-ut Tahrir'e destek vermelidirler.</w:t>
      </w:r>
    </w:p>
    <w:sectPr>
      <w:headerReference w:type="even" r:id="rId2"/>
      <w:headerReference w:type="default" r:id="rId3"/>
      <w:footerReference w:type="even" r:id="rId4"/>
      <w:footerReference w:type="default" r:id="rId5"/>
      <w:type w:val="nextPage"/>
      <w:pgSz w:w="11906" w:h="16838"/>
      <w:pgMar w:left="1134" w:right="1134" w:gutter="0" w:header="851" w:top="1134" w:footer="1234" w:bottom="12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6985</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09-09-29T21:41:00Z</dcterms:modified>
  <cp:revision>83</cp:revision>
  <dc:subject/>
  <dc:title>Hizb-ut Tahrir'in Düzenlediği Toplu İftar Davetinin Ardından Siyasiler, Aydınlar, Alimler ve Medya Mensupları; Hizb-ut Tahrir'in 30 Aktif Üyesinin Tutuklanmasını Eleştirerek Derhal Serbest Bırakılmasını Talep Ettiler</dc:title>
</cp:coreProperties>
</file>