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Hizb-ut Tahrir / Sudan Vilâyeti Merkezî Temas Lecnesi'nin Görüşmeleri </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Safe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9–RS–TR–000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9–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1 Şubat 2009</w:t>
      </w:r>
    </w:p>
    <w:p>
      <w:pPr>
        <w:pStyle w:val="Normal"/>
        <w:widowControl w:val="false"/>
        <w:bidi w:val="0"/>
        <w:spacing w:lineRule="exact" w:line="320" w:before="60" w:after="60"/>
        <w:ind w:left="0" w:right="0" w:firstLine="284"/>
        <w:jc w:val="both"/>
        <w:rPr>
          <w:rFonts w:ascii="Book Antiqua" w:hAnsi="Book Antiqua" w:cs="Al Ketab"/>
          <w:b/>
          <w:b/>
          <w:bCs/>
          <w:color w:val="000000"/>
          <w:sz w:val="22"/>
          <w:szCs w:val="22"/>
          <w:lang w:val="tr-TR"/>
        </w:rPr>
      </w:pPr>
      <w:r>
        <w:rPr>
          <w:rFonts w:cs="Al Ketab" w:ascii="Book Antiqua" w:hAnsi="Book Antiqua"/>
          <w:b/>
          <w:bCs/>
          <w:color w:val="000000"/>
          <w:sz w:val="22"/>
          <w:szCs w:val="22"/>
          <w:lang w:val="tr-TR"/>
        </w:rPr>
      </w:r>
    </w:p>
    <w:p>
      <w:pPr>
        <w:pStyle w:val="Normal"/>
        <w:widowControl w:val="false"/>
        <w:bidi w:val="0"/>
        <w:spacing w:lineRule="exact" w:line="320" w:before="60" w:after="60"/>
        <w:ind w:left="0" w:right="0" w:firstLine="284"/>
        <w:jc w:val="both"/>
        <w:rPr/>
      </w:pPr>
      <w:r>
        <w:rPr>
          <w:rFonts w:cs="Al Ketab" w:ascii="Book Antiqua" w:hAnsi="Book Antiqua"/>
          <w:b/>
          <w:bCs/>
          <w:sz w:val="22"/>
          <w:szCs w:val="22"/>
          <w:lang w:val="tr-TR"/>
        </w:rPr>
        <w:t>Hizb-ut Tahrir / Sudan Vilâyeti</w:t>
      </w:r>
      <w:r>
        <w:rPr>
          <w:rFonts w:cs="Al Ketab" w:ascii="Book Antiqua" w:hAnsi="Book Antiqua"/>
          <w:sz w:val="22"/>
          <w:szCs w:val="22"/>
          <w:lang w:val="tr-TR"/>
        </w:rPr>
        <w:t xml:space="preserve"> Merkezî Temas Lecnesi, yaptığı görüşmeler çerçevesinde beraberinde lecne üyesi Üstâz Muntasır AbdulHâdi ve Resmî Sözcülük Bürosu'ndan Üstâz Muhammed Mustafâ'nın olduğu Lecne Başkanı Üstâz Nâsır Rızâ öncülüğündeki bir heyet, Vatanî Safları Birleştirme Heyeti Genel Sekreteri emekli Tuğgeneral Usmân Abdullah ile görüştü. </w:t>
      </w:r>
    </w:p>
    <w:p>
      <w:pPr>
        <w:pStyle w:val="Normal"/>
        <w:widowControl w:val="false"/>
        <w:bidi w:val="0"/>
        <w:spacing w:lineRule="exact" w:line="320"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Bu görüşmede, ülkenin mevcut durumu ve neredeyse devlet ile toplumu kasıp kavuran krizlerden çıkma keyfiyeti ele alındı. Tuğgeneral Usmân şöyle dedi: “Ocampo'nın kararı yüzünden ülkeyi bir tehlikenin kuşatması an meselesidir. Bu durum ise, tüm siyasî güçlerin birbirine kenetlenerek tek bir saf halinde Amerika, Fransa gibi devletlerin tamahkârlıklarını temsil eden bu kararın karşısında durmalarını gerektirmektedir.” Ayrıca ülkenin parçalanmaya doğru gittiğini belirtti.</w:t>
      </w:r>
    </w:p>
    <w:p>
      <w:pPr>
        <w:pStyle w:val="Normal"/>
        <w:widowControl w:val="false"/>
        <w:bidi w:val="0"/>
        <w:spacing w:lineRule="exact" w:line="320"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Üstâz Nâsır Rızâ ise, Sömürgecilik dönemi ile başlayıp Vatanî yönetim sürecine geçilmesinden bu güne kadar olan ülkenin durumuna değinerek esas belanın, ülkeyi yönetmek için Sudan halkının akîdesine dayanan net siyasî bir fikrin olmaması olduğunu, bunun da ülkenin istikrara kavuşmaması için Sömürgeci devletlerin müdahale etmesini, kaos ve fitne çıkarmasını kolaylaştırdığını açıkladı. Son dönemde yaşananlar ise, Güneyi ayırıp ülkenin geri kalan kısımların da parçalanma zeminini hazırlayan meşum Nîfaşa Anlaşması'nın tabii bir sonucu ve acı bir semeresidir. Böylece Sudan'ı, büyük Sömürgeci devletlerin siyasî, hatta askeri çatışmalarının sahası haline getirmiştir. Bu çatışmanın aracı, Hükümet ile isyancı hareketler olup yakıtı ise, kendi işinin sahibi olmayan Ümmet'tir.</w:t>
      </w:r>
    </w:p>
    <w:p>
      <w:pPr>
        <w:pStyle w:val="Normal"/>
        <w:widowControl w:val="false"/>
        <w:bidi w:val="0"/>
        <w:spacing w:lineRule="exact" w:line="320"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Köklü çözüme gelince; hem yönetimin, hem siyasetin, hem de anlaşmazlıkların giderilmesi için sabit bir esas ve referans olmak üzere herkesin fikrî bir kaide üzerinde ittifak etmesidir. Ülkeyi istikrara kavuşturacak, insanları mutlu edecek ve ülkenin servetlerine göz dikenlerin ellerini koparacak bu fikrî kaideye ise, İslâm'dan başka kimse sahip değildir. </w:t>
      </w:r>
    </w:p>
    <w:p>
      <w:pPr>
        <w:pStyle w:val="Normal"/>
        <w:ind w:left="0" w:right="0" w:firstLine="708"/>
        <w:jc w:val="right"/>
        <w:rPr>
          <w:rFonts w:ascii="Book Antiqua" w:hAnsi="Book Antiqua" w:cs="Al Ketab"/>
          <w:sz w:val="28"/>
          <w:szCs w:val="28"/>
          <w:lang w:val="tr-TR" w:bidi="ar-EG"/>
        </w:rPr>
      </w:pPr>
      <w:r>
        <w:rPr>
          <w:rFonts w:cs="Al Ketab" w:ascii="Book Antiqua" w:hAnsi="Book Antiqua"/>
          <w:sz w:val="28"/>
          <w:szCs w:val="28"/>
          <w:rtl w:val="true"/>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1" allowOverlap="1" relativeHeight="0">
          <wp:simplePos x="0" y="0"/>
          <wp:positionH relativeFrom="column">
            <wp:align>right</wp:align>
          </wp:positionH>
          <wp:positionV relativeFrom="paragraph">
            <wp:posOffset>-192405</wp:posOffset>
          </wp:positionV>
          <wp:extent cx="129540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00679"/>
        <w:color w:val="000000"/>
        <w:sz w:val="28"/>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2"/>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2"/>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 Antiqua" w:hAnsi="Book Antiqua" w:eastAsia="Times New Roman" w:cs="Al Keta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2:45:00Z</dcterms:created>
  <dc:creator/>
  <dc:description/>
  <cp:keywords/>
  <dc:language>en-US</dc:language>
  <cp:lastModifiedBy/>
  <cp:lastPrinted>2008-08-04T19:26:00Z</cp:lastPrinted>
  <dcterms:modified xsi:type="dcterms:W3CDTF">2009-02-28T22:37:00Z</dcterms:modified>
  <cp:revision>34</cp:revision>
  <dc:subject/>
  <dc:title>Hizb-ut Tahrir / Sudan Vilâyeti Merkezî Temas Lecnesi'nin Görüşmeleri</dc:title>
</cp:coreProperties>
</file>