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 xml:space="preserve">Hükümetin, Güney Asya Kuvvetleri Anlaşması'nı, Hindistan Geçit Koridoru Anlaşması'nı ve Amerika ile Ticaret-Yatırım Anlaşması'nı Onaylamak için Acele Etmesi, </w:t>
      </w:r>
      <w:r>
        <w:rPr>
          <w:rFonts w:cs="Book Antiqua" w:ascii="Book Antiqua" w:hAnsi="Book Antiqua"/>
          <w:b/>
          <w:bCs/>
          <w:sz w:val="24"/>
          <w:szCs w:val="24"/>
          <w:lang w:val="tr-TR"/>
        </w:rPr>
        <w:t>Sömürgecilere Boyun Büktüğünün Göstergesid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1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lang w:val="tr-TR"/>
        </w:rPr>
        <w:t>M. 08 Şubat 2009</w:t>
      </w:r>
    </w:p>
    <w:p>
      <w:pPr>
        <w:pStyle w:val="Normal"/>
        <w:bidi w:val="0"/>
        <w:jc w:val="center"/>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 / Bangladeş</w:t>
      </w:r>
      <w:r>
        <w:rPr>
          <w:rFonts w:cs="Book Antiqua" w:ascii="Book Antiqua" w:hAnsi="Book Antiqua"/>
          <w:color w:val="000000"/>
          <w:sz w:val="22"/>
          <w:szCs w:val="22"/>
          <w:lang w:val="tr-TR" w:bidi="ar-LB"/>
        </w:rPr>
        <w:t>, Hükümetin, Güney Asya Kuvvetleri Anlaşması'nı, Hindistan Geçit Koridoru Anlaşması'nı ve Amerika ile Ticaret-Yatırım Anlaşması'nı onaylamasını protesto etmek amacıyla Munshiganj şehrinde bir yürüyüş düzenledi. Yüzlerce Müslümanın katıldığı bu yürüyüşte, Bangladeş'teki Hizbin Resmî Sözcü Yardımcılarından Murşidîl Hakk ve Şeyh Memnûr Râşid bir konuşma yaptı.</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Konuşmacılar, yeni Hükümetin iktidar koltuğunu devralmasının üzerinden daha bir ay geçmeden Richard Boucher ile Hindistan Dışişleri Bakanı Pranab Mukherzee’nin ziyaretlerinin tesadüf olmayıp bilakis Hükümetin Sömürgecilere teslim olduğunu gösteren bir delil olduğunu söylediler.</w:t>
      </w:r>
    </w:p>
    <w:p>
      <w:pPr>
        <w:pStyle w:val="Normal"/>
        <w:bidi w:val="0"/>
        <w:spacing w:before="60" w:after="60"/>
        <w:ind w:left="0" w:right="0" w:firstLine="284"/>
        <w:jc w:val="both"/>
        <w:rPr/>
      </w:pPr>
      <w:r>
        <w:rPr>
          <w:rFonts w:cs="Book Antiqua" w:ascii="Book Antiqua" w:hAnsi="Book Antiqua"/>
          <w:color w:val="000000"/>
          <w:sz w:val="22"/>
          <w:szCs w:val="22"/>
          <w:lang w:val="tr-TR" w:bidi="ar-LB"/>
        </w:rPr>
        <w:t>Ayrıca insanların, Hükümetin bu anlaşmaları uygulamasına geçit vermeyeceklerini vurguladılar. Zîra Güney Asya Kuvvetleri Anlaşması, Amerika, İngiltere ve Hindistan tarafından İslâm'a karşı açılan savaş silsilesinin halkasından öte bir şey değildir. Bunun yanı sıra Hindistan, bizim kuvvetlerimizi kullanmak amacıyla içeride kendisi ile savaşan savaşçıları bastırmak için de bu kuvvetleri kullanacaktır. Ticaret-Yatırım Anlaşması'na gelince; ülkenin ekonomisine hakim olması için Amerika saha açacaktır. Bunun yanı sıra bu anlaşma, fikrî mülkiyet-telif hakkının haram olması gibi şer'î hükümlerle de çelişmektedir.</w:t>
      </w:r>
    </w:p>
    <w:p>
      <w:pPr>
        <w:pStyle w:val="Normal"/>
        <w:bidi w:val="0"/>
        <w:spacing w:before="60" w:after="60"/>
        <w:ind w:left="0" w:right="0" w:firstLine="284"/>
        <w:jc w:val="both"/>
        <w:rPr/>
      </w:pPr>
      <w:r>
        <w:rPr>
          <w:rFonts w:cs="Book Antiqua" w:ascii="Book Antiqua" w:hAnsi="Book Antiqua"/>
          <w:color w:val="000000"/>
          <w:sz w:val="22"/>
          <w:szCs w:val="22"/>
          <w:lang w:val="tr-TR" w:bidi="ar-LB"/>
        </w:rPr>
        <w:t xml:space="preserve">Hindistan'a Bangladeş üzerinde geçiş izni veren anlaşmaya gelince; siyasî bir intihardır. Kaldı ki bu, ekonomik bir zararın da ötesinde bir güvenlik felaketidir. Zîra Hindistan, bunu askerleri ile askerî donanımları için bir geçit olarak kullanacaktır. </w:t>
      </w:r>
    </w:p>
    <w:sectPr>
      <w:headerReference w:type="even" r:id="rId2"/>
      <w:headerReference w:type="default" r:id="rId3"/>
      <w:footerReference w:type="even"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1:17:00Z</dcterms:created>
  <dc:creator/>
  <dc:description/>
  <cp:keywords/>
  <dc:language>en-US</dc:language>
  <cp:lastModifiedBy/>
  <cp:lastPrinted>2008-03-27T20:25:00Z</cp:lastPrinted>
  <dcterms:modified xsi:type="dcterms:W3CDTF">2009-02-28T22:38:00Z</dcterms:modified>
  <cp:revision>38</cp:revision>
  <dc:subject/>
  <dc:title>Hükümetin, Güney Asya Kuvvetleri Anlaşması'nı, Hindistan Geçit Koridoru Anlaşması'nı ve Amerika İle Ticaret-Yatırım Anlaşması'nı Onaylamak İçin Acele Etmesi, Sömürgecilere Boyun Büktüğünün Göstergesidir</dc:title>
</cp:coreProperties>
</file>