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Basın Açıklaması-</w:t>
      </w:r>
    </w:p>
    <w:p>
      <w:pPr>
        <w:pStyle w:val="TextBody"/>
        <w:bidi w:val="0"/>
        <w:ind w:left="-284" w:right="-284" w:hanging="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Yahudiler Karşısında Zelilleşen Filistin Otoritesi, Müslümanların Başına Bela Kesilerek Bir Grup Hizb-ut Tahrir Şebâbını Kaçırmakta ve Tutuklamaktadır </w:t>
      </w:r>
    </w:p>
    <w:p>
      <w:pPr>
        <w:pStyle w:val="Normal"/>
        <w:bidi w:val="0"/>
        <w:jc w:val="right"/>
        <w:rPr>
          <w:rFonts w:ascii="Book Antiqua" w:hAnsi="Book Antiqua" w:cs="Book Antiqua"/>
          <w:lang w:val="tr-TR"/>
        </w:rPr>
      </w:pPr>
      <w:r>
        <w:rPr>
          <w:rFonts w:cs="Book Antiqua" w:ascii="Book Antiqua" w:hAnsi="Book Antiqua"/>
          <w:lang w:val="tr-TR"/>
        </w:rPr>
        <w:t>H. 08 Safer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5 Şubat 2009</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 xml:space="preserve">Silfit İli Bedyâ şehrindeki </w:t>
      </w: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 xml:space="preserve"> şebâbı, Hanîf İslâm adabına ve öğretilerine aykırı eylemlerde bulunan bir kadın derneğinin şaibeli faaliyetlerine geçen yazdan beri karşı çıkmış, bu derneğin fahrî başkanının Filistin Otoritesi’nin Silfit’teki temsilcisi Vâli’nin olduğu ortaya çıkmış, bu derneğin varlığına karşı çıkmak ve şehirdeki yıkıcı faaliyetlerini durdurmak için insanların Hizb’in şebâbını desteklemesi ve onlarla birlikte hareket etmesi Vâli'yi öfkelendirmiş, bunun üzerine şehrin önde gelenleri ve seçkin aileleri ile birlikte hareket ederek derneğin kapatılmasını ve faaliyetlerinin durdurulmasını talep etmek üzere polise giden Hizb’in şebâbından dördü tutuklanmış, onları suçlayacak bir suç unsuru bulunmaması ve Silfit Sulh Hakimi’nin serbest kalmalarına karar vermesiyle Vâli, Yüksek Adalet Mahkemesi’nin kararıyla serbest bırakmak zorunda kalıncaya dek hakimin kararını hiçe sayarak zimmet karşılığında onları yirmi bir günden fazla idarî olarak göz altına almıştı.</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 xml:space="preserve">İşte o zamandan beri Otorite, şehirdeki Hizb’in şebâbını takip etmektedir. Zîra kişisel çıkarları ve aşağılık amaçları uğrunda Otorite ve birimleri ile alay eden Vâli’nin emriyle güvenlik birimleri, Bedyâ şehrindeki </w:t>
      </w: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 xml:space="preserve"> şebâbını takip ederek gece yarısından sonra çetelerin ve işgal ordusunun tarzı ile evlerini basarak onları korkuttular, bazılarını kaçırdılar, akrabalarını rehin aldılar, onlardan bir kısmını tutukladılar ve onlara işkence ederken vahşî üsluplar kullandılar. Yargı kararı ile onları serbest bırakmak zorunda kalınca da ortalık kısa bir süreliğine dindikten sonra Yahudi yerleşimci çetelerinden başkasına yaraşmayacak utanç sahnesi tekerrür etmiştir. Nitekim Vâli ile Otorite’nin İslâm ve Müslümanlarla savaşmaktan başka bir derdi yokmuşçasına geçen Cuma günü Hizb’in şebâbından beşi kaçırılıp tutuklanarak bu suç eylemlerine bir yenisi eklenmiştir. Kayda değerdir ki bu şebâbtan birisi hakkında Yüksek Mahkeme, ikinci kez suçsuz olduğuna karar vermiş ve 28.01.2009 günü serbest bırakmıştır. Müslümanların başına bela kesilerek muhlis davet taşıyıcılarını takip ederken Yahudiler karşısında ne kadar “cesur” olduğunu cümle âlemin bildiği Otorite, Müslümanların maslahatlarını umursamaksızın Hanîf İslâm hükümlerini, dahası benimsediği beşerî hukuku hiçe sayarak olmayan egemenlikten bir şey elde etmek amacıyla işte bu şekilde devam etmektedir. Bu da 27.01.2009 günkü İçişleri Bakanı’nın “Artık çatışma, insanları kimin kazanacağı üzerinde dönmekte olup onlar, [yani otoritenin birimleri] insanların güvenini ve muhabbetini kazanmalıdır” şeklindeki sözünün insanlara zulmedilmesinin ve hurumatlarının çiğnenmesinin kastedildiği şifreli bir sözden öte bir şey olmadığını göstermektedir.</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 xml:space="preserve">Gerek Otorite, gerek onu temsil eden herkes, gerekse onu destekleyip arkasında duranlar şunu iyi bilmelidir ki </w:t>
      </w: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 xml:space="preserve"> ve şebâbı, İslâm’ın emîn bekçisi olmak için Allah’a yemin etmişlerdir. Allah’ın izniyle hiçbir şey onları daveti taşımaktan alıkoyamayacaktır, azimleri kırılmayacak, ne hapishane, ne işkence, ne de takibat onları yıldıramayacaktır. Zîra onlar, Rableri ile izzetlidirler, imanları ile güçlüdürler ve Allah’ın nusretine olan güvenleri sarsılmayacaktır. Yine hem Otorite, hem de İslâm ile Müslümanlara düşman olan herkes iyi bilmelidir ki Allah’ın izniyle Allah’ın nusreti ve </w:t>
      </w:r>
      <w:r>
        <w:rPr>
          <w:rFonts w:cs="Simplified Arabic" w:ascii="Book Antiqua" w:hAnsi="Book Antiqua"/>
          <w:color w:val="000000"/>
          <w:sz w:val="21"/>
          <w:szCs w:val="21"/>
          <w:lang w:val="tr-TR"/>
        </w:rPr>
        <w:t>Hilâfet</w:t>
      </w:r>
      <w:r>
        <w:rPr>
          <w:rFonts w:cs="Simplified Arabic" w:ascii="Book Antiqua" w:hAnsi="Book Antiqua"/>
          <w:b w:val="false"/>
          <w:bCs w:val="false"/>
          <w:color w:val="000000"/>
          <w:sz w:val="21"/>
          <w:szCs w:val="21"/>
          <w:lang w:val="tr-TR"/>
        </w:rPr>
        <w:t xml:space="preserve"> gelecektir. İşte o zaman Ümmet, kendisine zerre kadar hıyânet edip tek bir kelime bile olsa düşmanlarına yardım edenleri asla affetmeyecektir. Elbette ahretin azâbı daha büyüktür. Keşke bilselerdi. </w:t>
      </w:r>
      <w:r>
        <w:rPr>
          <w:rFonts w:ascii="Book Antiqua" w:hAnsi="Book Antiqua" w:cs="Simplified Arabic"/>
          <w:b w:val="false"/>
          <w:b w:val="false"/>
          <w:bCs w:val="false"/>
          <w:color w:val="000000"/>
          <w:sz w:val="21"/>
          <w:sz w:val="21"/>
          <w:szCs w:val="21"/>
          <w:rtl w:val="true"/>
          <w:lang w:val="tr-TR"/>
        </w:rPr>
        <w:t>وَاللّهُ</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غَالِبٌ</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عَلَى</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أَمْرِهِ</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وَلَـكِنَّ</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أَكْثَرَ</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النَّاسِ</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لاَ</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Simplified Arabic"/>
          <w:b w:val="false"/>
          <w:b w:val="false"/>
          <w:bCs w:val="false"/>
          <w:color w:val="000000"/>
          <w:sz w:val="21"/>
          <w:sz w:val="21"/>
          <w:szCs w:val="21"/>
          <w:rtl w:val="true"/>
          <w:lang w:val="tr-TR"/>
        </w:rPr>
        <w:t>يَعْلَمُونَ</w:t>
      </w:r>
      <w:r>
        <w:rPr>
          <w:rFonts w:ascii="Book Antiqua" w:hAnsi="Book Antiqua" w:eastAsia="Book Antiqua" w:cs="Book Antiqua"/>
          <w:b w:val="false"/>
          <w:b w:val="false"/>
          <w:bCs w:val="false"/>
          <w:color w:val="000000"/>
          <w:sz w:val="21"/>
          <w:sz w:val="21"/>
          <w:szCs w:val="21"/>
          <w:lang w:val="tr-TR"/>
        </w:rPr>
        <w:t xml:space="preserve"> </w:t>
      </w:r>
      <w:r>
        <w:rPr>
          <w:rFonts w:ascii="Book Antiqua" w:hAnsi="Book Antiqua" w:cs="Simplified Arabic"/>
          <w:b w:val="false"/>
          <w:b w:val="false"/>
          <w:bCs w:val="false"/>
          <w:color w:val="000000"/>
          <w:sz w:val="21"/>
          <w:sz w:val="21"/>
          <w:szCs w:val="21"/>
          <w:lang w:val="tr-TR"/>
        </w:rPr>
        <w:t>“</w:t>
      </w:r>
      <w:r>
        <w:rPr>
          <w:rFonts w:cs="Simplified Arabic" w:ascii="Book Antiqua" w:hAnsi="Book Antiqua"/>
          <w:color w:val="000000"/>
          <w:sz w:val="21"/>
          <w:szCs w:val="21"/>
          <w:lang w:val="tr-TR"/>
        </w:rPr>
        <w:t>Şüphesiz ki Allah, emrine galiptir. Velâkin insanların çoğu bunu bilmezler!”</w:t>
      </w:r>
      <w:r>
        <w:rPr>
          <w:rFonts w:cs="Simplified Arabic" w:ascii="Book Antiqua" w:hAnsi="Book Antiqua"/>
          <w:b w:val="false"/>
          <w:bCs w:val="false"/>
          <w:color w:val="000000"/>
          <w:sz w:val="21"/>
          <w:szCs w:val="21"/>
          <w:lang w:val="tr-TR"/>
        </w:rPr>
        <w:t xml:space="preserve"> </w:t>
      </w:r>
      <w:r>
        <w:rPr>
          <w:rFonts w:cs="Simplified Arabic" w:ascii="Book Antiqua" w:hAnsi="Book Antiqua"/>
          <w:b w:val="false"/>
          <w:bCs w:val="false"/>
          <w:color w:val="000000"/>
          <w:sz w:val="21"/>
          <w:szCs w:val="21"/>
          <w:vertAlign w:val="superscript"/>
          <w:lang w:val="tr-TR"/>
        </w:rPr>
        <w:t>[Yûsuf 21]</w:t>
      </w:r>
    </w:p>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www.hizb-ut-tahrir.info/info/turkish.php</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8:24:00Z</dcterms:created>
  <dc:creator/>
  <dc:description/>
  <cp:keywords/>
  <dc:language>en-US</dc:language>
  <cp:lastModifiedBy/>
  <cp:lastPrinted>2007-10-11T01:04:00Z</cp:lastPrinted>
  <dcterms:modified xsi:type="dcterms:W3CDTF">2009-02-22T11:31:00Z</dcterms:modified>
  <cp:revision>97</cp:revision>
  <dc:subject/>
  <dc:title>Yahudiler Karşısında Zelilleşen Filistin Otoritesi, Müslümanların Başına Bela Kesilerek Bir Grup Hizb-ut Tahrir Şebâbını Kaçırmakta ve Tutuklamaktadır</dc:title>
</cp:coreProperties>
</file>