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4"/>
          <w:szCs w:val="24"/>
          <w:lang w:val="tr-TR"/>
        </w:rPr>
      </w:pPr>
      <w:r>
        <w:rPr>
          <w:rFonts w:cs="Book Antiqua" w:ascii="Book Antiqua" w:hAnsi="Book Antiqua"/>
          <w:sz w:val="21"/>
          <w:szCs w:val="21"/>
          <w:lang w:val="tr-TR"/>
        </w:rPr>
        <w:tab/>
      </w:r>
      <w:r>
        <w:rPr>
          <w:rFonts w:cs="Book Antiqua" w:ascii="Book Antiqua" w:hAnsi="Book Antiqua"/>
          <w:sz w:val="24"/>
          <w:szCs w:val="24"/>
          <w:lang w:val="tr-TR"/>
        </w:rPr>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llary Clinton'un Kana Susamışlığını Gidermek Adına Peşaver'deki Müslümanlar, Acımasızca Katledilmektedir</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09 Zilhicce 1430</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1</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8 Ekim 2009</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Bugün Pakistan'a ulaşan Hillary Clinton'ı karşılamak için serilen kırmızı halılara kendisi uğrunda akıtılan Müslümanların masum kanları da eklenmiştir. Amerika'dan gelen resmi ziyaretçileri selamlamak için Müslümanların kanlarının akıtıldığı bu olay bir ilk de değildir.</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Amerikan gizli servisleri ve kiralık katil şirketleri, kalabalık bir Pazar yerine bomba yerleştirmek yoluyla Peşaver sokaklarını Müslümanların kanlarıyla doldurdular. Zira Hillary Clinton'ın kana olan susuzluğunu giderilmesi bu şirketlerin çoğu kadın ve çocuklardan olmak üzere seksenden (80) fazla kişiyi katletmesini ve yüzden fazlasını yaralamasını gerektirmiştir.</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Artık ümmet, Amerika'nın Pakistan şehirlerinin kalabalık Pazar yerlerinde yaptığı bu tür operasyonlardan maksadının, yanıp tutuşmakta olan kabileler bölgesindeki savaşın fitilini tutuşmuş bir halde devam ettirmek olduğunun tam olarak farkındadır ki bu üslup, Amerika'nın Irak'ta uyguladığı üslubun ta kendisidir. Nitekim medya organları geçenlerde Silhet bölgesindeki polis eğitim kampında Amerikan bomba depolarının olduğu ve bu bombaların bulunduğu depolara bizzat kamp komutanının bile girmesinin yasak olduğuna dair bir haber yayınlamışlardır! Yine bugün medya organları, insanların İslamabad'ta dört Amerikalının, gelişmiş askeri teçhizat taşıyan sahte plakalı bir arabayla gidip korkmadan utanmadan sokaklarda dolaştıklarını gördüklerine dair tartışmaya yol açacak bir haber yayınlanmıştır. Bunun üzerine Pakistan polisine bağlı devriyeler, bu dört kişiyi gözaltına almaya kalkışınca Amerikan Büyükelçilik temsilcisi gelip bu dört kişiyi ve arabalarını bilinmeyen bir tarafa doğru götürmüştür. Hükümet ise bu olayın karşısında derin bir sessizliğe gömülmüştür. Ayrıca İslamabad ve Peşaver'de buna benzer olaylar daha önce de gerçekleşmiş ancak hükümet, onları durdurmak için hiçbir icraatta bulunmamıştır. </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Bu olaylar göstermektedir ki; ülkedeki bu tür terörist bombalama eylemlerinden sorumlu olanlar sadece Amerika ile Blackwater ve Dynacorp gibi onun iğrenç şirketleri olmayıp aksine bu şüpheli kirli oyunlar onlarla birlikte hükümet de karışmıştır. </w:t>
      </w:r>
    </w:p>
    <w:p>
      <w:pPr>
        <w:pStyle w:val="BodyText3"/>
        <w:spacing w:before="60" w:after="60"/>
        <w:ind w:left="0" w:right="0" w:firstLine="284"/>
        <w:jc w:val="both"/>
        <w:rPr>
          <w:rFonts w:ascii="Book Antiqua" w:hAnsi="Book Antiqua" w:cs="Book Antiqua"/>
          <w:color w:val="000000"/>
          <w:sz w:val="20"/>
          <w:szCs w:val="20"/>
        </w:rPr>
      </w:pPr>
      <w:r>
        <w:rPr>
          <w:rFonts w:cs="Book Antiqua" w:ascii="Book Antiqua" w:hAnsi="Book Antiqua"/>
          <w:color w:val="000000"/>
          <w:sz w:val="20"/>
          <w:szCs w:val="20"/>
        </w:rPr>
        <w:t xml:space="preserve">Şüphesiz hükümetin, hak sesi haykırdıklarından dolayı </w:t>
      </w:r>
      <w:r>
        <w:rPr>
          <w:rFonts w:cs="Book Antiqua" w:ascii="Book Antiqua" w:hAnsi="Book Antiqua"/>
          <w:b/>
          <w:bCs/>
          <w:color w:val="000000"/>
          <w:sz w:val="20"/>
          <w:szCs w:val="20"/>
        </w:rPr>
        <w:t>Hizb-ut Tahrir</w:t>
      </w:r>
      <w:r>
        <w:rPr>
          <w:rFonts w:cs="Book Antiqua" w:ascii="Book Antiqua" w:hAnsi="Book Antiqua"/>
          <w:color w:val="000000"/>
          <w:sz w:val="20"/>
          <w:szCs w:val="20"/>
        </w:rPr>
        <w:t xml:space="preserve"> şebabı ile bu ümmetin içerisindeki diğer muhlisleri tutuklamaya kalkışması ve Müslümanları katletsin diye Amerikalı ellere karışmaksızın serbest bırakması hıyanet silsilesine eklediği en büyük hıyanetlerden biridir. </w:t>
      </w:r>
    </w:p>
    <w:p>
      <w:pPr>
        <w:pStyle w:val="BodyText3"/>
        <w:spacing w:before="60" w:after="60"/>
        <w:ind w:left="0" w:right="0" w:firstLine="284"/>
        <w:jc w:val="both"/>
        <w:rPr/>
      </w:pPr>
      <w:r>
        <w:rPr>
          <w:rFonts w:cs="Book Antiqua" w:ascii="Book Antiqua" w:hAnsi="Book Antiqua"/>
          <w:color w:val="000000"/>
          <w:sz w:val="20"/>
          <w:szCs w:val="20"/>
        </w:rPr>
        <w:t xml:space="preserve">Pakistan'daki mevcut kaostan kurtulmasının tek yolu bölgeden Amerikan varlığını kaldırıp atmaktır. Bu nedenle Müslümanlardan, artık sessizliklerini bozmalarını ve toplu katliam çetelerinin bizzat üyeleri olan ve Kuveyta, Güney Penjap ve Pakistan'ın dört bir tarafına savaşı yayan bu hain yöneticileri kaldırıp atmalarını talep ediyoruz. Bunun yanı sıra silahlı kuvvetlerin muhlislerinden de Pakistan'ı Amerikan sömürgeciliğinden kurtarmaktan geri kalarak daha fazla zaman kaybetmemelerini, fitne ve fesadın sebebi olan bölgedeki Amerikan varlığından kurtulmak amacıyla </w:t>
      </w:r>
      <w:r>
        <w:rPr>
          <w:rFonts w:cs="Book Antiqua" w:ascii="Book Antiqua" w:hAnsi="Book Antiqua"/>
          <w:b/>
          <w:bCs/>
          <w:color w:val="000000"/>
          <w:sz w:val="20"/>
          <w:szCs w:val="20"/>
        </w:rPr>
        <w:t>Hizb-ut Tahrir</w:t>
      </w:r>
      <w:r>
        <w:rPr>
          <w:rFonts w:cs="Book Antiqua" w:ascii="Book Antiqua" w:hAnsi="Book Antiqua"/>
          <w:color w:val="000000"/>
          <w:sz w:val="20"/>
          <w:szCs w:val="20"/>
        </w:rPr>
        <w:t xml:space="preserve">'e nusret vererek Hilafet Devleti'ni kurmak için ciddi olarak çalışmalarını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205816554"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b w:val="false"/>
        <w:b w:val="false"/>
        <w:bCs w:val="false"/>
        <w:color w:val="000000"/>
        <w:sz w:val="21"/>
        <w:szCs w:val="21"/>
        <w:lang w:val="tr-TR" w:bidi="ar-EG"/>
      </w:rPr>
    </w:pPr>
    <w:r>
      <w:rPr>
        <w:rFonts w:ascii="Book Antiqua" w:hAnsi="Book Antiqua" w:cs="Arabic Transparent"/>
        <w:b w:val="false"/>
        <w:b w:val="false"/>
        <w:bCs w:val="false"/>
        <w:color w:val="000000"/>
        <w:sz w:val="21"/>
        <w:sz w:val="21"/>
        <w:szCs w:val="21"/>
        <w:rtl w:val="true"/>
        <w:lang w:val="tr-TR"/>
      </w:rPr>
      <w:t>حز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Arabic Transparent"/>
        <w:b w:val="false"/>
        <w:b w:val="false"/>
        <w:bCs w:val="false"/>
        <w:color w:val="000000"/>
        <w:sz w:val="21"/>
        <w:sz w:val="21"/>
        <w:szCs w:val="21"/>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sz w:val="21"/>
        <w:szCs w:val="21"/>
        <w:u w:val="single"/>
        <w:lang w:val="tr-TR"/>
      </w:rPr>
      <w:t>www.hizb-ut-tahrir.org</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99083667"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24T21:26:00Z</dcterms:modified>
  <cp:revision>321</cp:revision>
  <dc:subject/>
  <dc:title>Hillary Clinton'un Kana Susamışlığını Gidermek Adına Peşaver'deki Müslümanlar, Acımasızca Katledilmektedir</dc:title>
</cp:coreProperties>
</file>