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ollanda Liberal Parti Lideri "Rute", Müslümanlar Üzerinden Oy Kazanmaya Çalışıyor</w:t>
      </w:r>
    </w:p>
    <w:p>
      <w:pPr>
        <w:pStyle w:val="Normal"/>
        <w:bidi w:val="0"/>
        <w:jc w:val="right"/>
        <w:rPr>
          <w:rFonts w:ascii="Book Antiqua" w:hAnsi="Book Antiqua" w:cs="Book Antiqua"/>
          <w:bCs/>
          <w:lang w:val="tr-TR"/>
        </w:rPr>
      </w:pPr>
      <w:r>
        <w:rPr>
          <w:rFonts w:cs="Book Antiqua" w:ascii="Book Antiqua" w:hAnsi="Book Antiqua"/>
          <w:bCs/>
          <w:lang w:val="tr-TR"/>
        </w:rPr>
        <w:t xml:space="preserve">H. 04 </w:t>
      </w:r>
      <w:r>
        <w:rPr>
          <w:rFonts w:cs="Book Antiqua" w:ascii="Book Antiqua" w:hAnsi="Book Antiqua"/>
          <w:bCs/>
        </w:rPr>
        <w:t xml:space="preserve">Cumâde’s Sânî </w:t>
      </w:r>
      <w:r>
        <w:rPr>
          <w:rFonts w:cs="Book Antiqua" w:ascii="Book Antiqua" w:hAnsi="Book Antiqua"/>
          <w:bCs/>
          <w:lang w:val="tr-TR"/>
        </w:rPr>
        <w:t>1430</w:t>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HL–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HL–BA–2009–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8 Mayıs 2009</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Hollanda Liberal Parti Lideri “Mark Rute”, Hollanda’da ifade özgürlüğünün alanını genişletmeye ilişkin özel programını sundu. Bu programa göre; ırkçılığa teşvik kanunu gibi ifade özgürlüğünü sınırlayan bir dizi kanunun kaldırılması gereklidir ve şiddete teşviki suç sayan kanunun dışında başka kanun geçerli değildir. Rute, “çok kültürlülüğe ilişkin yeni bir trajediyi” önlemek için bu görüşün gerekli olduğunu gerekçe gösterdi çünkü Müslümanların Hollanda’ya gelmelerinden beri ifade özgürlüğünde giderek bir daralma olmuştu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Aslında “Rute’nin” sunduğu bu programın ifade özgürlüğüyle hiçbir bir ilgisi yoktur ve gerçek sloganı “Özgürlük İçin ve İslâm’a Karşı” olan daha önceden sunulmuş bir programın taklidinden ibarettir. Kuşkusuz bu program, İslâm’ın ve Müslümanların bu meseleye dâhil edilmesi yoluyla üzerinden seçmenlerin oylarının kazanılmasının amaçlandığı bir slogandır. Bunun tafsilatı aşağıdaki şekild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irincisi: İfade özgürlüğünü sınırlayan ve “Rute’nin” anayasadan kaldırmak istediği bu kısıtlamalar, on yıllardan beri mevcuttur. Zira bunlar, Müslümanlar gelmeden anayasada kabul edilmiştir. Bunun içindir ki “Rute’nin” Müslümanların sebep olduğunu iddia ettiği bu sınırlamalarla onların hiçbir alakası yoktu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İkincisi: “Eyn Vandak” kanalının istatistiklerine göre %63, “Rute’nin” programına karşı, yani ifade özgürlüğü kısıtlamalarının kaldırılmasına karşı oy kullanmıştır. Bu da demektir ki Hollandalıların ekseriyeti, ifade özgürlüğünü reddetmektedir. Bu durumda, yani Hollandalıların ekseriyeti ifade özgürlüğünü reddettiklerine göre özgürlük alanının daralmasının sebebi Müslümanlardır demek saçmalıkt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Üçüncüsü: Realite ise “Rute’nin” iddia ettiğinin aksini ve ifade özgürlüğü üzerinde hiçbir sınırlama olmadığını göstermektedir. Zira geçmiş yıllarda bu ülkedeki her kişi, “Rute’nin”, partisinin üyelerinin ve medya organlarının İslâm ve Müslümanlar hakkında hoşlarına giden şeyleri nasıl söylediklerine şahit olmuştur. Zira hakaret ettikleri, dil uzattıkları ve istihza ettikleri halde hiçbir kimse bu yüzden onları sorgulamamıştır. O halde Rute’nin değindiği kanunlar, kendisinin algıladığı gibi ifade özgürlüğünü yasaklamamaktadır. </w:t>
      </w:r>
    </w:p>
    <w:p>
      <w:pPr>
        <w:pStyle w:val="BodyText3"/>
        <w:spacing w:before="60" w:after="60"/>
        <w:ind w:left="0" w:right="0" w:firstLine="284"/>
        <w:jc w:val="both"/>
        <w:rPr/>
      </w:pPr>
      <w:r>
        <w:rPr>
          <w:rFonts w:cs="Book Antiqua" w:ascii="Book Antiqua" w:hAnsi="Book Antiqua"/>
          <w:color w:val="000000"/>
          <w:sz w:val="22"/>
          <w:szCs w:val="20"/>
        </w:rPr>
        <w:t>Binaenaleyh Müslümanlar, “Rute’nin” algıladığı şekilde ifade özgürlüğünü tehdit etmemektedirler. Çünkü bunun onları ilgilendirmediği oldukça açıktır. Zira “Rute” gibi politikacılar, yüce değerlerden bir değermiş gibi bu özgürlükle övünüp dururlar. Ancak onlar, bir Müslüman hakikati konuştuğunda onu aşırıcılık ve radikalcilikle tanımlamaya koşuşurlar. Bunun için deriz ki; bu sözde özgürlük ve bu konu, Müslümanlar olarak bizleri ilgilendirmemektedir. Son söz olarak; “Rute” dilediğini iddia etsin, ancak bilmelidir ki bizim için önemli olan ve bizi ilgilendiren şey, hiç kimse dinimizle ve mukaddesatlarımızla alay ve istihza edemez. Şayet bunu yaparsa, kesinlikle karşısında bizi bulu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2"/>
        <w:szCs w:val="20"/>
      </w:rPr>
    </w:pPr>
    <w:r>
      <w:rPr>
        <w:rFonts w:cs="Book Antiqua" w:ascii="Book Antiqua" w:hAnsi="Book Antiqua"/>
        <w:b/>
        <w:bCs/>
        <w:color w:val="000000"/>
        <w:sz w:val="22"/>
        <w:szCs w:val="20"/>
      </w:rPr>
      <w:t>Okay Pala [Ebu Zeyn]</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t>Medya Temsilcisi</w:t>
    </w:r>
  </w:p>
  <w:p>
    <w:pPr>
      <w:pStyle w:val="BodyText3"/>
      <w:jc w:val="center"/>
      <w:rPr/>
    </w:pPr>
    <w:r>
      <w:rPr/>
      <w:t>Hollanda</w:t>
    </w:r>
  </w:p>
  <w:p>
    <w:pPr>
      <w:pStyle w:val="BodyTextIndent2"/>
      <w:widowControl w:val="false"/>
      <w:bidi w:val="0"/>
      <w:spacing w:lineRule="auto" w:line="240" w:before="0" w:after="0"/>
      <w:ind w:left="0" w:right="0" w:hanging="0"/>
      <w:jc w:val="center"/>
      <w:rPr>
        <w:rFonts w:ascii="Book Antiqua" w:hAnsi="Book Antiqua" w:cs="Book Antiqua"/>
        <w:u w:val="single"/>
        <w:lang w:bidi="ar-EG"/>
      </w:rPr>
    </w:pPr>
    <w:r>
      <w:rPr>
        <w:rFonts w:cs="Book Antiqua" w:ascii="Book Antiqua" w:hAnsi="Book Antiqua"/>
        <w:color w:val="000000"/>
      </w:rPr>
      <w:t xml:space="preserve">E-mail: </w:t>
    </w:r>
    <w:r>
      <w:rPr>
        <w:rFonts w:cs="Book Antiqua" w:ascii="Book Antiqua" w:hAnsi="Book Antiqua"/>
        <w:u w:val="single"/>
        <w:lang w:bidi="ar-EG"/>
      </w:rPr>
      <w:t>o.pala@versatel.nl</w:t>
    </w:r>
  </w:p>
  <w:p>
    <w:pPr>
      <w:pStyle w:val="BodyTextIndent2"/>
      <w:widowControl w:val="false"/>
      <w:bidi w:val="0"/>
      <w:spacing w:lineRule="auto" w:line="240" w:before="0" w:after="0"/>
      <w:ind w:left="0" w:right="0" w:hanging="0"/>
      <w:jc w:val="center"/>
      <w:rPr>
        <w:rFonts w:ascii="Book Antiqua" w:hAnsi="Book Antiqua" w:cs="Book Antiqua"/>
        <w:lang w:bidi="ar-EG"/>
      </w:rPr>
    </w:pPr>
    <w:r>
      <w:rPr>
        <w:rFonts w:cs="Book Antiqua" w:ascii="Book Antiqua" w:hAnsi="Book Antiqua"/>
        <w:color w:val="000000"/>
      </w:rPr>
      <w:t xml:space="preserve">Telefon: (+31) </w:t>
    </w:r>
    <w:r>
      <w:rPr>
        <w:rFonts w:cs="Book Antiqua" w:ascii="Book Antiqua" w:hAnsi="Book Antiqua"/>
        <w:lang w:bidi="ar-EG"/>
      </w:rPr>
      <w:t>06 43 56 16 28</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Holland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0:00:00Z</dcterms:created>
  <dc:creator/>
  <dc:description/>
  <cp:keywords/>
  <dc:language>en-US</dc:language>
  <cp:lastModifiedBy/>
  <cp:lastPrinted>2009-06-05T21:13:00Z</cp:lastPrinted>
  <dcterms:modified xsi:type="dcterms:W3CDTF">2009-06-30T21:13:00Z</dcterms:modified>
  <cp:revision>123</cp:revision>
  <dc:subject/>
  <dc:title>Hollanda Liberal Parti Lideri "Rute", Müslümanlar Üzerinden Oy Kazanmaya Çalışıyor</dc:title>
</cp:coreProperties>
</file>