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Arabic Transparent"/>
          <w:b/>
          <w:b/>
          <w:bCs/>
          <w:color w:val="000000"/>
          <w:sz w:val="24"/>
          <w:szCs w:val="24"/>
          <w:lang w:val="tr-TR"/>
        </w:rPr>
      </w:pPr>
      <w:r>
        <w:rPr>
          <w:rFonts w:cs="Arabic Transparent" w:ascii="Book Antiqua" w:hAnsi="Book Antiqua"/>
          <w:b/>
          <w:bCs/>
          <w:color w:val="000000"/>
          <w:sz w:val="24"/>
          <w:szCs w:val="24"/>
          <w:lang w:val="tr-TR"/>
        </w:rPr>
        <w:t>Kabine Değişikliği</w:t>
      </w:r>
    </w:p>
    <w:p>
      <w:pPr>
        <w:pStyle w:val="Normal"/>
        <w:bidi w:val="0"/>
        <w:jc w:val="righ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Zilhicc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09–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09–MB–TR–0005</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6 Aralık 2009</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Ürdün'deki rejim, sık sık hükümet değiştirmeyi bir alışkanlık edindi. Zira daha bir hükümet oluşur oluşmaz kulislerde bir sonraki hükümet için hazırlıklara başlanmaktadır. Her yeni hükümet, görevine başlar başlamaz gırtlağına varıncaya kadar yavaş yavaş fesadın içine boğulmaktadır. Çünkü onun fesadın içinde boğulmaktan başka bir çaresi yoktur. Zira Ürdün'deki hükümetleri ortaya çıkaran rejim, tabiatıyla fasit bir rejimdir. Çünkü o, hem İslami olmayan bir esasa dayanmakta hem de sömürgeci bir devlet olan İngiltere ile bağlantısı vardır. Bir süre sonra bu hükümet, rejimin günahlarını yüklenerek gitmekte ve yeni bir hükümet gelerek yeni gelen Semir Rifai hükümetinin sloganları gibi cafcaflı sloganlar atmaktadır. Zira bu hükümet, bir önceki hükümete göre sloganlarla ve müzayedelerle dolu bir açıklamada bulunmuştu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Yeni Başbakan Semir Rifai, Kral İkinci Abdullah'ın yönelttiği atama mektubuna ilişkin verdiği cevapta şöyle demiştir: "</w:t>
      </w:r>
      <w:r>
        <w:rPr>
          <w:rFonts w:cs="Arabic Transparent" w:ascii="Book Antiqua" w:hAnsi="Book Antiqua"/>
          <w:b w:val="false"/>
          <w:bCs w:val="false"/>
          <w:i/>
          <w:iCs/>
          <w:color w:val="000000"/>
          <w:sz w:val="22"/>
          <w:szCs w:val="22"/>
          <w:lang w:val="tr-TR" w:bidi="ar-JO"/>
        </w:rPr>
        <w:t>…Acil kararlarda Allah'ın rızası, vatanın maslahatı ve evlatlarının geleceğinden başka bir şeyin gözetilmesi doğru değildir…</w:t>
      </w:r>
      <w:r>
        <w:rPr>
          <w:rFonts w:cs="Arabic Transparent" w:ascii="Book Antiqua" w:hAnsi="Book Antiqua"/>
          <w:b w:val="false"/>
          <w:bCs w:val="false"/>
          <w:color w:val="000000"/>
          <w:sz w:val="22"/>
          <w:szCs w:val="22"/>
          <w:lang w:val="tr-TR" w:bidi="ar-JO"/>
        </w:rPr>
        <w:t>" Başbakana Allah'ın rızasının gözetilmesinin küçük-büyük, acil-acil olmayan, şimdiki ve gelecekteki tüm kararlarda olması gerektiğini hatırlatırız.</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JO"/>
        </w:rPr>
        <w:t>Allah'ın rızasını gözetmek ne sömürgeci bir devlet olan İngiltere ile bağlantı kurmakla ne Filistin'i gasp eden Yahudi varlığından başkasına hizmet etmeyen Vadi Arabe Antlaşması'na bağlı kalmakla ne de şeytanın yolunda savaşsınlar diye Ürdünlü askerleri Birleşmiş Milletler bayrağı altında paralı asker olarak göndermekle olu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Ürdün'deki rejim İslam'ı yönetim uzaklaştırırken ve insanları kesinlikle aciz, eksik ve kusurlu olduğu sabit olan beşer aklından çıkan yasalarla idare ederken Allah'ın rızasını gözetmek imkansızdır.</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JO"/>
        </w:rPr>
        <w:t>Allah'ın rızasını gözetmek, rejimin başının sana emrettiği yasamayı Allah'ın dışında beşere veren demokrasiyi kültür ve yol olarak yerleştirmekle olmaz. Zira demokrasi, İslam'la açıkça çelişmekte olup yeryüzündeki belaların kaynağıdır. Obama, Sarkozy ve diğer Batılı liderler, demokrasiyi müjdeledikleri ve inanmaları için halklara pazarladıkları bir mesaj haline getirmişlerdir. Zira demokrasi, onların hayata bakış açıları ve sömürgecilikte onların bir aracıdır… Yine dünyaya sıkıntı, yıkım, musibet ve kandan başka bir şey getirmemiş olan kapitalizm nizamından olan bizzat bu demokrasidir.</w:t>
      </w:r>
    </w:p>
    <w:p>
      <w:pPr>
        <w:pStyle w:val="TextBody"/>
        <w:bidi w:val="0"/>
        <w:spacing w:before="60" w:after="60"/>
        <w:jc w:val="both"/>
        <w:rPr/>
      </w:pPr>
      <w:r>
        <w:rPr>
          <w:rFonts w:cs="Simplified Arabic"/>
          <w:b w:val="false"/>
          <w:b w:val="false"/>
          <w:bCs w:val="false"/>
          <w:szCs w:val="24"/>
          <w:rtl w:val="true"/>
          <w:lang w:val="tr-TR"/>
        </w:rPr>
        <w:t>وَمَ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أَعْرَضَ</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عَ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ذِكْرِي</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فَإِ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لَهُ</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مَعِيشَةً</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ضَنكًا</w:t>
      </w:r>
      <w:r>
        <w:rPr>
          <w:rFonts w:ascii="Book Antiqua" w:hAnsi="Book Antiqua" w:eastAsia="Book Antiqua" w:cs="Book Antiqua"/>
          <w:b w:val="false"/>
          <w:b w:val="false"/>
          <w:bCs w:val="false"/>
          <w:color w:val="000000"/>
          <w:szCs w:val="24"/>
          <w:lang w:val="tr-TR" w:bidi="ar-JO"/>
        </w:rPr>
        <w:t xml:space="preserve"> </w:t>
      </w:r>
      <w:r>
        <w:rPr>
          <w:rFonts w:cs="Simplified Arabic" w:ascii="Book Antiqua" w:hAnsi="Book Antiqua"/>
          <w:b w:val="false"/>
          <w:bCs w:val="false"/>
          <w:color w:val="000000"/>
          <w:szCs w:val="24"/>
          <w:lang w:val="tr-TR" w:bidi="ar-JO"/>
        </w:rPr>
        <w:t>"</w:t>
      </w:r>
      <w:r>
        <w:rPr>
          <w:rFonts w:cs="Arabic Transparent" w:ascii="Book Antiqua" w:hAnsi="Book Antiqua"/>
          <w:color w:val="000000"/>
          <w:sz w:val="22"/>
          <w:szCs w:val="22"/>
          <w:lang w:val="tr-TR" w:bidi="ar-JO"/>
        </w:rPr>
        <w:t>Her kim benim zikrimden yüz çevirirse onun için dar bir geçimlik vardır.</w:t>
      </w:r>
      <w:r>
        <w:rPr>
          <w:rFonts w:cs="Arabic Transparent" w:ascii="Book Antiqua" w:hAnsi="Book Antiqua"/>
          <w:b w:val="false"/>
          <w:bCs w:val="false"/>
          <w:color w:val="000000"/>
          <w:sz w:val="22"/>
          <w:szCs w:val="22"/>
          <w:lang w:val="tr-TR" w:bidi="ar-JO"/>
        </w:rPr>
        <w:t xml:space="preserve">" </w:t>
      </w:r>
      <w:r>
        <w:rPr>
          <w:rFonts w:cs="Arabic Transparent" w:ascii="Book Antiqua" w:hAnsi="Book Antiqua"/>
          <w:b w:val="false"/>
          <w:bCs w:val="false"/>
          <w:color w:val="000000"/>
          <w:sz w:val="22"/>
          <w:szCs w:val="22"/>
          <w:vertAlign w:val="superscript"/>
          <w:lang w:val="tr-TR" w:bidi="ar-JO"/>
        </w:rPr>
        <w:t>[Taha 124]</w:t>
      </w:r>
      <w:r>
        <w:rPr>
          <w:rFonts w:cs="Arabic Transparent" w:ascii="Book Antiqua" w:hAnsi="Book Antiqua"/>
          <w:b w:val="false"/>
          <w:bCs w:val="false"/>
          <w:color w:val="000000"/>
          <w:sz w:val="22"/>
          <w:szCs w:val="22"/>
          <w:lang w:val="tr-TR" w:bidi="ar-JO"/>
        </w:rPr>
        <w:t xml:space="preserve">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Başbakana şunu da hatırlatırız ki ülkenin ve insanların maslahatı ile gelecekleri; ancak yönetim, siyaset, toplum ve ekonomide hayat nizamı olan İslam'dadır.</w:t>
      </w:r>
    </w:p>
    <w:p>
      <w:pPr>
        <w:pStyle w:val="TextBody"/>
        <w:bidi w:val="0"/>
        <w:spacing w:before="60" w:after="60"/>
        <w:jc w:val="both"/>
        <w:rPr/>
      </w:pPr>
      <w:r>
        <w:rPr>
          <w:rFonts w:cs="Simplified Arabic"/>
          <w:b w:val="false"/>
          <w:b w:val="false"/>
          <w:bCs w:val="false"/>
          <w:szCs w:val="24"/>
          <w:rtl w:val="true"/>
          <w:lang w:val="tr-TR"/>
        </w:rPr>
        <w:t>أَفَحُكْمَ</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الْجَاهِلِيَّةِ</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يَبْغُو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وَمَ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أَحْسَ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مِ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اللَّهِ</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حُكْمًا</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لِقَوْمٍ</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يُوقِنُونَ</w:t>
      </w:r>
      <w:r>
        <w:rPr>
          <w:rFonts w:ascii="Book Antiqua" w:hAnsi="Book Antiqua" w:eastAsia="Book Antiqua" w:cs="Book Antiqua"/>
          <w:b w:val="false"/>
          <w:b w:val="false"/>
          <w:bCs w:val="false"/>
          <w:color w:val="000000"/>
          <w:sz w:val="22"/>
          <w:sz w:val="22"/>
          <w:szCs w:val="22"/>
          <w:lang w:val="tr-TR" w:bidi="ar-EG"/>
        </w:rPr>
        <w:t xml:space="preserve"> </w:t>
      </w:r>
      <w:r>
        <w:rPr>
          <w:rFonts w:cs="Arabic Transparent" w:ascii="Book Antiqua" w:hAnsi="Book Antiqua"/>
          <w:b w:val="false"/>
          <w:bCs w:val="false"/>
          <w:color w:val="000000"/>
          <w:sz w:val="22"/>
          <w:szCs w:val="22"/>
          <w:lang w:val="tr-TR" w:bidi="ar-EG"/>
        </w:rPr>
        <w:t>"</w:t>
      </w:r>
      <w:r>
        <w:rPr>
          <w:rFonts w:cs="Arabic Transparent" w:ascii="Book Antiqua" w:hAnsi="Book Antiqua"/>
          <w:color w:val="000000"/>
          <w:sz w:val="22"/>
          <w:szCs w:val="22"/>
          <w:lang w:val="tr-TR" w:bidi="ar-EG"/>
        </w:rPr>
        <w:t>Yoksa onlar hala cahiliye hükmünü mü istiyorlar. İnanan bir kavim için Allah'tan daha iyi hüküm veren mi vardır?</w:t>
      </w:r>
      <w:r>
        <w:rPr>
          <w:rFonts w:cs="Arabic Transparent"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vertAlign w:val="superscript"/>
          <w:lang w:val="tr-TR" w:bidi="ar-EG"/>
        </w:rPr>
        <w:t>[el-Maide 5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51:00Z</dcterms:created>
  <dc:creator/>
  <dc:description/>
  <cp:keywords/>
  <dc:language>en-US</dc:language>
  <cp:lastModifiedBy/>
  <cp:lastPrinted>2009-12-27T01:32:00Z</cp:lastPrinted>
  <dcterms:modified xsi:type="dcterms:W3CDTF">2010-01-27T10:14:00Z</dcterms:modified>
  <cp:revision>77</cp:revision>
  <dc:subject/>
  <dc:title>Kırmız Çizgi!</dc:title>
</cp:coreProperties>
</file>