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Gilani, Haksız Yere Pakistan'a Saldırmasına Rağmen</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Brown'la Görüştü Ama Protestocularla Karşılaştı</w:t>
      </w:r>
    </w:p>
    <w:p>
      <w:pPr>
        <w:pStyle w:val="Normal"/>
        <w:bidi w:val="0"/>
        <w:jc w:val="right"/>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bidi w:val="0"/>
        <w:spacing w:before="60" w:after="60"/>
        <w:jc w:val="right"/>
        <w:rPr>
          <w:rFonts w:ascii="Book Antiqua" w:hAnsi="Book Antiqua" w:cs="Book Antiqua"/>
          <w:lang w:val="tr-TR" w:bidi="ar-EG"/>
        </w:rPr>
      </w:pPr>
      <w:r>
        <w:rPr>
          <w:rFonts w:cs="Book Antiqua" w:ascii="Book Antiqua" w:hAnsi="Book Antiqua"/>
          <w:lang w:val="tr-TR"/>
        </w:rPr>
        <w:t>H. 16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8</w:t>
                      </w:r>
                    </w:p>
                  </w:txbxContent>
                </v:textbox>
                <w10:wrap type="none"/>
              </v:rect>
            </w:pict>
          </mc:Fallback>
        </mc:AlternateContent>
      </w:r>
    </w:p>
    <w:p>
      <w:pPr>
        <w:pStyle w:val="Normal"/>
        <w:bidi w:val="0"/>
        <w:jc w:val="right"/>
        <w:rPr>
          <w:rFonts w:ascii="Book Antiqua" w:hAnsi="Book Antiqua" w:cs="Book Antiqua"/>
          <w:bCs/>
          <w:lang w:val="tr-TR" w:bidi="ar-EG"/>
        </w:rPr>
      </w:pPr>
      <w:r>
        <w:rPr>
          <w:rFonts w:cs="Book Antiqua" w:ascii="Book Antiqua" w:hAnsi="Book Antiqua"/>
          <w:bCs/>
          <w:lang w:val="tr-TR"/>
        </w:rPr>
        <w:t>M. 03 Aralık 2009</w:t>
      </w:r>
      <w:r>
        <w:rPr>
          <w:rFonts w:cs="Book Antiqua" w:ascii="Book Antiqua" w:hAnsi="Book Antiqua"/>
          <w:bCs/>
          <w:lang w:val="tr-TR"/>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Downing Street’te kırmızı halılarla karşılamak yerin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İngiltere Başbakanı Gordon Brown ile görüşeceği ziyaretinin başlangıcında Antrcontinantel otelinde onuruna verilen öğle yemeğine katılacağı sırada Pakistan Başbakanını kınamak amacıyla yaklaşık yüz protestocuyu bir araya topladı.</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Gordon Brown, son günlerde Obama yönetiminin yolunda Pakistan'a yönelik mesnetsiz bir saldırı başlatarak el-Kaide örgütünün liderini yakalamada İngiliz-Amerikan başarısızlığından Pakistan'ı sorumlu olmakla suçladı ve “</w:t>
      </w:r>
      <w:r>
        <w:rPr>
          <w:rFonts w:cs="Arabic Transparent" w:ascii="Book Antiqua" w:hAnsi="Book Antiqua"/>
          <w:b w:val="false"/>
          <w:bCs w:val="false"/>
          <w:i/>
          <w:iCs/>
          <w:color w:val="000000"/>
          <w:sz w:val="22"/>
          <w:szCs w:val="22"/>
          <w:lang w:val="tr-TR"/>
        </w:rPr>
        <w:t>Pakistan'ın harekete geçtiğine dair daha fazla kanıt görmeyi</w:t>
      </w:r>
      <w:r>
        <w:rPr>
          <w:rFonts w:cs="Arabic Transparent" w:ascii="Book Antiqua" w:hAnsi="Book Antiqua"/>
          <w:b w:val="false"/>
          <w:bCs w:val="false"/>
          <w:color w:val="000000"/>
          <w:sz w:val="22"/>
          <w:szCs w:val="22"/>
          <w:lang w:val="tr-TR"/>
        </w:rPr>
        <w:t xml:space="preserve">” istedi. Brown, sayısız sivil insanın katledilmesine rağmen insansız Amerikan uçaklarının saldırılarının gerçekleştirdiği başarıyla gurur duydu.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n İngiltere'deki Medya Temsilcisi Taci Mustafa şöyle dedi: “Gilani, Brown'un haksız yere Pakistan'a saldırmasını kınamak yerine Batılı efendileriyle görüşmekten memnuniyet duymaktadır. İngiltere'nin Afganistan'a yönelik son işgali, akıllara yirmi otuz yıl öncesindeki vahşi sömürgeciliğini ve bölgedeki savaşlarını getir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Gilani ve Zerdari, Amerika'nın ve İngiltere'nin Afganistan'daki savaşlarını genişlettikleri ve rolü gereği Pakistan'ın istikrarını etkilediği bir sırada Pakistan'daki insanların durumlarına hiç önem vermemektedirler. Zira Gilani ve Zerdari, askerleri ve insansız uçakları Pakistan ve Afganistan'daki insanları öldürmesine rağmen Hillary Cilinton, General Petraus, Gordon Brown ve diğer Amerikalı yetkilileri sıcak şekilde karşılamaya devam etmektedirle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Eğer Gilani, Pakistan'daki insanların durumunu önemsemiş olsaydı kesinlikle Amerika'ya vekaleten başlattığı saldırıları durdurur, Brown'un Pakistan'a yönelik mesnetsiz saldırısını kınar ve David Milip'in 11 Eylül saldırılarının Pakistan'dan başladığı şeklindeki yanlış propagandasından vazgeçmesini talep ederdi.”</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eastAsia="Book Antiqua" w:cs="Book Antiqua"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Batı, Gilani gibi solgun yöneticileri desteklediği sürece İslami âlem sıkıntı çekmeye devam edecektir. İngiltere'nin, Birleşik Devletler'in çıkarlarına veya kendi kişisel banka hesaplarına göre değil de pek çok insani sorunlara, Pakistan'daki insanlara ve bu geniş bölgeye İslami çözümler sunarak tebaasının maslahatına göre hükmedecek yöneticilere sahip bir yönetim nizamını ortaya koyacak olan sadece İslami Hilafet Devleti'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 Antiqua" w:hAnsi="Book Antiqua"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ListParagraph">
    <w:name w:val="List Paragraph"/>
    <w:basedOn w:val="Normal"/>
    <w:qFormat/>
    <w:pPr>
      <w:bidi w:val="0"/>
      <w:ind w:left="720" w:right="720" w:hanging="0"/>
      <w:jc w:val="left"/>
    </w:pPr>
    <w:rPr>
      <w:rFonts w:eastAsia="Calibri"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1-11T10:05:00Z</dcterms:modified>
  <cp:revision>175</cp:revision>
  <dc:subject/>
  <dc:title>Gilani, Haksız Yere Pakistan'a Saldırmasına Rağmen Brown'la Görüştü Ama Protestocularla Karşılaştı</dc:title>
</cp:coreProperties>
</file>