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sz w:val="22"/>
          <w:szCs w:val="22"/>
          <w:lang w:val="tr-TR"/>
        </w:rPr>
      </w:pPr>
      <w:r>
        <w:rPr>
          <w:rFonts w:eastAsia="Book Antiqua" w:cs="Book Antiqua" w:ascii="Book Antiqua" w:hAnsi="Book Antiqua"/>
          <w:color w:val="000000"/>
          <w:lang w:val="tr-TR"/>
        </w:rPr>
        <w:t xml:space="preserve"> </w:t>
      </w:r>
      <w:r>
        <w:rPr>
          <w:rFonts w:cs="Book Antiqua" w:ascii="Book Antiqua" w:hAnsi="Book Antiqua"/>
          <w:color w:val="000000"/>
          <w:sz w:val="22"/>
          <w:szCs w:val="22"/>
          <w:lang w:val="tr-TR"/>
        </w:rPr>
        <w:t xml:space="preserve">H. </w:t>
      </w:r>
      <w:r>
        <w:rPr>
          <w:rFonts w:cs="Book Antiqua" w:ascii="Book Antiqua" w:hAnsi="Book Antiqua"/>
          <w:sz w:val="22"/>
          <w:szCs w:val="22"/>
          <w:lang w:val="tr-TR"/>
        </w:rPr>
        <w:t>18 Zilhicce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RS–TR–004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RS–TR–0041</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M. 03 Aralı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Muhtelif yerel gazeteler, 02 Aralık 2009 günü yani dün</w:t>
      </w:r>
      <w:r>
        <w:rPr>
          <w:rFonts w:cs="Book Antiqua" w:ascii="Book Antiqua" w:hAnsi="Book Antiqua"/>
          <w:color w:val="000000"/>
          <w:sz w:val="22"/>
          <w:szCs w:val="22"/>
          <w:lang w:val="tr-TR"/>
        </w:rPr>
        <w:t>,</w:t>
      </w:r>
      <w:r>
        <w:rPr>
          <w:rFonts w:cs="Book Antiqua" w:ascii="Book Antiqua" w:hAnsi="Book Antiqua"/>
          <w:color w:val="000000"/>
          <w:sz w:val="22"/>
          <w:szCs w:val="22"/>
          <w:lang w:val="tr-TR" w:bidi="ar-LB"/>
        </w:rPr>
        <w:t xml:space="preserve"> hükümet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Resmi Sözcüsü Muhyiddîn Ahmed'in banka hesabını sınırsız olarak kapatma kararı aldığına dair bir haber aktardılar. Daha önce de hükümet, emperyalistlerin direktifiyl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 yasaklamasının hemen ardından Muhyiddîn Ahmed'in banka hesap numarasını geçici olarak dondurmuştu.</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Hizbi yasaklaması,  hizbin resmi sözcüsünü zorunlu ev hapsi altına alması, üniversite maaşını almasını veya banka hesabından çekmesini engellemesi gibi hükümetin takındığı keyfi uygulamalar doğrusu bu rejimin İslam'a ve İslam'a davet eden kimselere karşı beslediği kini göstermektedir. Kendisini Müslümanların maslahatına hizmet etmeye adayan muhlis siyasi bir kimsenin hesabını dondurmaya başvuran bu hükümet, insanların servetlerini yağmalayan, yandaşı olan şahsiyetleri koruyan ve insanları hortumlayarak servetler edinen hükümetin ta kendisidir. Oysa ülkemizdeki Müslümanlar,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ile şebabının İslam'a ve onu yüceltmeye olan ihlaslarının ve düşkünlüklerinin tamamen farkında oldukları gibi demokratik laik rejimin ocağında yetişen siyasilerin, insanları hortumlayanların ve paralarını aşıranların bizzat elebaşları olduklarının da bilincindedirler. Bunların yanı sıra emperyalist efendilerine hizmetlerinin karşılığında bir ücret olarak yabancı elçiliklerden ve şirketlerden kendilerine büyük paralar gelmektedir.</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Hükümet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terörle alakası vardır şeklindeki iddiasına gelince; bilindiği üzer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davetini siyasi çalışma yoluyla yürüten ve değişim mücadelesi metodunda maddi eylemi benimsemeyen siyasi bir hizbtir. Dolayısıyla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n fikri çatışma ve siyasi mücadeleye dayanan daveti, -Amerika, İngiltere ve Hindistan gibi emperyalistlerin desteği olmasaydı varlıklarını sürdüremeyecek olan- bu kırılgan rejimleri sarsmanın garantörüdür. Dolayısıyla Bangladeş de dahil dünyanın dört bir yanında terörün gerçek gözeticisi bu müşrik kafir devletlerdir. Gerçekte ise bu devletler, terörün ta kendisidir. Bunun yanı sıra insanlar, mevcut hükümetin yönetimi teslim aldığı ilk günden beri ülkede meydana gelen terörist eylemlerin hepsinin Avami Birlik'in çetelerinin bir tezgahı olduğunun da tamamen farkındadırlar. Bunun içindir ki siyasi cürümleri engellemenin tek yolu laik partileri yasaklamak ve emperyalistleri ülkeden kovmaktır.</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Allahın izniyle Hilafet, çok yakında gelecek ve ümmetin mallarını gaspeden, Bangladeş'te kafir laik demokratik fikirleri yaymak için çalışan ve fesadı arttıran bu fasit siyasetçilerden hesap soracaktır. Hilafet, onları şeri hükümlere göre çetin bir hesaba çekecektir ki böylece dünyada aşağılanmayı tadacaklardır. Ahiret azabı ise daha büyüktür. Keşke bilselerdi! Ayrıca Hilafet, Müslümanların sırtından şiddeti ve terörü yayan bu tağut politikacıları destekleyen Amerikan, İngiliz ve Hint elçilikleri olmak üzere efendilerinin elçiliklerini kapatacaktı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10-01-11T04:55:00Z</dcterms:modified>
  <cp:revision>149</cp:revision>
  <dc:subject/>
  <dc:title>Muhtelif yerel gazeteler, 02 Kasım 2009 günü yani dün, hükümetin, Hizb-ut Tahrir Resmi Sözcüsü Muhyiddîn Ahmed'in banka hesabını sınırsız olarak kapatma kararı aldığına dair bir haber aktardılar. Daha önce de hükümet, emperyalistlerin direktifiyle Hizb-ut Tahrir'i yasaklamasının hemen ardından Muhyiddîn Ahmed'in banka hesap numarasını geçici olarak dondurmuştu.</dc:title>
</cp:coreProperties>
</file>