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0"/>
          <w:szCs w:val="20"/>
          <w:lang w:val="tr-TR" w:bidi="ar-IQ"/>
        </w:rPr>
      </w:pPr>
      <w:r>
        <w:rPr>
          <w:rFonts w:cs="Simplified Arabic" w:ascii="Book Antiqua" w:hAnsi="Book Antiqua"/>
          <w:b w:val="false"/>
          <w:bCs w:val="false"/>
          <w:color w:val="000000"/>
          <w:sz w:val="20"/>
          <w:szCs w:val="20"/>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w:t>
      </w:r>
      <w:r>
        <w:rPr>
          <w:rFonts w:cs="Arabic Transparent" w:ascii="Book Antiqua" w:hAnsi="Book Antiqua"/>
          <w:color w:val="000000"/>
          <w:szCs w:val="24"/>
          <w:lang w:val="tr-TR" w:bidi="ar-IQ"/>
        </w:rPr>
        <w:t>Cameron'un</w:t>
      </w:r>
      <w:r>
        <w:rPr>
          <w:rFonts w:eastAsia="Arabic Transparent" w:cs="Arabic Transparent" w:ascii="Arabic Transparent" w:hAnsi="Arabic Transparent"/>
          <w:color w:val="000000"/>
          <w:szCs w:val="24"/>
          <w:lang w:val="tr-TR" w:bidi="ar-IQ"/>
        </w:rPr>
        <w:t>”</w:t>
      </w:r>
      <w:r>
        <w:rPr>
          <w:rFonts w:cs="Arabic Transparent" w:ascii="Book Antiqua" w:hAnsi="Book Antiqua"/>
          <w:color w:val="000000"/>
          <w:szCs w:val="24"/>
          <w:lang w:val="tr-TR" w:bidi="ar-IQ"/>
        </w:rPr>
        <w:t xml:space="preserve"> Hizb-ut Tahrir Hakkındaki Umutsuz Yalanları Puan Kazanma Girişiminden Öte Bir Şey Değildir</w:t>
      </w:r>
    </w:p>
    <w:p>
      <w:pPr>
        <w:pStyle w:val="Normal"/>
        <w:bidi w:val="0"/>
        <w:jc w:val="right"/>
        <w:rPr>
          <w:rFonts w:ascii="Book Antiqua" w:hAnsi="Book Antiqua" w:cs="Book Antiqua"/>
          <w:lang w:val="tr-TR"/>
        </w:rPr>
      </w:pPr>
      <w:r>
        <w:rPr>
          <w:rFonts w:cs="Book Antiqua" w:ascii="Book Antiqua" w:hAnsi="Book Antiqua"/>
          <w:lang w:val="tr-TR"/>
        </w:rPr>
        <w:t>Londra / Britanya</w:t>
      </w:r>
    </w:p>
    <w:p>
      <w:pPr>
        <w:pStyle w:val="Normal"/>
        <w:tabs>
          <w:tab w:val="clear" w:pos="709"/>
          <w:tab w:val="left" w:pos="8280" w:leader="none"/>
        </w:tabs>
        <w:bidi w:val="0"/>
        <w:spacing w:before="60" w:after="60"/>
        <w:jc w:val="right"/>
        <w:rPr>
          <w:rFonts w:ascii="Book Antiqua" w:hAnsi="Book Antiqua" w:cs="Book Antiqua"/>
          <w:bCs/>
          <w:lang w:val="tr-TR" w:bidi="ar-EG"/>
        </w:rPr>
      </w:pPr>
      <w:r>
        <w:rPr>
          <w:rFonts w:cs="Book Antiqua" w:ascii="Book Antiqua" w:hAnsi="Book Antiqua"/>
          <w:bCs/>
          <w:lang w:val="tr-TR"/>
        </w:rPr>
        <w:t>H. 08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w:t>
                            </w:r>
                            <w:r>
                              <w:rPr>
                                <w:rFonts w:cs="Book Antiqua" w:ascii="Book Antiqua" w:hAnsi="Book Antiqua"/>
                                <w:lang w:val="tr-TR"/>
                              </w:rPr>
                              <w:t>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w:t>
                      </w:r>
                      <w:r>
                        <w:rPr>
                          <w:rFonts w:cs="Book Antiqua" w:ascii="Book Antiqua" w:hAnsi="Book Antiqua"/>
                          <w:lang w:val="tr-TR"/>
                        </w:rPr>
                        <w:t>5</w:t>
                      </w:r>
                    </w:p>
                  </w:txbxContent>
                </v:textbox>
                <w10:wrap type="none"/>
              </v:rect>
            </w:pict>
          </mc:Fallback>
        </mc:AlternateContent>
      </w:r>
    </w:p>
    <w:p>
      <w:pPr>
        <w:pStyle w:val="Normal"/>
        <w:bidi w:val="0"/>
        <w:jc w:val="righ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M. 25 Kasım 2009</w:t>
      </w:r>
      <w:r>
        <w:rPr>
          <w:rFonts w:cs="Book Antiqua" w:ascii="Book Antiqua" w:hAnsi="Book Antiqua"/>
          <w:bCs/>
          <w:lang w:val="tr-TR"/>
        </w:rPr>
        <w:t xml:space="preserve"> </w:t>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Bugün başbakanı sorgulama oturumunda muhafazakar lider David Camero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devlet tarafından finanse edildiği ve okulları idare ettiği şeklinde yalan iddialarla yasaklanması talebini yineledi ve mesnetsiz iddialarda bulundu.</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İngiltere'deki Medya Temsilcisi Taci Mustafa şöyle dedi: “David Cameron'un</w:t>
      </w:r>
      <w:r>
        <w:rPr>
          <w:rFonts w:cs="Simplified Arabic" w:ascii="Book Antiqua" w:hAnsi="Book Antiqua"/>
          <w:color w:val="000000"/>
          <w:sz w:val="22"/>
          <w:szCs w:val="22"/>
          <w:lang w:val="tr-TR"/>
        </w:rPr>
        <w:t xml:space="preserve"> Hizb-ut Tahrir</w:t>
      </w:r>
      <w:r>
        <w:rPr>
          <w:rFonts w:cs="Simplified Arabic" w:ascii="Book Antiqua" w:hAnsi="Book Antiqua"/>
          <w:b w:val="false"/>
          <w:bCs w:val="false"/>
          <w:color w:val="000000"/>
          <w:sz w:val="22"/>
          <w:szCs w:val="22"/>
          <w:lang w:val="tr-TR"/>
        </w:rPr>
        <w:t xml:space="preserve"> hakkındaki okulları idare ettiği, mali yardımlar aldığı, nefret ve şiddeti körüklediği şeklinde küstahça yalanları muhafazakarların seçimlerdeki oranını arttırmaya yönelik çaresiz bir girişimden öte bir şey değildir.</w:t>
      </w:r>
      <w:r>
        <w:rPr>
          <w:rFonts w:cs="Arabic Transparent" w:ascii="Book Antiqua" w:hAnsi="Book Antiqua"/>
          <w:b w:val="false"/>
          <w:bCs w:val="false"/>
          <w:color w:val="000000"/>
          <w:sz w:val="22"/>
          <w:szCs w:val="22"/>
          <w:lang w:val="tr-TR"/>
        </w:rPr>
        <w:t>” “Irak'a yönelik savaşa destek veren ve Avrupa'da nefret saçan, yabancı düşmanı, iğrenç ve en ırkçı parti ile bir arada yaşayan bir partinin nefreti körükleme suçlamasını asla kabullenmeyiz.”</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Gerçekte bir temele dayanmayan söylemleri, ortaya çıktığı ilk andan beri tamamen çürük olup anti-Müslüman politikalarının son faslıdır.” “Sürekli olarak açık tartışma için hodri meydan dememize rağmen Cameron, karşılık verme cesaretinde bulunamadı ve bunun yerine parlamenter imtiyazların arkasına saklanmayı tercih etti. Cameron, ortaya herhangi bir kanıt koymayıp sadece yalan üretmeye dayanmaktadır ve tekrar seçilmek için her şeyi söylemeye de hazırd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Diğer çaresiz iftirayla ilgili hususa gelince; bilindiği üzer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asla bir devlet finansmanını kabul etmemektedir. Sayın Cameron ve partisinin aksine bizler, para peşine düşerek sistemi sağmıyoruz. Zira David Cameron'un vergi mükelleflerine para ödediği tespit edildiği bir sırada bizler asla devlet finansmanından hiçbir şeyi kabullenmedik.”</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siyasi bir hizbtir. Dolayısıyla bizler, ne İslami kişisel bir kurumu ne de herhangi bir okulu idare ederiz. Daha önce de böyle bir şey yapmadık.”</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İngiltere'nin gırtlağına kadar Afganistan savaşına battığı ve ekonomisinin çökmek üzere olduğu bir sırada Sayın Cameron, başbakanı sorgulama oturumunda kendisine verilen süreyi boş yere kullanma tercihinde bulundu. Bu da ucuz popülizmin peşine düşme hususunda Cameron'un Blair'in gerçek varisi olduğu hakikatini hatırlatmaktadır.”</w:t>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Görünen o ki Toure Front kurumu şizofreni vakasının sıkıntısını çekmektedir. Zira kongrelerinde ve geçen geceki “Newsnight” programında Cress Jerilinj, samimi bir şekilde “hükümetin sivil özgürlükleri gıdım gıdım” nasıl yediğine ve “bunun karşı çıkılması gereken” bir utanç olduğuna değindi. Buna rağmen o, elli küsur yıldır İslami alemdeki despotluğa ve diktatörlüğe son vermeyi hedefleyen, şiddetten uzak aktif siyasi bir geçmişe sahip, İslami siyasi bir hizb ola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i yasaklamayı istemektedir. Şüphesiz bu, böylesi politikacıların inandığı özgürlük ikiyüzlülüğünün daniskasıdır. Zira bir taraftan “özgürlük ve demokrasiyi” koruma temelinde İslami beldelerin istila edilmesini meşrulaştırırlarken diğer taraftan örgütleri yasaklama yoluyla siyasi tartışmayı susturmaya davet ediyorlar. Bu saptırıcı politikalar nezdinde gerçek, insanlar sadece bu politikacılardan münafıkların ve müfsitlerin çıkarttığı kanunlara itaatleri ve bağlılıkları oranında özgürdü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9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2-30T23:55:00Z</dcterms:modified>
  <cp:revision>143</cp:revision>
  <dc:subject/>
  <dc:title>“Cameron'un” Hizb-ut Tahrir Hakkındaki Umutsuz Yalanları Puan Kazanma Girişiminden Öte Bir Şey Değildir</dc:title>
</cp:coreProperties>
</file>