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Veziristan Savaşını, Kery'nin Ziyaretini ve Hükümetin Hizb Şebabını Tutuklamasını Protesto Etmek Amacıyla Ülke Çapında Bir Dizi Gösteri Düzenledi</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Ekim 2009</w:t>
      </w:r>
    </w:p>
    <w:p>
      <w:pPr>
        <w:pStyle w:val="BodyText3"/>
        <w:spacing w:before="60" w:after="60"/>
        <w:ind w:left="0" w:right="0" w:firstLine="284"/>
        <w:jc w:val="both"/>
        <w:rPr>
          <w:rFonts w:ascii="Book Antiqua" w:hAnsi="Book Antiqua" w:cs="Book Antiqua"/>
          <w:b/>
          <w:b/>
          <w:bCs/>
          <w:color w:val="000000"/>
          <w:sz w:val="10"/>
          <w:szCs w:val="10"/>
          <w:lang w:val="tr-TR" w:bidi="ar-JO"/>
        </w:rPr>
      </w:pPr>
      <w:r>
        <w:rPr>
          <w:rFonts w:cs="Book Antiqua" w:ascii="Book Antiqua" w:hAnsi="Book Antiqua"/>
          <w:b/>
          <w:bCs/>
          <w:color w:val="000000"/>
          <w:sz w:val="10"/>
          <w:szCs w:val="10"/>
          <w:lang w:val="tr-TR" w:bidi="ar-JO"/>
        </w:rPr>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ükümetin Veziristan'a yönelik savaşını, Amerikalı Senatör John Kery'nin ziyaretini ve hükümetin İslamabat’ta otuzun üzerinde hizbin şebabı ile destekçilerini tutuklamasını protesto etmek amacıyla İslamabat, Lahor, Karaçi ve Paşaver'de bir dizi gösteri düzenledi. Göstericiler, üzerinde Amerikan işgaline ve hükümetin hizbin üyelerini tutuklamasına karşı çıkan sloganların yazılı olduğu pankartlar açtılar. Göstericilere konuşma yapanlar, hükümetin siyasi mücadelelerini engelleme girişimi altında hizbin üyelerini tutuklamasını kınadıkları gibi Amerikan varlığının Pakistan'da yoğunlaşmasını, Amerika'nın ülke işlerine küstahça müdahale etmesini ve hükümetin Amerikan işgaline sınırsız destek vermesini de kınadılar. Ayrıca Blackwater ve Dyncorp Şirketleri gibi terörist şirketler ülkede sorgusuz sualsiz cirit atarlarken İslam'a ve Hilafet’e davet eden muhlis Müslümanların evlerinin basılmakta olduğunu da ifade ettiler. Yine hizbin şebabına yönelik son tutuklamaların yöneticilerin duyduğu korkunun ve paniğin bir göstergesi olduğunu, buna rağmen hizbin orduyu Veziristan'daki masum kardeşlerini öldürmeye icbar eden komploları ifşa etmeye devam edeceğini de teyit ettiler. Diğer taraftan konuşmacılar, Pakistan'ın içişlerine küstahça müdahale etmek için ülkeye gelen Amerikan Kongresi Üyesi John Kery'nin karşılanmasını da kınadılar. </w:t>
      </w:r>
    </w:p>
    <w:p>
      <w:pPr>
        <w:pStyle w:val="BodyText3"/>
        <w:spacing w:before="60" w:after="60"/>
        <w:ind w:left="0" w:right="0" w:firstLine="284"/>
        <w:jc w:val="both"/>
        <w:rPr>
          <w:rFonts w:ascii="Book Antiqua" w:hAnsi="Book Antiqua" w:cs="Book Antiqua"/>
          <w:b/>
          <w:b/>
          <w:bCs/>
          <w:color w:val="000000"/>
          <w:sz w:val="22"/>
          <w:szCs w:val="22"/>
          <w:lang w:bidi="ar-JO"/>
        </w:rPr>
      </w:pPr>
      <w:r>
        <w:rPr>
          <w:rFonts w:cs="Book Antiqua" w:ascii="Book Antiqua" w:hAnsi="Book Antiqua"/>
          <w:b/>
          <w:bCs/>
          <w:color w:val="000000"/>
          <w:sz w:val="22"/>
          <w:szCs w:val="22"/>
          <w:lang w:bidi="ar-JO"/>
        </w:rPr>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metodunda şiddeti benimse</w:t>
      </w:r>
      <w:r>
        <w:rPr>
          <w:rFonts w:cs="Book Antiqua" w:ascii="Book Antiqua" w:hAnsi="Book Antiqua"/>
          <w:color w:val="000000"/>
          <w:sz w:val="22"/>
          <w:szCs w:val="22"/>
        </w:rPr>
        <w:t>me</w:t>
      </w:r>
      <w:r>
        <w:rPr>
          <w:rFonts w:cs="Book Antiqua" w:ascii="Book Antiqua" w:hAnsi="Book Antiqua"/>
          <w:color w:val="000000"/>
          <w:sz w:val="22"/>
          <w:szCs w:val="22"/>
          <w:lang w:bidi="ar-JO"/>
        </w:rPr>
        <w:t>yen siyasi bir hizb olup silahlı İslami hareketlerin evlatlarıyla kardeşlik dışında hiçbir ilişkisinin olmamasına rağmen İslami beldelerdeki pek çok hükümet, emperyalistlerin kesin direktifi ile hizbi yasaklamaktadırlar. Hizbi yasaklamalarının sebebi ise mevcut kapitalizm sistemine alternatif bir hadarat ortaya koyması ve ümmetin tamamını Hilafet fikrini temsil edecek olan tek bir raye altında birleştirmeye muktedir pratik bir fikir benimsemesidir!</w:t>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spacing w:before="60" w:after="60"/>
        <w:ind w:left="0" w:right="0" w:firstLine="284"/>
        <w:jc w:val="both"/>
        <w:rPr/>
      </w:pPr>
      <w:r>
        <w:rPr>
          <w:rFonts w:cs="Book Antiqua" w:ascii="Book Antiqua" w:hAnsi="Book Antiqua"/>
          <w:color w:val="000000"/>
          <w:sz w:val="22"/>
          <w:szCs w:val="22"/>
          <w:lang w:bidi="ar-JO"/>
        </w:rPr>
        <w:t xml:space="preserve">Artık güç ehlin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icabet ederek Hilafet Devleti'ni kurması için onun liderliğine nusret vermesinin zamanı gelmiştir ki dünyadaki ve ahiretteki kurtuluş bunda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26116809"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9-11-17T11:31:00Z</cp:lastPrinted>
  <dcterms:modified xsi:type="dcterms:W3CDTF">2009-12-29T23:26:00Z</dcterms:modified>
  <cp:revision>295</cp:revision>
  <dc:subject/>
  <dc:title>Hizb-ut Tahrir, Veziristan Savaşını, Kery'nin Ziyaretini ve Hükümetin Hizb Şebabını Tutuklamasını Protesto Etmek Amacıyla Ülke Çapında Bir Dizi Gösteri Düzenledi</dc:title>
</cp:coreProperties>
</file>