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y Afganistan'daki Müslümanla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atılı Sömürgecilerin Sizleri Bir Kez Daha Aldatmasına İzin Vermeyin</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ümin Bir Delikten İki Defa Sokulmaz</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lang w:val="tr-TR"/>
        </w:rPr>
      </w:pPr>
      <w:r>
        <w:rPr>
          <w:rFonts w:cs="Book Antiqua" w:ascii="Book Antiqua" w:hAnsi="Book Antiqua"/>
          <w:lang w:val="tr-TR"/>
        </w:rPr>
        <w:t>H. 22 Şevva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F–BA–2009–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F–BA–2009–MB–TR–0003</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bCs/>
          <w:lang w:val="tr-TR"/>
        </w:rPr>
        <w:t>M. 12 Ekim 2009</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TextBody"/>
        <w:bidi w:val="0"/>
        <w:spacing w:before="60" w:after="6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11 Ekim 2009 Pazar günü İngiliz, Fransız, Amerikan ve Alman büyükelçileri, Afganistan'daki NATO komutanın da katıldığı bir basın toplantısında Birleşmiş Milletler Afganistan Yardım Misyonu Temsilcisi [UNAMA] Kai Eide'nin çabalarına tam destek vermek için yanında yer aldılar. Sayın Kai Eide, seçim sürecine hile karıştırıldığını doğrulamasına rağmen seçim sonuçlarına itiraz edenlerin de ağır bir cezaya çarptırılacağı noktasında bir uyarı mesajı gönderdi. Dışarı sızan bir takım bilgiler ile UNAMA görevlisi Peter </w:t>
      </w:r>
      <w:r>
        <w:rPr>
          <w:rStyle w:val="Emphasis"/>
          <w:rFonts w:cs="Book Antiqua" w:ascii="Book Antiqua" w:hAnsi="Book Antiqua"/>
          <w:b/>
          <w:sz w:val="22"/>
          <w:szCs w:val="22"/>
          <w:lang w:val="tr-TR"/>
        </w:rPr>
        <w:t>Galbraith</w:t>
      </w:r>
      <w:r>
        <w:rPr>
          <w:rFonts w:cs="Book Antiqua" w:ascii="Book Antiqua" w:hAnsi="Book Antiqua"/>
          <w:b w:val="false"/>
          <w:bCs w:val="false"/>
          <w:sz w:val="22"/>
          <w:szCs w:val="22"/>
          <w:lang w:val="tr-TR" w:bidi="ar-AE"/>
        </w:rPr>
        <w:t xml:space="preserve">'in raporları bir yana Batılı sömürgeci kafir, hala Afgan halkını olası seçim sonuçlarını kabullenmeye zorlamaktadır. Peter </w:t>
      </w:r>
      <w:r>
        <w:rPr>
          <w:rStyle w:val="Emphasis"/>
          <w:rFonts w:cs="Book Antiqua" w:ascii="Book Antiqua" w:hAnsi="Book Antiqua"/>
          <w:b/>
          <w:sz w:val="22"/>
          <w:szCs w:val="22"/>
          <w:lang w:val="tr-TR"/>
        </w:rPr>
        <w:t>Galbraith</w:t>
      </w:r>
      <w:r>
        <w:rPr>
          <w:rFonts w:cs="Book Antiqua" w:ascii="Book Antiqua" w:hAnsi="Book Antiqua"/>
          <w:b w:val="false"/>
          <w:bCs w:val="false"/>
          <w:sz w:val="22"/>
          <w:szCs w:val="22"/>
          <w:lang w:val="tr-TR" w:bidi="ar-AE"/>
        </w:rPr>
        <w:t>, raporlarında açık bir şekilde UNAMA'nın gözetimi altında hile yapıldığına değinmiş olsa da Birleşmiş Milletleri'nin özel temsilcinin Hamid Karzai'ye verdiği çabalara verilen tam desteğe de değinmiştir. Ayrıca seçim şikayet kurulunun başka bir üyesi olan Molla Mustafa Berkazi, 12.10.2009'da görevinden istifa ederek kararların yabancı diplomatlar ile danışmanlar tarafından alındığını, Afganlı üyelerin seçim hilelerine ilişkin kararların çıkarılmasında hiçbir yetkilerinin olmadığını ifade etmiştir ki bu da karar sahibi olanların sadece sömürgeci işgalciler olduğunu göstermektedir.</w:t>
      </w:r>
    </w:p>
    <w:p>
      <w:pPr>
        <w:pStyle w:val="TextBody"/>
        <w:bidi w:val="0"/>
        <w:spacing w:before="60" w:after="6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İster aday olanlar isterse oy kullananlar olsun seçimlere katılanların içerisine düştükleri hata, Afganistan'daki İslami olmayan seçim sürecine meşruiyet kazandırmış ve sömürgeci Batılı kafir ordularına azınlık iradesini çoğunluğa dayatma ve Afganistan'daki Müslümanlara küfrü uygulatma fırsatı vermiş olmalarıdır. Nitekim Hizb-ut Tahrir, daha önce de sizlere bu hususta nasihat etmişti ki bu da Batıda imal edilmiş Hükümetin istihbarat birimlerini, sizlere hakikati açıklamalarını engellemek için Hizb'in üyelerini ve destekçilerini tutuklamaya sevk etmiştir.</w:t>
      </w:r>
    </w:p>
    <w:p>
      <w:pPr>
        <w:pStyle w:val="TextBody"/>
        <w:bidi w:val="0"/>
        <w:spacing w:before="60" w:after="60"/>
        <w:ind w:left="0" w:right="0" w:firstLine="284"/>
        <w:jc w:val="both"/>
        <w:rPr/>
      </w:pPr>
      <w:r>
        <w:rPr>
          <w:rFonts w:cs="Book Antiqua" w:ascii="Book Antiqua" w:hAnsi="Book Antiqua"/>
          <w:b w:val="false"/>
          <w:bCs w:val="false"/>
          <w:sz w:val="22"/>
          <w:szCs w:val="22"/>
          <w:lang w:val="tr-TR" w:bidi="ar-EG"/>
        </w:rPr>
        <w:t>Afgan halkı şunun farkına varmalıdır ki sömürgeciler ile onların türettikleri hükümetler ve rejimler, tüm bölgedeki çıkarlarını korumak için Afganistan'ın jeostratejik konumunu istismar ederek özel çıkarlarını gerçekleştirmeye çalışmaktadırlar. Bu nedenle onların karşısında durmalısınız, kafirin sizleri bir kez daha aldatmak için attığı her adımın ve mevcut sorunların yegane çözümünün Hilafet Devleti ile onun kurtarıcı ordusunun gölgesinde şeriatın tatbikinde yattığının farkında olmalısını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w:t>
    </w:r>
    <w:r>
      <w:rPr>
        <w:rFonts w:cs="Times New Roman" w:ascii="Book Antiqua" w:hAnsi="Book Antiqua"/>
        <w:color w:val="000000"/>
      </w:rPr>
      <w:t>@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Western">
    <w:name w:val="western"/>
    <w:basedOn w:val="Normal"/>
    <w:qFormat/>
    <w:pPr>
      <w:bidi w:val="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11-08T18:07:00Z</cp:lastPrinted>
  <dcterms:modified xsi:type="dcterms:W3CDTF">2009-11-08T16:07:00Z</dcterms:modified>
  <cp:revision>291</cp:revision>
  <dc:subject/>
  <dc:title>Ey Afganistan'daki Müslümanlar! Batılı Sömürgecilerin Sizleri Bir Kez Daha Aldatmasına İzin Vermeyin Mümin Bir Delikten İki Defa Sokulmaz</dc:title>
</cp:coreProperties>
</file>