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Ramazan Bayramı [Iyd-ul Fıtr] Zafer ve Hilafet Bayramı Olsun</w:t>
      </w:r>
    </w:p>
    <w:p>
      <w:pPr>
        <w:pStyle w:val="Normal"/>
        <w:bidi w:val="0"/>
        <w:jc w:val="right"/>
        <w:rPr>
          <w:rFonts w:ascii="Book Antiqua" w:hAnsi="Book Antiqua" w:cs="Book Antiqua"/>
          <w:lang w:val="tr-TR"/>
        </w:rPr>
      </w:pPr>
      <w:r>
        <w:rPr>
          <w:rFonts w:cs="Book Antiqua" w:ascii="Book Antiqua" w:hAnsi="Book Antiqua"/>
          <w:lang w:val="tr-TR"/>
        </w:rPr>
        <w:t>H. 01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1 Eylül 2009</w:t>
      </w:r>
    </w:p>
    <w:p>
      <w:pPr>
        <w:pStyle w:val="Normal"/>
        <w:bidi w:val="0"/>
        <w:spacing w:before="60" w:after="60"/>
        <w:ind w:left="0" w:right="0" w:firstLine="284"/>
        <w:jc w:val="both"/>
        <w:rPr/>
      </w:pPr>
      <w:r>
        <w:rPr>
          <w:rFonts w:cs="Book Antiqua" w:ascii="Book Antiqua" w:hAnsi="Book Antiqua"/>
          <w:b/>
          <w:sz w:val="22"/>
          <w:szCs w:val="22"/>
          <w:lang w:val="tr-TR"/>
        </w:rPr>
        <w:t>Hizb-ut Tahrir / Filistin</w:t>
      </w:r>
      <w:r>
        <w:rPr>
          <w:rFonts w:cs="Book Antiqua" w:ascii="Book Antiqua" w:hAnsi="Book Antiqua"/>
          <w:bCs/>
          <w:sz w:val="22"/>
          <w:szCs w:val="22"/>
          <w:lang w:val="tr-TR"/>
        </w:rPr>
        <w:t>, Ramazan orucu ile kıyam-ul leyl teatini tamama erdirmesi, Iyd-ul Fıtr'a erişmesi, Allah'ın izniyle tas tamam bir şekilde Ramazan’ın sevabına ve hayrına nail olması münasebetiyle kerim İslami ümmetini tebrik eder. Bu bayram, Kur'anımızın hala devlet ve toplum içerisinde tatbikten uzak olup raflara kaldırıldığı, yarışmalara ve kutlamalara hapsedildiği, dalaletleri içinde umursamaz yöneticilerimizin gece-gündüz bu ümmete tuzak kurduğu, iffetli Müslüman kadınlara saldırıldığı, onlar için öfkelenecek veya onların kurtarılması için savaş rayesi açacak bir tane Mutasım'ın kalmadığı, yöneticilerin efendilerinin muazzam servetlerimizle diledikleri gibi oynadıkları ve hak sahibi olan Müslümanların bunlardan mahrum edildiği, İslami beldelerin işgal edildiği, Mescid-il Aksa'nın tehdit edildiği, harekete geçecek büyük bir ordunun görülmediği, bilakis işgalci hesabına simsarlık yapanların onun hizmetinde gidip geldiği bir sırada bizler için bir kurtuluş olsun.</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Kimilerimizin kimilerinin kanlarını helal kılarak sömürgeci kafirlere hizmet amacıyla Filistin'de, Irak'ta, Yemen'de, Pakistan'da, Afganistan'da, Somali'de ve Sudan'da kanlarımız akıtıldığı bir sırada birbirlerimizi ziyaret etmekteyiz. Oysa Hilafet Devleti günlerindeki bayramda teatin tamama erdirilmesi sevinci ile zaferler ayındaki zafer sevinci yan yana gelirdi. Ancak bugün bizler, Hilafetimizi kaybetmemizle bu sevinci kaybettik ve felaketlerden başka bir şey görmedik. Dahası zalim ve asalak yöneticiler itaat sevincine gölge düşürerek bir ramazanı ramazanlara ve bir bayramı bayramlara çevirdile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Ey Müslümanlar!</w:t>
      </w:r>
      <w:r>
        <w:rPr>
          <w:rFonts w:cs="Book Antiqua" w:ascii="Book Antiqua" w:hAnsi="Book Antiqua"/>
          <w:bCs/>
          <w:sz w:val="22"/>
          <w:szCs w:val="22"/>
          <w:lang w:val="tr-TR"/>
        </w:rPr>
        <w:t xml:space="preserve"> Artık gerçek konumunuza dönmenizin ve asli sıfatınız olan insanlar için çıkartılmış en hayırlı ümmete yeniden kavuşmanızın zamanı gelmiştir. O halde size ne oluyor da Allah ve resulü sizlere bu zorba diktatörlükten sonra Nübüvvet Minhacı Üzere Hilafet’i vaat ettiği halde tek bir adamın kıyamı gibi kıyama kalkmıyorsunuz.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rtık sizleri parçalayan ve bazı beldelerinizi işgal altına sokan vatancılığı, milliyetçiliği ve demokrasiyi kaldırıp atmanızın zamanı gelmiştir. Artık sadece Allah'a itimat etmenizin ve O'nun dışındaki yabancıya boyun büken ve adı her ne olursa olsun ondan yardım isteyen yöneticileri ve partileri bırakmanızın zamanı gelmiştir. Artık birbirinize Filistinli veya Mısırlı veya Pakistanlı değil de Müslüman olmanız vasfıyla muamele etmenizin zamanı gelmiştir. Artık siyasi amellere, partilere, yöneticilere ve şahıslara yönelik değer ölçünüzü şahsiyetler veya çıkarlar yerine Allah'ın inzal ettiği İslam yapmanızın zamanı gelmiştir. Böylelikle Rabbimizin bizlerden talep ettiği gibi Ramazandan sonra Allah'ın nimetine şükrediniz ve dünya ile ahiretin izzetine nail olunuz.</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Ey Müslümanlar! Hizb-ut Tahrir</w:t>
      </w:r>
      <w:r>
        <w:rPr>
          <w:rFonts w:cs="Book Antiqua" w:ascii="Book Antiqua" w:hAnsi="Book Antiqua"/>
          <w:bCs/>
          <w:sz w:val="22"/>
          <w:szCs w:val="22"/>
          <w:lang w:val="tr-TR"/>
        </w:rPr>
        <w:t>, sabit adımlarla ve büyük bir başarıyla yolu yara yara Hilafet’e doğru ilerlemektedir. O halde henüz karar vermemiş olanlar Hilafet kervanına katılsınlar. Umulur ki İslami Devleti ikame eden ilk sahabenin ecri gibi bir ecre nail olurlar.</w:t>
      </w:r>
    </w:p>
    <w:p>
      <w:pPr>
        <w:pStyle w:val="Normal"/>
        <w:bidi w:val="0"/>
        <w:spacing w:before="60" w:after="60"/>
        <w:jc w:val="both"/>
        <w:rPr/>
      </w:pPr>
      <w:r>
        <w:rPr>
          <w:rFonts w:ascii="Book Antiqua" w:hAnsi="Book Antiqua" w:cs="Simplified Arabic"/>
          <w:b/>
          <w:b/>
          <w:sz w:val="24"/>
          <w:sz w:val="24"/>
          <w:szCs w:val="24"/>
          <w:rtl w:val="true"/>
          <w:lang w:val="tr-TR"/>
        </w:rPr>
        <w:t>وَلِتُكْمِلُ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عِدَّةَ</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تُكَبِّرُ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عَلَ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هَدَا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عَلَّ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شْكُرُونَ</w:t>
      </w:r>
      <w:r>
        <w:rPr>
          <w:rFonts w:ascii="Book Antiqua" w:hAnsi="Book Antiqua" w:cs="Book Antiqua"/>
          <w:bCs/>
          <w:sz w:val="22"/>
          <w:sz w:val="22"/>
          <w:szCs w:val="22"/>
          <w:lang w:val="tr-TR"/>
        </w:rPr>
        <w:t xml:space="preserve"> “</w:t>
      </w:r>
      <w:r>
        <w:rPr>
          <w:rFonts w:cs="Arabic Transparent" w:ascii="Book Antiqua" w:hAnsi="Book Antiqua"/>
          <w:b/>
          <w:sz w:val="22"/>
          <w:szCs w:val="22"/>
          <w:lang w:val="tr-TR"/>
        </w:rPr>
        <w:t>Bütün bunlar, sayıyı tamamlamanız ve sizi hidayete erdirmesine karşılık Allah'ı tazim etmeniz içindir. Umulur ki şükredersiniz.</w:t>
      </w:r>
      <w:r>
        <w:rPr>
          <w:rFonts w:cs="Arabic Transparent" w:ascii="Book Antiqua" w:hAnsi="Book Antiqua"/>
          <w:bCs/>
          <w:sz w:val="22"/>
          <w:szCs w:val="22"/>
          <w:lang w:val="tr-TR"/>
        </w:rPr>
        <w:t xml:space="preserve">” </w:t>
      </w:r>
      <w:r>
        <w:rPr>
          <w:rFonts w:cs="Arabic Transparent" w:ascii="Book Antiqua" w:hAnsi="Book Antiqua"/>
          <w:bCs/>
          <w:sz w:val="22"/>
          <w:szCs w:val="22"/>
          <w:vertAlign w:val="superscript"/>
          <w:lang w:val="tr-TR"/>
        </w:rPr>
        <w:t>[el-Bakara 18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41" w:bottom="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09-11-02T11:16:00Z</dcterms:modified>
  <cp:revision>325</cp:revision>
  <dc:subject/>
  <dc:title>Ramazan Bayramı [Iyd-ul Fıtr] Zafer ve Hilafet Bayramı Olsun</dc:title>
</cp:coreProperties>
</file>