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 xml:space="preserve">Emin Adımlarla Hilâfete Doğru İlerleyen Hizb-ut Tahrir,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Dikkatleri Üzerine Çekmeye Devam Ediyor!</w:t>
      </w:r>
    </w:p>
    <w:p>
      <w:pPr>
        <w:pStyle w:val="Normal"/>
        <w:bidi w:val="0"/>
        <w:jc w:val="center"/>
        <w:rPr>
          <w:rFonts w:ascii="Book Antiqua" w:hAnsi="Book Antiqua" w:cs="Book Antiqua"/>
          <w:b/>
          <w:b/>
          <w:bCs/>
          <w:sz w:val="32"/>
          <w:szCs w:val="22"/>
          <w:lang w:val="tr-TR"/>
        </w:rPr>
      </w:pPr>
      <w:r>
        <w:rPr>
          <w:rFonts w:cs="Book Antiqua" w:ascii="Book Antiqua" w:hAnsi="Book Antiqua"/>
          <w:b/>
          <w:bCs/>
          <w:sz w:val="3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2 Ramazan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9–RS–TR–0026</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9–RS–TR–0026</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23 Ağustos </w:t>
      </w:r>
      <w:r>
        <w:rPr>
          <w:rFonts w:cs="Book Antiqua" w:ascii="Book Antiqua" w:hAnsi="Book Antiqua"/>
          <w:bCs/>
          <w:color w:val="000000"/>
          <w:lang w:val="tr-TR" w:bidi="ar-EG"/>
        </w:rPr>
        <w:t>2009</w:t>
      </w:r>
    </w:p>
    <w:p>
      <w:pPr>
        <w:pStyle w:val="Normal"/>
        <w:bidi w:val="0"/>
        <w:spacing w:before="60" w:after="60"/>
        <w:ind w:left="0" w:right="0" w:firstLine="284"/>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 / Türkiye Vilâyeti Resmî Sözcüsü Sayın Yılmaz Çelik</w:t>
      </w:r>
      <w:r>
        <w:rPr>
          <w:rFonts w:cs="Book Antiqua" w:ascii="Book Antiqua" w:hAnsi="Book Antiqua"/>
          <w:sz w:val="22"/>
          <w:szCs w:val="22"/>
          <w:lang w:val="tr-TR"/>
        </w:rPr>
        <w:t xml:space="preserve">, 20 </w:t>
      </w:r>
      <w:r>
        <w:rPr>
          <w:rFonts w:cs="Book Antiqua" w:ascii="Book Antiqua" w:hAnsi="Book Antiqua"/>
          <w:lang w:val="tr-TR"/>
        </w:rPr>
        <w:t>Ağustos</w:t>
      </w:r>
      <w:r>
        <w:rPr>
          <w:rFonts w:cs="Book Antiqua" w:ascii="Book Antiqua" w:hAnsi="Book Antiqua"/>
          <w:sz w:val="22"/>
          <w:szCs w:val="22"/>
          <w:lang w:val="tr-TR"/>
        </w:rPr>
        <w:t xml:space="preserve"> 2009 tarihinde Radikal Gazetesi Muhabiri İsmail Saymaz’a bir röportaj verdi. Muhabirin; </w:t>
      </w:r>
      <w:r>
        <w:rPr>
          <w:rFonts w:cs="Book Antiqua" w:ascii="Book Antiqua" w:hAnsi="Book Antiqua"/>
          <w:b/>
          <w:bCs/>
          <w:sz w:val="22"/>
          <w:szCs w:val="22"/>
          <w:lang w:val="tr-TR"/>
        </w:rPr>
        <w:t>Hizb-ut Tahrir</w:t>
      </w:r>
      <w:r>
        <w:rPr>
          <w:rFonts w:cs="Book Antiqua" w:ascii="Book Antiqua" w:hAnsi="Book Antiqua"/>
          <w:sz w:val="22"/>
          <w:szCs w:val="22"/>
          <w:lang w:val="tr-TR"/>
        </w:rPr>
        <w:t>'in kuruluşundan çalışma metoduna, Hizbin Ergenekon çetesi ile ilişkilendirilmesinden demokrasi, mevcut partiler ve cemaatlere olan bakışına ve Hizbin üyelerine yapılan son operasyonla ilgili tüm sorularına Sayın Yılmaz Çelik, İslâmî-siyasî bir bakışla cevaplar vererek çarpıcı açıklamalarda bulundu. Muhabirin, Sayın Çelik ile gerçekleştirdiği bu röportajda birincisi; Hizbin Ergenekon örgütü ile ilişkilendirilmesi söylentileri ve ikincisi; Hizbe karşı 23 ilde eş zamanlı yapılan son operasyonların arka planı olmak üzere iki konu öne çıkmış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uhabirin, Hizbin Ergenekon ile ilişkisi nedir sorusuna karşılık Sayın Yılmaz Çelik, bu kapsamda yargılanan Hizbin üyelerinin, Ergenekon ile Hizb arasında herhangi bir bağın olmadığını ispat eden mahkeme kararlarını muhabire sunarak; "</w:t>
      </w:r>
      <w:r>
        <w:rPr>
          <w:rFonts w:cs="Book Antiqua" w:ascii="Book Antiqua" w:hAnsi="Book Antiqua"/>
          <w:i/>
          <w:iCs/>
          <w:sz w:val="22"/>
          <w:szCs w:val="22"/>
          <w:lang w:val="tr-TR"/>
        </w:rPr>
        <w:t>Hizbin Ergenekon ile hiçbir ilişkisinin olmadığını ve asla olamayacağını, bu yapının amaçları ile Hizbin amaçlarının, hem siyasî hem de şer'î olarak çok farklı olduğunu açıklayarak Ergenekona yönelik yapılan operasyonun; Amerika tarafından AK Parti eliyle, Türkiye'deki İngilizlerin hâkimiyetinin bitirilmesine yönelik bir operasyon olduğunu</w:t>
      </w:r>
      <w:r>
        <w:rPr>
          <w:rFonts w:cs="Book Antiqua" w:ascii="Book Antiqua" w:hAnsi="Book Antiqua"/>
          <w:sz w:val="22"/>
          <w:szCs w:val="22"/>
          <w:lang w:val="tr-TR"/>
        </w:rPr>
        <w:t>" açıklamış ve muhabirin bu bağlamdaki; madem ki bu gurupla ilişkiniz yok, neden kasıtlı olarak bunlarla ilişkili gösterilmek isteniyorsunuz şeklindeki başka bir sorusuna ise Hizbin Ergenekon ile ilişkilendirilmesinin arka planını siyasî bir devlet adamı niteliğinde açıklayıp bundan elde edilmek istenen sonuçları dakik bir şekilde ortaya koyarak şöyle cevaplamıştır: "</w:t>
      </w:r>
      <w:r>
        <w:rPr>
          <w:rFonts w:cs="Book Antiqua" w:ascii="Book Antiqua" w:hAnsi="Book Antiqua"/>
          <w:i/>
          <w:iCs/>
          <w:sz w:val="22"/>
          <w:szCs w:val="22"/>
          <w:lang w:val="tr-TR"/>
        </w:rPr>
        <w:t>Bu bağlamda çıkan tüm haberler iftira niteliğinde olup belirli bir siyasete yönelik yapılarak, Hizb ile toplumun arasını açmak istemektedirler. Bu siyasetin sahibi ise Amerika olup bunu da AK Parti, bir takım basın-medya yoluyla uygulamaktadır. Ayrıca Hizbi, geçmiş zamanlarda da başka bir takım guruplarla ilişkilendirmişler, bundan başarı elde edemeyince bu defa Ergenekon'la ilişkilendirmişler, hatta bundan da başarı elde edemeyince “İsrail” ile ilişkilendirmek istemişlerdir. Fakat bunda da başarılı olamayacaklarını anlayınca ileriki zamanlarda da CIA ile ilişkilendirmek isteyeceklerdir. Tüm bunların sebebi ise; dünyada Hizbin yıldızının parlaması, ümmet içerisinde büyük bir teveccüh görmesi, artık ümmetin Hizbin liderliğini kabul etmeye başlaması, özellikle Endonezya'da yapılan Uluslararası Âlimler Konferansı'na binlerce âlimin, hem katılımcı hem de konuşmacı olarak katılması, konferansın sonunda ise, Hilâfet'in farz olduğunu ve bu konuda Hizbi desteklediklerini beyan eden imza atmalarından başka bir şey değildir. İşte tüm bu ve buna benzer nedenlerden dolayı Hizb, hem Türkiye'de hem de dünyanın birçok ülkelerinde zulme ve iftiralara maruz kalmaktadır</w:t>
      </w:r>
      <w:r>
        <w:rPr>
          <w:rFonts w:cs="Book Antiqua" w:ascii="Book Antiqua" w:hAnsi="Book Antiqua"/>
          <w:sz w:val="22"/>
          <w:szCs w:val="22"/>
          <w:lang w:val="tr-TR"/>
        </w:rPr>
        <w:t>."</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yrıca Muhabirin, Hizbe yapılan son operasyonu nasıl değerlendiriyorsunuz sorusuna Sayın Yılmaz Çelik, güçlü iman sahibi bir davet adamı niteliğinde özelde davet adamlarına genelde ise tüm Müslümanlara örnek teşkil edecek bir cevap vererek şöyle demiştir: "</w:t>
      </w:r>
      <w:r>
        <w:rPr>
          <w:rFonts w:cs="Book Antiqua" w:ascii="Book Antiqua" w:hAnsi="Book Antiqua"/>
          <w:i/>
          <w:iCs/>
          <w:sz w:val="22"/>
          <w:szCs w:val="22"/>
          <w:lang w:val="tr-TR"/>
        </w:rPr>
        <w:t>Şimdiye kadar yapılan tüm operasyonlar, bizleri yıldırmamış, aksine azimlerimizi daha da bilemiş ve sabrımızı artırmıştır. Sömürgeci kâfirlerin, İslâmî ümmetin başındaki zalim yöneticileri, asla ve kata Hizbin yükselişine ve ümmet tarafından teveccühüne engel olamayacaklardır. Bu tür zalimane işler, bizim imanımızı artıracak ve zalimlerin bu tür hamleleri, değil Hilâfet'in kurulmasını, geciktirilmesini bile sağlayamayacaktır. Sonuç ne olursa olsun bizler, bu yolda sabit kalacağımıza dair Allah'a söz verdik. Bu zulümleriyle, bizi inandığımız bu yol ve davadan vazgeçiremeyecekler ve Allah, bu dini mutlaka hâkim kılacaktır</w:t>
      </w:r>
      <w:r>
        <w:rPr>
          <w:rFonts w:cs="Book Antiqua" w:ascii="Book Antiqua" w:hAnsi="Book Antiqua"/>
          <w:sz w:val="22"/>
          <w:szCs w:val="22"/>
          <w:lang w:val="tr-TR"/>
        </w:rPr>
        <w:t>."</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Son olarak; Radikal gazetesi muhabiri Sayın İsmail Saymaz’a, </w:t>
      </w:r>
      <w:r>
        <w:rPr>
          <w:rFonts w:cs="Book Antiqua" w:ascii="Book Antiqua" w:hAnsi="Book Antiqua"/>
          <w:b/>
          <w:bCs/>
          <w:sz w:val="22"/>
          <w:szCs w:val="22"/>
          <w:lang w:val="tr-TR"/>
        </w:rPr>
        <w:t>Hizb-ut Tahrir Türkiye Resmî Sözcüsü Sayın Yılmaz Çelik</w:t>
      </w:r>
      <w:r>
        <w:rPr>
          <w:rFonts w:cs="Book Antiqua" w:ascii="Book Antiqua" w:hAnsi="Book Antiqua"/>
          <w:sz w:val="22"/>
          <w:szCs w:val="22"/>
          <w:lang w:val="tr-TR"/>
        </w:rPr>
        <w:t xml:space="preserve">'le bu röportajı gerçekleştirdiği için şükranlarımızı ileterek son günlerde Laik Türkiye Cumhuriyeti'nin, Hizbi bazı şer odaklarıyla ilişkilendirerek Hizb üzerinde oluşturmaya çalıştığı sis perdesini kaldırmak ve kamuoyunu doğru bilgilerle aydınlatmak adına bu röportajın tam metnini gazetesinde yayınlanmasını sağlamasını ümit ediyoruz. Aynı zamanda özellikl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e yapılan son zalimane tutuklamaların akabinde, görsel ve yazılı medyanın Hizb hakkında yayınladığı iftira içerikli haberlere bakmaksızın, Hizb hakkında merak ettiklerini bizzat Hizbin sözcüsüne sorup öğrenmesinin de seçkin bir gazetecilik örneği olduğunu ve bu davranışının bizim nezdimizde güzel bir intiba bıraktığını da belirtmek isteriz.</w:t>
      </w:r>
    </w:p>
    <w:sectPr>
      <w:headerReference w:type="default" r:id="rId2"/>
      <w:headerReference w:type="first" r:id="rId3"/>
      <w:footerReference w:type="default" r:id="rId4"/>
      <w:footerReference w:type="first" r:id="rId5"/>
      <w:type w:val="nextPage"/>
      <w:pgSz w:w="11906" w:h="16838"/>
      <w:pgMar w:left="1134" w:right="1134" w:gutter="0" w:header="709" w:top="1134" w:footer="1763" w:bottom="18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4635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02:39:00Z</dcterms:created>
  <dc:creator/>
  <dc:description/>
  <cp:keywords/>
  <dc:language>en-US</dc:language>
  <cp:lastModifiedBy/>
  <cp:lastPrinted>2007-11-28T12:57:00Z</cp:lastPrinted>
  <dcterms:modified xsi:type="dcterms:W3CDTF">2009-08-22T23:48:00Z</dcterms:modified>
  <cp:revision>33</cp:revision>
  <dc:subject/>
  <dc:title>Emin Adımlarla Hilâfete Doğru İlerleyen Hizb-ut Tahrir, Dikkatleri Üzerine Çekmeye Devam Ediyor!</dc:title>
</cp:coreProperties>
</file>