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widowControl w:val="false"/>
        <w:autoSpaceDE w:val="false"/>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merikan Savaş Gemisi, Endonezya'nın Natuna Sularından Geçti</w:t>
      </w:r>
    </w:p>
    <w:p>
      <w:pPr>
        <w:pStyle w:val="Normal"/>
        <w:widowControl w:val="false"/>
        <w:autoSpaceDE w:val="false"/>
        <w:bidi w:val="0"/>
        <w:spacing w:before="60" w:after="60"/>
        <w:jc w:val="center"/>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7 Receb 1430</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30 Haziran </w:t>
      </w:r>
      <w:r>
        <w:rPr>
          <w:rFonts w:cs="Book Antiqua" w:ascii="Book Antiqua" w:hAnsi="Book Antiqua"/>
          <w:bCs/>
          <w:color w:val="000000"/>
          <w:lang w:val="tr-TR" w:bidi="ar-EG"/>
        </w:rPr>
        <w:t>200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Endonezya Hükümeti ile halkı, Devlet Başkanlığı seçimleriyle uğraşırken özellikle Bahr Adası ile Subi Adası suları arasındaki Endonezya ada denizi hatları bölgesinde olmak üzere altı Amerikan savaş gemisi, 23.06.2009 günü Natuna'nın Kuzey bölgesindeki sulardan geçti ki bunlardan biri USS Ronald Reagan adındaki uçak gemisiydi.</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Endonezya Deniz Kuvvetlerine bağlı gözetleme uçağı [Cassa], üç saat boyunca bunları takip ettikten sonra savaş gemisi konvoyu, Natuna suları bölgesinin Kuzeyine doğru uzaklaştı.</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Bu olay, Jawa Pos Group Gazetesi'nde 26.06.2009 günü yayınlanmasından sonra resmî olarak duyuruldu. Olayı yayınlayan Endonezya Enformasyon Bakanlığı Resmî Sitesi, Deniz Kuvvetlerine bağlı casus uçağı U-621'in Natuna suları bölgesinde altı Amerikan gemisini tespit ettiğini doğruladı. Deniz Kuvvetleri Bilgi Yönetim Müdürü Birinci Laksamana İskender Situmpol, 26.06.2009 Cuma günü Cakarta'da yaptığı basın açıklamasında Amerikan savaş gemisi konvoyunun Endonezya'nın seçkin ekonomik bölgesindeki sulardan geçmesinin kanuna aykırı olmadığını açıkladı. Zira o, izine gerek duymayan serbest dolaşım özgürlü bölgesinde seyretmektedir. O halde sorarız: Madem ki gemiler, usulsüzlükte bulunmadılar o halde ne diye Natuna suları bölgesinin Kuzeyinden uzaklaşmak zorunda kaldılar? Olay, olağanüstü ve ciddi olup Endonezya bölgesi için bir tehlikeyse ilgili taraftan resmî açıklamanın yayınlanması ne diye olayın meydana gelmesinden sonra, özellikle de medya organları tarafından yayınlanmasından sonra üç gün gecikti? Yoksa burada başka bir şey mi v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Evet, medya organları, 24.05.2009 günü, Pasifik Batı eyaletlerindeki rutin işlerine başlamak üzere Group [CSG] 7 Carrier Strike'dan Ronald Reagan Uçak Gemisi'nin 27.05.2009 günü Santiago’dan yola çıkacağını yayınladı. </w:t>
      </w:r>
      <w:r>
        <w:rPr>
          <w:rFonts w:cs="Book Antiqua" w:ascii="Book Antiqua" w:hAnsi="Book Antiqua"/>
          <w:b w:val="false"/>
          <w:bCs w:val="false"/>
          <w:color w:val="000000"/>
          <w:sz w:val="22"/>
          <w:szCs w:val="22"/>
          <w:lang w:val="tr-TR"/>
        </w:rPr>
        <w:t>Uçak Gemisi Taarruz Gurubu [Carrier Strike Group – CSG]</w:t>
      </w:r>
      <w:r>
        <w:rPr>
          <w:rFonts w:cs="Arabic Transparent" w:ascii="Book Antiqua" w:hAnsi="Book Antiqua"/>
          <w:b w:val="false"/>
          <w:bCs w:val="false"/>
          <w:color w:val="000000"/>
          <w:sz w:val="22"/>
          <w:szCs w:val="22"/>
          <w:lang w:val="tr-TR"/>
        </w:rPr>
        <w:t xml:space="preserve"> 7, Nimitz USS Ronald Reagan [CVN 76] derecesinde nükleer uçak gemisi içermektedir. Onunla birlikte Carrier Air Wing [CAW] 14, Keşif Gemisi USS Chancellorsville [CG 62], komuta gemisi ve [COMDESRON 7] yok edici filo, USS Decatur [DDG 73], USS Grindley [DDG 101], USS Howard [DDG 83], Frigate USS Thach [FFG 43] ve Explosive Ordnance Disposal Mobile Unit [EOFMU 11]'i içermektedir. Carrier Air Wing [CAW] ise, Strike Fighter Squadron (VFA) 22 “Redcocks”, VFA 25 “Fist of the Fleet”, VFA-113 “Stingers”, VFA-115 “Eagles” Airborne Early Warning Squadron [VAW] 113 “Black Eagles”, Tactical Electronic Warfare Squadron [VAQ] 139 “Cougars”, Carriers Logistics Support [VRC] 30 Detachment 1 “Hustlers”, Helicopters Anti Submarine Squadron [HS] 2 “Black Knights'ı” içermektedir. Bu Amerikan askerî hareketlilik, dolaylı yada dolaysız olsun onun sömürgeci dış politikasının bir parçasıdır ve takip edilmesi kaçınılmaz olan da işte budu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na binaen </w:t>
      </w: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1. Uluslararası deniz hukukuna istinaden Endonezya bölgelerine tecavüz etmesinden dolayı Amerikan Hükümeti'ne uyarı gönderir. Eğer Amerika, provokasyonunda ısrar ederse Obama'nın Kahire konuşmasında ilan ettiği karşılıklı saygı fikri, bizzat bir aldatmadı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 Amerikan savaş gemilerinin provokasyonu karşısında kesin tavırlar takınmaması halinde bu olay üzerine ülke yöneticilerinin Endonezya bölgelerinin birliğini korumaya yönelik yaptıkları açıklamaları birer içi boş açıklama olarak görecektir. </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pPr>
      <w:r>
        <w:rPr>
          <w:rFonts w:cs="Arabic Transparent" w:ascii="Book Antiqua" w:hAnsi="Book Antiqua"/>
          <w:b w:val="false"/>
          <w:bCs w:val="false"/>
          <w:color w:val="000000"/>
          <w:sz w:val="22"/>
          <w:szCs w:val="22"/>
          <w:lang w:val="tr-TR"/>
        </w:rPr>
        <w:t>3. Özellikle harcamaları ve dayandığı araçları yeterli değilse geniş bölgeleri korumanın hiç de kolay olmadığının farkındadır. Binaenaleyh bu yükümlükleri yerine getirmek için gerekli güce, yeterliliğe ve araçlara gerek vardır. Bunların oluşturulması ise, Ümmetin birleşmesi ve Müslümanların beldelerinin enerjilerinin bir araya gelmesiyle mümkündür. İşte burada Şeriat ve Hilâfet fikrinin önemi ortaya çıkmaktadır. Zira Endonezya da dâhil olmak üzere İslâmî beldelerin her karışını sömürgeci devletlerin müdahalelerine ve işgallerine karşı korumaya muktedir birinci devlet halinde gelmesi için İslâmî âlemi birleştirecek olan odur. Buna göre Endonezya, Hilâfete şiddetle muhtaçtır.</w:t>
      </w:r>
    </w:p>
    <w:sectPr>
      <w:headerReference w:type="default" r:id="rId2"/>
      <w:headerReference w:type="first" r:id="rId3"/>
      <w:footerReference w:type="default" r:id="rId4"/>
      <w:footerReference w:type="first" r:id="rId5"/>
      <w:type w:val="nextPage"/>
      <w:pgSz w:w="11906" w:h="16838"/>
      <w:pgMar w:left="1134" w:right="1134" w:gutter="0" w:header="737" w:top="1134" w:footer="1230" w:bottom="12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Simplified Arabic"/>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8-04-14T20:20:00Z</cp:lastPrinted>
  <dcterms:modified xsi:type="dcterms:W3CDTF">2009-08-18T08:04:00Z</dcterms:modified>
  <cp:revision>236</cp:revision>
  <dc:subject/>
  <dc:title>Amerikan Savaş Gemisi, Endonezya'nın Natuna Sularından Geçti</dc:title>
</cp:coreProperties>
</file>