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Cs/>
          <w:sz w:val="22"/>
          <w:szCs w:val="22"/>
          <w:lang w:val="tr-TR"/>
        </w:rPr>
        <w:t>-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 xml:space="preserve">Sömürgecinin Ajanları, İslâmî Şeriatı ve Şer'î Hadleri Karalamak için Birbirinden İlgisiz ve Farklı Olaylar Arasında İlişki Kuruyorlar </w:t>
      </w:r>
    </w:p>
    <w:p>
      <w:pPr>
        <w:pStyle w:val="Normal"/>
        <w:bidi w:val="0"/>
        <w:jc w:val="right"/>
        <w:rPr>
          <w:rFonts w:ascii="Book Antiqua" w:hAnsi="Book Antiqua" w:cs="Book Antiqua"/>
          <w:color w:val="000000"/>
          <w:lang w:val="tr-TR"/>
        </w:rPr>
      </w:pPr>
      <w:r>
        <w:rPr>
          <w:rFonts w:cs="Book Antiqua" w:ascii="Book Antiqua" w:hAnsi="Book Antiqua"/>
          <w:lang w:val="tr-TR"/>
        </w:rPr>
        <w:t>H. 25 Cumâde's Sânî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HRS–TR–002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HRS–TR–002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Haziran 2009</w:t>
      </w:r>
    </w:p>
    <w:p>
      <w:pPr>
        <w:pStyle w:val="Normal"/>
        <w:bidi w:val="0"/>
        <w:spacing w:before="60" w:after="60"/>
        <w:ind w:left="0" w:right="0" w:firstLine="284"/>
        <w:jc w:val="both"/>
        <w:rPr>
          <w:rFonts w:ascii="Book Antiqua" w:hAnsi="Book Antiqua" w:cs="Book Antiqua"/>
          <w:lang w:val="tr-TR" w:bidi="ar-LB"/>
        </w:rPr>
      </w:pPr>
      <w:r>
        <w:rPr>
          <w:rFonts w:cs="Book Antiqua" w:ascii="Book Antiqua" w:hAnsi="Book Antiqua"/>
          <w:b/>
          <w:bCs/>
          <w:lang w:val="tr-TR" w:bidi="ar-LB"/>
        </w:rPr>
        <w:t>Hizb-ut Tahrir / Bangladeş</w:t>
      </w:r>
      <w:r>
        <w:rPr>
          <w:rFonts w:cs="Book Antiqua" w:ascii="Book Antiqua" w:hAnsi="Book Antiqua"/>
          <w:lang w:val="tr-TR" w:bidi="ar-LB"/>
        </w:rPr>
        <w:t xml:space="preserve"> Hanımlar Resmî Sözcüsü Fehmide Ferhâna Hânım, kadın ve insan hakları kuruluşlarının, 17.06.2009'da Dakka'da düzenledikleri "İnsanlık Dışı Fetvalar… Kabul Edilemez… Zorba Tahakküm.. O halde Hukuk Nerede?" başlıklı konferansa ilişkin olarak bugün yaptığı basın açıklamasında şöyle dedi: "Aralarında hiçbir bağlantının olmadığı Müslümanların farklı beldelerinde vuku bulup 'fetva' olarak nitelendirilen birbirinden ilgisiz bazı hadlerin ikame edilmesi olayları istismar edildi. Bunlar, İslâm'a ve İslâm'daki ukûbat nizamına saldırmak için sömürgecilerin ajanları ve insan hakları örgütleri denilen kuruluşlar tarafından istismar edildi. Zira şer'î hükümlerin barbarca ve insanlık dışı hükümler olduğunu iddia eden batıl ve dışlanmış fikirlerini yaymak için bu olayları istismar ettiler. Her zaman olduğu gibi batıl fikirlerini ispatlamanın bir kanıtı olarak da 'hukukun egemenliği' gerekçesini kullandılar! Ve sözde Batılı kanunların ve anayasalarının başarısızlığını ve toplumların sorunlarını çözmeye muktedir olmadıklarını ortaya çıkaran Batılı toplumlardaki kadına karşı suç ve şiddet olaylarının yükselmesine rağmen toplumlar için en uygun olanın bizzat sömürgeci Batının kanunları ve anayasaları olduğunu iddia ettiler. Bunun aksine İslâm, İslâmî değerler ve eşsiz İslâmî ukûbat nizamı yoluyla suç gerekçelerini köklü bir şekilde çözmüştür. Böylece emin bir hayat temin etmiş ve devletin tüm vatandaşlarının ırzları ile mallarını korumuştur." </w:t>
      </w:r>
    </w:p>
    <w:p>
      <w:pPr>
        <w:pStyle w:val="Normal"/>
        <w:bidi w:val="0"/>
        <w:spacing w:before="60" w:after="60"/>
        <w:ind w:left="0" w:right="0" w:firstLine="284"/>
        <w:jc w:val="both"/>
        <w:rPr>
          <w:rFonts w:ascii="Book Antiqua" w:hAnsi="Book Antiqua" w:cs="Book Antiqua"/>
          <w:lang w:val="tr-TR" w:bidi="ar-LB"/>
        </w:rPr>
      </w:pPr>
      <w:r>
        <w:rPr>
          <w:rFonts w:cs="Book Antiqua" w:ascii="Book Antiqua" w:hAnsi="Book Antiqua"/>
          <w:lang w:val="tr-TR" w:bidi="ar-LB"/>
        </w:rPr>
        <w:t>Fehmide Ferhâna Hânım şöyle dedi: "İslâm'ı, kadına zulmediyor şeklinde nitelendirmek için gerçekte kapitalistlerin ajanları olan bazı aydınlar, insan ve kadın hakları hususunda dırdır yapmaya soyunarak şer'î hükümlere ve İslâm Nizamı'na saldırdıkları halde insanlığı ve kadın haklarını koruma hususunda kanunlarının ve yasalarının iflas ettiği mevcut Kapitalizm Nizamı'nın ağır başarısızlığı hakkında tek bir laf dahi etmediler. Aslında insanlık, önyargılı insan ürünü olan başarısız kanunlara ve batıl yasalara sahip kapitalizmin gölgesinde ezilmiştir. Buna dair pek çok örnek vardır. Mesela kadının ev içinde ve dışında katledilmesi, işkenceye maruz kalması, hırsızlık, silahlı gasp, kaçırma, şantaj vakalarının sayısının yükselmesi ve diğer cürümler, insanların Kapitalizm Nizamı'ndan çektiği sıkıntılara dair bir örnektir. Diğer taraftan artık insanlar, iğrenç kuruluşlar, kurumlar ve bazı bencil avukatlar tarafından dayatılan taraflı ve bozuk siyasî kanunların ipoteği haline gelmiştir."</w:t>
      </w:r>
    </w:p>
    <w:p>
      <w:pPr>
        <w:pStyle w:val="Normal"/>
        <w:bidi w:val="0"/>
        <w:spacing w:before="60" w:after="60"/>
        <w:ind w:left="0" w:right="0" w:firstLine="284"/>
        <w:jc w:val="both"/>
        <w:rPr>
          <w:rFonts w:ascii="Book Antiqua" w:hAnsi="Book Antiqua" w:cs="Book Antiqua"/>
          <w:lang w:val="tr-TR" w:bidi="ar-LB"/>
        </w:rPr>
      </w:pPr>
      <w:r>
        <w:rPr>
          <w:rFonts w:cs="Book Antiqua" w:ascii="Book Antiqua" w:hAnsi="Book Antiqua"/>
          <w:lang w:val="tr-TR" w:bidi="ar-LB"/>
        </w:rPr>
        <w:t>Ayrıca Fehmide, bazı ilgisiz olaylara ışık tutulması yoluyla İslâm'ın eleştirilmesine iten faktörün, hastalıklı nefisler olduğuna dikkat çekerek, İslâm'ın hiçbir kimseye "fetva" adı altında dilediğini yapma ve dilediği kimseyi cezalandırma yetkisi vermediğini teyit etti.</w:t>
      </w:r>
    </w:p>
    <w:p>
      <w:pPr>
        <w:pStyle w:val="Normal"/>
        <w:bidi w:val="0"/>
        <w:spacing w:before="60" w:after="60"/>
        <w:ind w:left="0" w:right="0" w:firstLine="284"/>
        <w:jc w:val="both"/>
        <w:rPr>
          <w:rFonts w:ascii="Book Antiqua" w:hAnsi="Book Antiqua" w:cs="Book Antiqua"/>
          <w:lang w:val="tr-TR" w:bidi="ar-LB"/>
        </w:rPr>
      </w:pPr>
      <w:r>
        <w:rPr>
          <w:rFonts w:cs="Book Antiqua" w:ascii="Book Antiqua" w:hAnsi="Book Antiqua"/>
          <w:lang w:val="tr-TR" w:bidi="ar-LB"/>
        </w:rPr>
        <w:t xml:space="preserve">Allah'ın kanun kıldığı ukubat nizamını ve hadleri tatbik etmekten mesul olan İslâm'da bizzat devletin başı Halîfedir. Keza aralarında İslâm'da Yönetim Nizamı, İktisat Nizamı, Ukubat Nizamı ve Öğretim Siyaseti de olmak üzere İslâm'ı kapsamlı olarak tatbik edecek olan bizzat Halîfedir. Ukubat nizamı da dahil İslâm'ın kapsamlı olarak tatbik edilmesi sayesinde hem İslâmî toplum suçtan arındırılmış, hem de adalet toplumun temel taşı olacaktır. </w:t>
      </w:r>
    </w:p>
    <w:p>
      <w:pPr>
        <w:pStyle w:val="Normal"/>
        <w:bidi w:val="0"/>
        <w:spacing w:before="60" w:after="60"/>
        <w:ind w:left="0" w:right="0" w:firstLine="284"/>
        <w:jc w:val="both"/>
        <w:rPr>
          <w:rFonts w:ascii="Book Antiqua" w:hAnsi="Book Antiqua" w:cs="Book Antiqua"/>
          <w:lang w:val="tr-TR" w:bidi="ar-LB"/>
        </w:rPr>
      </w:pPr>
      <w:r>
        <w:rPr>
          <w:rFonts w:cs="Book Antiqua" w:ascii="Book Antiqua" w:hAnsi="Book Antiqua"/>
          <w:lang w:val="tr-TR" w:bidi="ar-LB"/>
        </w:rPr>
        <w:t>Son olarak Fehmide Ferhâna Hânım, Müslümanları toplumları her zulümden arındırmanın garantörü olan İslâm'ın tatbiki için Hilâfet Devleti'ni kurmak üzere çalışmaya davet etti.</w:t>
      </w:r>
    </w:p>
    <w:sectPr>
      <w:headerReference w:type="even" r:id="rId2"/>
      <w:headerReference w:type="default" r:id="rId3"/>
      <w:footerReference w:type="even" r:id="rId4"/>
      <w:footerReference w:type="default" r:id="rId5"/>
      <w:type w:val="nextPage"/>
      <w:pgSz w:w="11906" w:h="16838"/>
      <w:pgMar w:left="737" w:right="73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47:00Z</dcterms:created>
  <dc:creator/>
  <dc:description/>
  <cp:keywords/>
  <dc:language>en-US</dc:language>
  <cp:lastModifiedBy/>
  <cp:lastPrinted>2008-03-27T20:25:00Z</cp:lastPrinted>
  <dcterms:modified xsi:type="dcterms:W3CDTF">2009-08-07T22:41:00Z</dcterms:modified>
  <cp:revision>45</cp:revision>
  <dc:subject/>
  <dc:title>Sömürgecinin Ajanları, İslâmî Şeriatı ve Şer'î Hadleri Karalamak için Birbirinden İlgisiz ve Farklı Olaylar Arasında İlişki Kuruyorlar </dc:title>
</cp:coreProperties>
</file>