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rak’ta Fırkacılık Homurtularını Tahrik Eden Amerika, Şimdi de Bunu Âlimlere Suikast Düzenleyerek Pakistan’da Tahrik Etmeye Çalışıyo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9</w:t>
      </w:r>
    </w:p>
    <w:p>
      <w:pPr>
        <w:pStyle w:val="BodyText3"/>
        <w:spacing w:before="60" w:after="60"/>
        <w:ind w:left="0" w:right="0"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bölgedeki Amerikan müdahalesine şiddetle karşı çıkanlardan olan Dr. Sarfraz Naimi’ye yönelik ödlek vahşî suikast operasyonunu şiddetle kınar. Zira Dr. Naimi, birkaç gün önce bir yerel televizyon kanalının ekranında Hükümetin Amerikan hegemonyasına mutlak teslimiyetini şiddetle kınamıştı.</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merika, Svat ve Banu bölgelerinde ateşi tutuşturmayı başarmasının üzerine o ve Pakistan yöneticilerinden olan ajanları, Pakistan’ın tamamında kaos hali ve iç savaş oluşturmak için çalıştılar. Böylece askerî operasyonlar, Svat’ın dışına uzandı ve Kuzey-Batı Bölgesi Enformasyon Bakanı’na göre 4 milyon Müslüman, sığınacak bir evden yoksun hale geldiler. Amerika, patlama operasyonları yoluyla insanların dikkatlerini 4 milyonun trajedilerin üzerinden dağıtmaya çalıştığı gibi Diyobend Medresesi ve Brelvi Medresesi arasında fırkacılık fitne ateşini de tutuşturmaya çalışmaktadır. İşte bu, Amerika’nın mescitlerde ve pazar yerlerinde yaptığı patlama operasyonlar yoluyla Sünniler ile Şiiler arasında fırkacılık homurtularını tahrik etmek için Irak’ta kullandığı yeni eski olan aynı politikadır. </w:t>
      </w:r>
    </w:p>
    <w:p>
      <w:pPr>
        <w:pStyle w:val="BodyText3"/>
        <w:spacing w:before="60" w:after="60"/>
        <w:ind w:left="0" w:right="0" w:firstLine="284"/>
        <w:jc w:val="both"/>
        <w:rPr/>
      </w:pPr>
      <w:r>
        <w:rPr>
          <w:rFonts w:cs="Book Antiqua" w:ascii="Book Antiqua" w:hAnsi="Book Antiqua"/>
          <w:color w:val="000000"/>
          <w:sz w:val="22"/>
          <w:szCs w:val="22"/>
        </w:rPr>
        <w:t>Dr. Sarfraz Naimi’nin hayatına maal olan son patlama, sadece Amerika çıkarlarına hizmet etmektedir. Zira Amerika, bu tür operasyonların arkasından Svat’taki Müslümanlara karşı askerî operasyonları destekleyen bir kamuoyu oluşturmayı ve Banu ile diğer bölgelere genişletmeyi hedeflemektedir.</w:t>
      </w:r>
    </w:p>
    <w:p>
      <w:pPr>
        <w:pStyle w:val="BodyText3"/>
        <w:spacing w:before="60" w:after="60"/>
        <w:ind w:left="0" w:right="0" w:firstLine="284"/>
        <w:jc w:val="both"/>
        <w:rPr/>
      </w:pPr>
      <w:r>
        <w:rPr>
          <w:rFonts w:cs="Book Antiqua" w:ascii="Book Antiqua" w:hAnsi="Book Antiqua"/>
          <w:color w:val="000000"/>
          <w:sz w:val="22"/>
          <w:szCs w:val="22"/>
        </w:rPr>
        <w:t>Şu bir gerçektir ki Amerikan askerî ve istihbaratî varlığı bölgeden silinip süpürülmedikçe Pakistan, güven ve huzurun tadına varamayacaktır. Konumumuz gereği bizler, İslâmî medreselerin ve siyasî partilerin liderlerinden, bölgedeki tüm şerrin ve karmaşanın müsebbibi olan Amerika’nın bölgeden silinip süpürülmesi için çalışmalarını talep ediyoruz.</w:t>
      </w:r>
    </w:p>
    <w:p>
      <w:pPr>
        <w:pStyle w:val="BodyText3"/>
        <w:spacing w:before="60" w:after="60"/>
        <w:ind w:left="0" w:right="0" w:firstLine="284"/>
        <w:jc w:val="both"/>
        <w:rPr/>
      </w:pPr>
      <w:r>
        <w:rPr>
          <w:rFonts w:cs="Book Antiqua" w:ascii="Book Antiqua" w:hAnsi="Book Antiqua"/>
          <w:color w:val="000000"/>
          <w:sz w:val="22"/>
          <w:szCs w:val="22"/>
        </w:rPr>
        <w:t xml:space="preserve">Pakistan’daki ekonomik ve siyasî sorunların kökleri, Amerika’ya dönmektedir ve ajan yöneticilerin yardımlaşması olmadan bu olmazdı. Bundan dolayı bizler, nusret ehlinden olan muhlisleri, şer’î vecibelerini yerine getirmeye, Amerikan savaşından desteklerini çekmeye, bu ajan yöneticileri alaşağı etmek için çalışmaya v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nusret vermeye çağırıyoruz ki hem Hilâfet Devleti kurularak sömürgecilerin kökü kazınsın, hem de Müslümanlar, İslâm ile yönetimin gölgesindeki mutlu bir hayatın tadına varsınlar. </w:t>
      </w:r>
      <w:r>
        <w:rPr>
          <w:rFonts w:cs="Book Antiqua" w:ascii="Book Antiqua" w:hAnsi="Book Antiqua"/>
          <w:color w:val="000000"/>
          <w:sz w:val="22"/>
          <w:szCs w:val="20"/>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67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73143196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18T19:11:00Z</dcterms:modified>
  <cp:revision>214</cp:revision>
  <dc:subject/>
  <dc:title>Irak’ta Fırkacılık Homurtularını Tahrik Eden Amerika, Şimdi de Bunu Âlimlere Suikast Düzenleyerek Pakistan’da Tahrik Etmeye Çalışıyor </dc:title>
</cp:coreProperties>
</file>