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Müslümanları Birdirbirine Kırdıran Amerikan Savaşını Durdurma Kampanyasına Liderlik Ediyo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7</w:t>
                      </w:r>
                    </w:p>
                  </w:txbxContent>
                </v:textbox>
                <w10:wrap type="none"/>
              </v:rect>
            </w:pict>
          </mc:Fallback>
        </mc:AlternateContent>
      </w:r>
    </w:p>
    <w:p>
      <w:pPr>
        <w:pStyle w:val="Normal"/>
        <w:bidi w:val="0"/>
        <w:jc w:val="right"/>
        <w:rPr/>
      </w:pPr>
      <w:r>
        <w:rPr>
          <w:rFonts w:cs="Book Antiqua" w:ascii="Book Antiqua" w:hAnsi="Book Antiqua"/>
          <w:color w:val="000000"/>
          <w:lang w:val="tr-TR"/>
        </w:rPr>
        <w:t>M. 14 Mayıs 2009</w:t>
      </w:r>
    </w:p>
    <w:p>
      <w:pPr>
        <w:pStyle w:val="Normal"/>
        <w:bidi w:val="0"/>
        <w:spacing w:before="60" w:after="60"/>
        <w:ind w:left="0" w:right="0" w:firstLine="284"/>
        <w:jc w:val="both"/>
        <w:rPr/>
      </w:pPr>
      <w:r>
        <w:rPr>
          <w:rFonts w:cs="Book Antiqua" w:ascii="Book Antiqua" w:hAnsi="Book Antiqua"/>
          <w:b/>
          <w:bCs/>
          <w:color w:val="000000"/>
          <w:sz w:val="22"/>
          <w:szCs w:val="22"/>
          <w:lang w:val="tr-TR"/>
        </w:rPr>
        <w:t>Hizb-ut Tahrir / Pakistan Vilâyeti</w:t>
      </w:r>
      <w:r>
        <w:rPr>
          <w:rFonts w:cs="Book Antiqua" w:ascii="Book Antiqua" w:hAnsi="Book Antiqua"/>
          <w:color w:val="000000"/>
          <w:sz w:val="22"/>
          <w:szCs w:val="22"/>
          <w:lang w:val="tr-TR"/>
        </w:rPr>
        <w:t xml:space="preserve">, Pakistan Hükümeti’nin Afganistan’daki Amerikan işgaline hizmet etmek için ülkede kıvılcımını tutuşturduğu iç savaşı durdurma kampanyasına liderlik ediyor. Savaşın tüm cephelerde Müslümanların hasarına yol açtığı, onlarca askerlerini, yüzlerce mücahitlerini zayiata uğrattığı, kadınlarını, çocuklarını, yaşlılarını sıkıntılara maruz bıraktığı ve ellerindeki onurlu yaşamlarından ettiği sırada savaştan tek çıkarı olan Amerika’dır. Zira ülke sınırı içerisindeki hedeflerini gerçekleştirmede dünyanın en büyük yedinci ordusunu kullanmakta ve mücahitlerin silahlarının namlularını haçlıların göğüsleri yerine kardeşlerinin göğüslerine doğru çevirmektedir. Tüm bunlar, ödlek Amerikan kuvvetlerinin bölgedeki sömürgeci gayesine ulaşmada başarısızlığa uğraması, kurtarma çabalarına rağmen kapitalizm ekonomisinin çökmesi üzerine ve müttefikleri nezdinde bile iğrenç sömürgeci yüzünün ortaya çıktığı bir sırada gerçekleşmektedir. </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ndan dolay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Hükümetin Müslümanların hesabına Amerika’yı kurtarma girişimini kınamakta, bunun için vekâleten yürütülen Amerikan savaşını durdurmak üzere yürüyüşler, konuşmalar ve neşriyatlar yoluyla insanları toplamak amacıyla ülkenin dört bir tarafında büyük bir kampanyaya öncülük etmekte, İslâm ve Müslümanlara karşı işlenen bu iğrenç cürüme karşı hep birlikte seslerini yükseltmeleri için genelde insanlara, özelde ise siyasî partilere ve âlimlere açık davette bulunmaktadı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Hizb-ut Tahrir / Pakistan Vilâyeti Aşağıdaki Hususları Talep Eder:</w:t>
      </w:r>
    </w:p>
    <w:p>
      <w:pPr>
        <w:pStyle w:val="Normal"/>
        <w:bidi w:val="0"/>
        <w:spacing w:before="60" w:after="60"/>
        <w:jc w:val="both"/>
        <w:rPr/>
      </w:pPr>
      <w:r>
        <w:rPr>
          <w:rFonts w:cs="Book Antiqua" w:ascii="Book Antiqua" w:hAnsi="Book Antiqua"/>
          <w:color w:val="000000"/>
          <w:sz w:val="22"/>
          <w:szCs w:val="22"/>
          <w:lang w:val="tr-TR"/>
        </w:rPr>
        <w:t>1. Amerikan savaşının derhal durdurulması ve Pakistan ordusu içerisindeki evlatlarımızın Allah’ın izniyle başarısız olacak Obama’nın haçlı saldırısında birer yakıt olarak kullanılmaması.</w:t>
      </w:r>
    </w:p>
    <w:p>
      <w:pPr>
        <w:pStyle w:val="Normal"/>
        <w:bidi w:val="0"/>
        <w:spacing w:before="60" w:after="60"/>
        <w:jc w:val="both"/>
        <w:rPr/>
      </w:pPr>
      <w:r>
        <w:rPr>
          <w:rFonts w:cs="Book Antiqua" w:ascii="Book Antiqua" w:hAnsi="Book Antiqua"/>
          <w:color w:val="000000"/>
          <w:sz w:val="22"/>
          <w:szCs w:val="22"/>
          <w:lang w:val="tr-TR"/>
        </w:rPr>
        <w:t>2. İslâm’a ve Müslümanlara yönelik başlattığı haçlı saldırısından bu yana ülkede kaos ve karmaşa oluşturan şerlerinden kurtulmak için ülkedeki Amerikan askerî varlığına, siyasî ve istihbaratsal nüfuzuna son verilmesi.</w:t>
      </w:r>
    </w:p>
    <w:p>
      <w:pPr>
        <w:pStyle w:val="Normal"/>
        <w:tabs>
          <w:tab w:val="clear" w:pos="709"/>
          <w:tab w:val="center" w:pos="4932" w:leader="none"/>
          <w:tab w:val="left" w:pos="6705" w:leader="none"/>
        </w:tabs>
        <w:bidi w:val="0"/>
        <w:jc w:val="both"/>
        <w:rPr/>
      </w:pPr>
      <w:r>
        <w:rPr>
          <w:rFonts w:cs="Book Antiqua" w:ascii="Book Antiqua" w:hAnsi="Book Antiqua"/>
          <w:color w:val="000000"/>
          <w:sz w:val="22"/>
          <w:szCs w:val="22"/>
          <w:lang w:val="tr-TR"/>
        </w:rPr>
        <w:t xml:space="preserve">3. Askerilerin, kendi kardeşlerini katletmelerini emreden hain ordu liderliğine itaat etmeyi durdurmaları ve Hilâfetin ikamesi, Afganistan’ın Amerikan işgalinden ve Keşmir’in de müşrik Hintlilerden kurtul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31453057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 w:val="20"/>
        <w:szCs w:val="20"/>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r>
    <w:r>
      <w:rPr>
        <w:rFonts w:cs="Book Antiqua" w:ascii="Book Antiqua" w:hAnsi="Book Antiqua"/>
        <w:color w:val="000000"/>
        <w:sz w:val="20"/>
        <w:szCs w:val="20"/>
      </w:rPr>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4:52:00Z</dcterms:created>
  <dc:creator/>
  <dc:description/>
  <cp:keywords/>
  <dc:language>en-US</dc:language>
  <cp:lastModifiedBy/>
  <cp:lastPrinted>2008-05-16T14:22:00Z</cp:lastPrinted>
  <dcterms:modified xsi:type="dcterms:W3CDTF">2009-06-21T07:03:00Z</dcterms:modified>
  <cp:revision>11</cp:revision>
  <dc:subject/>
  <dc:title>Hizb-ut Tahrir, Müslümanları Birdirbirine Kırdıran Amerikan Savaşını Durdurma Kampanyasına Liderlik Ediyor </dc:title>
</cp:coreProperties>
</file>