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talı Siyasî Düşünüş</w:t>
      </w:r>
    </w:p>
    <w:p>
      <w:pPr>
        <w:pStyle w:val="Normal"/>
        <w:bidi w:val="0"/>
        <w:jc w:val="right"/>
        <w:rPr>
          <w:rFonts w:ascii="Book Antiqua" w:hAnsi="Book Antiqua" w:cs="Book Antiqua"/>
          <w:bCs/>
          <w:lang w:val="tr-TR"/>
        </w:rPr>
      </w:pPr>
      <w:r>
        <w:rPr>
          <w:rFonts w:cs="Book Antiqua" w:ascii="Book Antiqua" w:hAnsi="Book Antiqua"/>
          <w:bCs/>
          <w:lang w:val="tr-TR"/>
        </w:rPr>
        <w:t xml:space="preserve">H. 16 </w:t>
      </w:r>
      <w:r>
        <w:rPr>
          <w:rFonts w:cs="Book Antiqua" w:ascii="Book Antiqua" w:hAnsi="Book Antiqua"/>
          <w:bCs/>
        </w:rPr>
        <w:t>Cumâde’l Ûlâ</w:t>
      </w:r>
      <w:r>
        <w:rPr>
          <w:rFonts w:cs="Book Antiqua" w:ascii="Book Antiqua" w:hAnsi="Book Antiqua"/>
          <w:bCs/>
          <w:lang w:val="tr-TR"/>
        </w:rPr>
        <w:t xml:space="preserve"> 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1 Mayıs 2009</w:t>
      </w:r>
    </w:p>
    <w:p>
      <w:pPr>
        <w:pStyle w:val="BodyText3"/>
        <w:spacing w:before="60" w:after="60"/>
        <w:ind w:left="0" w:right="0" w:firstLine="284"/>
        <w:jc w:val="both"/>
        <w:rPr>
          <w:rFonts w:ascii="Book Antiqua" w:hAnsi="Book Antiqua" w:cs="Book Antiqua"/>
          <w:bCs/>
          <w:color w:val="000000"/>
          <w:sz w:val="16"/>
          <w:szCs w:val="16"/>
          <w:lang w:val="tr-TR"/>
        </w:rPr>
      </w:pPr>
      <w:r>
        <w:rPr>
          <w:rFonts w:cs="Book Antiqua" w:ascii="Book Antiqua" w:hAnsi="Book Antiqua"/>
          <w:bCs/>
          <w:color w:val="000000"/>
          <w:sz w:val="16"/>
          <w:szCs w:val="16"/>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Şüphesiz “Halkları ve ümmetleri yok eden, devletleri yıkan veya zayıflatan şey hatalı siyasî düşünüştür.” </w:t>
      </w:r>
      <w:r>
        <w:rPr>
          <w:rFonts w:cs="Book Antiqua" w:ascii="Book Antiqua" w:hAnsi="Book Antiqua"/>
          <w:color w:val="000000"/>
          <w:sz w:val="22"/>
          <w:szCs w:val="20"/>
          <w:vertAlign w:val="superscript"/>
        </w:rPr>
        <w:t xml:space="preserve">[Hizb-ut Tahrir Neşriyatlarından Takiyuddîn en-Nebhanî’nin Düşünme Metodu Kitabı] </w:t>
      </w:r>
      <w:r>
        <w:rPr>
          <w:rFonts w:cs="Book Antiqua" w:ascii="Book Antiqua" w:hAnsi="Book Antiqua"/>
          <w:color w:val="000000"/>
          <w:sz w:val="22"/>
          <w:szCs w:val="20"/>
        </w:rPr>
        <w:t>Hollanda’daki siyasî ortama hâkim olmaya başlayan hatalı siyasî düşünüşün göstergelerinden biri, kimi politikacıların propagandasını yaptığı düşük önerilerin ve çözümlerin niceliğidir. Her ne kadar bu öneriler ile çözümler, görünürde yüzeysel olsalar da derinliklerinde sahiplerinin zihinlerine yer etmiş tehlikeli derin mefhumlardır. Zaman zaman yüzeysel olarak ortaya çıkan bu derin mefhumlar, Hitlerin sıra dışı bir fenomen olmadığını bildirmektedir. Dolayısıyla bunlar, bir çok maskenin arkasına gizlenmektedir ve er yada geç yeniden ortaya çıkacaktır.</w:t>
      </w:r>
    </w:p>
    <w:p>
      <w:pPr>
        <w:pStyle w:val="BodyText3"/>
        <w:spacing w:before="60" w:after="60"/>
        <w:ind w:left="0" w:right="0" w:firstLine="284"/>
        <w:jc w:val="both"/>
        <w:rPr/>
      </w:pPr>
      <w:r>
        <w:rPr>
          <w:rFonts w:cs="Book Antiqua" w:ascii="Book Antiqua" w:hAnsi="Book Antiqua"/>
          <w:color w:val="000000"/>
          <w:sz w:val="22"/>
          <w:szCs w:val="20"/>
        </w:rPr>
        <w:t>Her kim bu sözümüzü eleştirmek ve bunu aşırı bir sapkınlıkla itham etmek veya provokasyon olarak nitelendirmek isterse Hollanda’daki kimi politikacıların taşkınlık çıkaranlara ateş açılmalıdır veya kimi politikacıların “Bidovliyn” denilenler iğdiş edilmelidir önerisini bizlere açıklamalıdır? Şimdi insan hakları ile övünen Batı zihniyeti örfünde bunlar, böylesi kimselerin nefislerine yerleşmiş bir barbarlık ve vahşet değil midir?</w:t>
      </w:r>
    </w:p>
    <w:p>
      <w:pPr>
        <w:pStyle w:val="BodyText3"/>
        <w:spacing w:before="60" w:after="60"/>
        <w:ind w:left="0" w:right="0" w:firstLine="284"/>
        <w:jc w:val="both"/>
        <w:rPr/>
      </w:pPr>
      <w:r>
        <w:rPr>
          <w:rFonts w:cs="Book Antiqua" w:ascii="Book Antiqua" w:hAnsi="Book Antiqua"/>
          <w:color w:val="000000"/>
          <w:sz w:val="22"/>
          <w:szCs w:val="20"/>
        </w:rPr>
        <w:t>Ayrıca bir gurup politikacı ile aydının yasalara karşı geldikleri kanıtlanması halinde Hollanda vatandaşı olsalar dahi Fas kökenli göçmenlerin kendi ülkelerine kovulması gerekir demeleri ne anlama gelmektedir?</w:t>
      </w:r>
    </w:p>
    <w:p>
      <w:pPr>
        <w:pStyle w:val="BodyText3"/>
        <w:spacing w:before="60" w:after="60"/>
        <w:ind w:left="0" w:right="0" w:firstLine="284"/>
        <w:jc w:val="both"/>
        <w:rPr/>
      </w:pPr>
      <w:r>
        <w:rPr>
          <w:rFonts w:cs="Book Antiqua" w:ascii="Book Antiqua" w:hAnsi="Book Antiqua"/>
          <w:color w:val="000000"/>
          <w:sz w:val="22"/>
          <w:szCs w:val="20"/>
        </w:rPr>
        <w:t>Politikacılardan büyük bir gurup ile sıradan insanlardan çoğunluğu, vatandaşlığına rağmen yabancılara bir yabancı olarak bakıyorlarsa o halde yabancının devlete ve topluma entegre olmasının ve onu dost edinmesinin ne anlamı vardır? Dahası bir gurbetçi, aslen Hollandalı olan bir kimse nazarında sırf Hollanda pasaportu taşıyan bir gurbetçi olarak kaldığına göre vatandaşlığın anlamı nedir? Gurbetçiye yönelik bakış da farklıdır; ona tatbik edilen kanunlar farklıdır, ona verilen haklar farklıdır ve ondan istenilen yükümlülükler de farklıdır. O halde bu, eşitlik midir yoksa ayrımcılık mı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Verdiğimiz örnekler buzdağının sadece görünen kısmıdır. Ancak bunlar, hem siyasî ortama hâkim olan hatalı siyasî düşünüşü göstermek, hem de akillerin gelecek hakkında düşünmeleri ve sonuçları görmeleri için yeterli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09-06-05T21:13:00Z</cp:lastPrinted>
  <dcterms:modified xsi:type="dcterms:W3CDTF">2009-06-05T18:13:00Z</dcterms:modified>
  <cp:revision>80</cp:revision>
  <dc:subject/>
  <dc:title>Hatalı Siyasî Düşünüş</dc:title>
</cp:coreProperties>
</file>