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 xml:space="preserve">Hem Svat'taki Saldırıları, Hem de Afganistan'daki Amerikan Saldırılarını Kınamak İçin 9 Mayıs Cumartesi Günü Saat 12:00'da Londra'daki Pakistan Sefareti Önünde Bir Gösteri Yapılacaktır </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Normal"/>
        <w:bidi w:val="0"/>
        <w:ind w:left="7788" w:right="0" w:firstLine="708"/>
        <w:jc w:val="center"/>
        <w:rPr>
          <w:rFonts w:ascii="Book Antiqua" w:hAnsi="Book Antiqua" w:cs="Book Antiqua"/>
          <w:lang w:val="tr-TR"/>
        </w:rPr>
      </w:pPr>
      <w:r>
        <w:rPr>
          <w:rFonts w:cs="Book Antiqua" w:ascii="Book Antiqua" w:hAnsi="Book Antiqua"/>
          <w:lang w:val="tr-TR"/>
        </w:rPr>
        <w:t>Londra / Britanya</w:t>
      </w:r>
    </w:p>
    <w:p>
      <w:pPr>
        <w:pStyle w:val="Normal"/>
        <w:bidi w:val="0"/>
        <w:jc w:val="right"/>
        <w:rPr>
          <w:rFonts w:ascii="Book Antiqua" w:hAnsi="Book Antiqua" w:cs="Book Antiqua"/>
          <w:lang w:val="tr-TR"/>
        </w:rPr>
      </w:pPr>
      <w:r>
        <w:rPr>
          <w:rFonts w:cs="Book Antiqua" w:ascii="Book Antiqua" w:hAnsi="Book Antiqua"/>
          <w:lang w:val="tr-TR"/>
        </w:rPr>
        <w:t>H. 12 Cumâde’l Ûlâ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R–BA–2009–MB–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R–BA–2009–MB–TR–0013</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7 Mayıs 2009</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Yüzlerce gösterici, gerek Svat bölgesindeki aralıksız süren saldırılara, gerek 100'den fazla Afgan sivilin ölümüne yol açan son Amerikan katliamına, gerekse Zerdari ile Karzai’nin Birleşik Devletler'in bölgede başlattığı savaşa ittifak etmelerine karşı 9 Mayıs 2009 gelecek Cumartesi günü Londra'da bir gösteri yapacaklardı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color w:val="000000"/>
          <w:sz w:val="22"/>
          <w:szCs w:val="22"/>
          <w:lang w:val="tr-TR" w:bidi="ar-IQ"/>
        </w:rPr>
        <w:t>Hizb-ut Tahrir</w:t>
      </w:r>
      <w:r>
        <w:rPr>
          <w:rFonts w:cs="Simplified Arabic" w:ascii="Book Antiqua" w:hAnsi="Book Antiqua"/>
          <w:b w:val="false"/>
          <w:bCs w:val="false"/>
          <w:color w:val="000000"/>
          <w:sz w:val="22"/>
          <w:szCs w:val="22"/>
          <w:lang w:val="tr-TR" w:bidi="ar-IQ"/>
        </w:rPr>
        <w:t>’in Britanya’daki Medya Temsilcisi Tâci Mustafâ şöyle dedi: "Amerikan savaş uçaklarının 100’den fazla Afgan sivili katlettiği, Svat'taki Amerikan destekli bu saldırıların daha fazla Müslüman kanının akıtılmasına ve yaklaşık 500.000 sivilin de göç etmesine yol açtığı bir sırada Zerdari ile Karzai, Birleşik Devletler'in bölgedeki müdahalesini kutlamak için Washington'da bulunmaktadır. Şüphesiz mevcut kanların akıtılmasının aslî sebebi, Obama’nın Amerika’nın terörizme yönelik savaşını genişletme çabasının yanı sıra Zerdari ile Karzai’nin de kendi halkları pahasına Birleşik Devletler ile ittifak kurmalarıdı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Göstericiler, Dir ve Bonaire’de zulme uğramış Müslümanlara karşı yapılan saldırıların acilen durdurulmasını, Pakistan Hükümeti'nin terörizme karşı yapılan Amerikan savaşından vazgeçmesini ve Amerikan planlarına destek vermek uğrunda gaddarca Müslümanların kanlarını akıtmaktan sakınmasını talep edeceklerdir. Artık Pakistan'daki muhlislerin, İslâmî Hilâfet Devleti'ni ikame etmelerinin zamanı gelmiştir. Ta ki bağımsız politikalar benimseyecek ve bu yöneticiler sayesinde Batıya itaat eden köle olmayacak bir hükümet gelsin.</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color w:val="000000"/>
          <w:sz w:val="22"/>
          <w:szCs w:val="22"/>
          <w:lang w:val="tr-TR" w:bidi="ar-IQ"/>
        </w:rPr>
      </w:pPr>
      <w:r>
        <w:rPr>
          <w:rFonts w:cs="Simplified Arabic" w:ascii="Book Antiqua" w:hAnsi="Book Antiqua"/>
          <w:color w:val="000000"/>
          <w:sz w:val="22"/>
          <w:szCs w:val="22"/>
          <w:lang w:val="tr-TR" w:bidi="ar-IQ"/>
        </w:rPr>
        <w:t xml:space="preserve">Editörlere Notla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 xml:space="preserve">Bu barışçıl gösteri, </w:t>
      </w:r>
      <w:r>
        <w:rPr>
          <w:rFonts w:cs="Simplified Arabic" w:ascii="Book Antiqua" w:hAnsi="Book Antiqua"/>
          <w:color w:val="000000"/>
          <w:sz w:val="22"/>
          <w:szCs w:val="22"/>
          <w:lang w:val="tr-TR" w:bidi="ar-IQ"/>
        </w:rPr>
        <w:t>9 Mayıs 2009 Cumartesi günü öğleden sonra saat 13:00'da Pakistan Yüksek Komisyonu'nun önünde düzenlenecektir.</w:t>
      </w:r>
      <w:r>
        <w:rPr>
          <w:rFonts w:cs="Simplified Arabic" w:ascii="Book Antiqua" w:hAnsi="Book Antiqua"/>
          <w:b w:val="false"/>
          <w:bCs w:val="false"/>
          <w:color w:val="000000"/>
          <w:sz w:val="22"/>
          <w:szCs w:val="22"/>
          <w:lang w:val="tr-TR" w:bidi="ar-IQ"/>
        </w:rPr>
        <w:t xml:space="preserve"> </w:t>
      </w:r>
      <w:r>
        <w:rPr>
          <w:rFonts w:cs="Times New Roman" w:ascii="Times New Roman" w:hAnsi="Times New Roman"/>
          <w:sz w:val="22"/>
          <w:szCs w:val="22"/>
          <w:lang w:val="tr-TR" w:eastAsia="en-GB"/>
        </w:rPr>
        <w:t>[Lowndes Square, Knightsbridge, London SW1X 8JN]</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p>
      <w:pPr>
        <w:pStyle w:val="TextBody"/>
        <w:bidi w:val="0"/>
        <w:ind w:left="-284" w:right="-284" w:hanging="0"/>
        <w:jc w:val="center"/>
        <w:rPr>
          <w:rFonts w:ascii="Times New Roman" w:hAnsi="Times New Roman" w:cs="Times New Roman"/>
          <w:lang w:val="tr-TR"/>
        </w:rPr>
      </w:pPr>
      <w:r>
        <w:rPr>
          <w:rFonts w:cs="Times New Roman" w:ascii="Times New Roman" w:hAnsi="Times New Roman"/>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09-05-30T21:22:00Z</cp:lastPrinted>
  <dcterms:modified xsi:type="dcterms:W3CDTF">2009-05-30T18:22:00Z</dcterms:modified>
  <cp:revision>541</cp:revision>
  <dc:subject/>
  <dc:title>Hem Svat'taki Saldırıları, Hem de Afganistan'daki Amerikan Saldırılarını Kınamak İçin 9 Mayıs Cumartesi Günü Saat 12:00'da Londra'daki Pakistan Sefareti Önünde Bir Gösteri Yapılacaktır</dc:title>
</cp:coreProperties>
</file>