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vustralya, Savunma Politikasını Hatalı Bir Esas Üzerine Canlandırmaya Çalışı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Simplified Arabic" w:ascii="Book Antiqua" w:hAnsi="Book Antiqua"/>
          <w:color w:val="000000"/>
        </w:rPr>
        <w:t xml:space="preserve">07 Cumâde’l Ûlâ </w:t>
      </w:r>
      <w:r>
        <w:rPr>
          <w:rFonts w:cs="Book Antiqua" w:ascii="Book Antiqua" w:hAnsi="Book Antiqua"/>
          <w:color w:val="000000"/>
          <w:lang w:val="tr-TR"/>
        </w:rPr>
        <w:t>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5811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09–MB–TR–0001</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12.45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09–MB–TR–0001</w:t>
                      </w:r>
                    </w:p>
                  </w:txbxContent>
                </v:textbox>
                <w10:wrap type="none"/>
              </v:rect>
            </w:pict>
          </mc:Fallback>
        </mc:AlternateContent>
      </w:r>
    </w:p>
    <w:p>
      <w:pPr>
        <w:pStyle w:val="Normal"/>
        <w:bidi w:val="0"/>
        <w:jc w:val="right"/>
        <w:rPr>
          <w:rFonts w:ascii="Book Antiqua" w:hAnsi="Book Antiqua" w:cs="Book Antiqua"/>
          <w:bCs/>
          <w:color w:val="000000"/>
          <w:lang w:val="tr-TR"/>
        </w:rPr>
      </w:pPr>
      <w:r>
        <w:rPr>
          <w:rFonts w:cs="Book Antiqua" w:ascii="Book Antiqua" w:hAnsi="Book Antiqua"/>
          <w:bCs/>
          <w:color w:val="000000"/>
          <w:lang w:val="tr-TR"/>
        </w:rPr>
        <w:t>M. 04 Mayıs 2009</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Başbakan Keven Rudd, savunma politikalarına ilişkin olarak geçen haftanın sonunda hükümete ait bir eylem belgesi yayınladı ve bu da 2000 yılından bu yana türünün bir ilkidir. Belgenin başlığı ise şöyledir: “Asya-Pasifikte Avustralya’yı Savunmak: Kuvvet 2030” “Söz konusu belge, önümüzdeki yirmi sene içerisindeki çok aşamalı bir savunma planı içermekte ve bu süre içerisinde Avustralya deniz ve hava kuvvetlerinin inşa edilmesi amacıyla milyarlarca dolar değerinde bir dizi planlar ihtiva etmektedir. Ta ki bölgedeki Amerikan üstünlüğünün düşmeye, Hindistan, Çin ve Rusya gibi bölgesel güçlerin de yükselmeye başladığı bir sırada kendisini savunmada kendi kendine yeterlilik aşamasına ulaşsın. Bu belge, İslâmcıların en azından gelecek on yıl boyunca Avustralya için doğrudan bir tehdit olarak kalmaya devam edeceğine dikkat çekerek Afganistan’daki Avustralya varlığını meşrulaştırmaya çalışmakta ve Afganistan’ın “bölgede istikrarsızlığın potansiyel kaynağı” olacağını ve bunun da “en az on yıllık bir süre için bu konuda uluslararası yardımı” gerektireceğini iddia etmektedir.</w:t>
      </w:r>
    </w:p>
    <w:p>
      <w:pPr>
        <w:pStyle w:val="BodyText3"/>
        <w:spacing w:before="60" w:after="60"/>
        <w:ind w:left="0" w:right="0" w:firstLine="284"/>
        <w:jc w:val="both"/>
        <w:rPr/>
      </w:pPr>
      <w:r>
        <w:rPr>
          <w:rFonts w:cs="Book Antiqua" w:ascii="Book Antiqua" w:hAnsi="Book Antiqua"/>
          <w:b/>
          <w:bCs/>
          <w:color w:val="000000"/>
          <w:sz w:val="21"/>
          <w:szCs w:val="21"/>
        </w:rPr>
        <w:t>Hizb-ut Tahrir / Medya Temsilcisi Osmân Bedr</w:t>
      </w:r>
      <w:r>
        <w:rPr>
          <w:rFonts w:cs="Book Antiqua" w:ascii="Book Antiqua" w:hAnsi="Book Antiqua"/>
          <w:color w:val="000000"/>
          <w:sz w:val="21"/>
          <w:szCs w:val="21"/>
        </w:rPr>
        <w:t>, bu bağlamda şöyle bir değerlendirmede bulundu:</w:t>
      </w:r>
    </w:p>
    <w:p>
      <w:pPr>
        <w:pStyle w:val="BodyText3"/>
        <w:spacing w:before="60" w:after="60"/>
        <w:ind w:left="0" w:right="0" w:firstLine="284"/>
        <w:jc w:val="both"/>
        <w:rPr/>
      </w:pPr>
      <w:r>
        <w:rPr>
          <w:rFonts w:cs="Book Antiqua" w:ascii="Book Antiqua" w:hAnsi="Book Antiqua"/>
          <w:color w:val="000000"/>
          <w:sz w:val="21"/>
          <w:szCs w:val="21"/>
        </w:rPr>
        <w:t>“</w:t>
      </w:r>
      <w:r>
        <w:rPr>
          <w:rFonts w:cs="Book Antiqua" w:ascii="Book Antiqua" w:hAnsi="Book Antiqua"/>
          <w:color w:val="000000"/>
          <w:sz w:val="21"/>
          <w:szCs w:val="21"/>
        </w:rPr>
        <w:t xml:space="preserve">Avustralya Hükümeti, deforme olmuş değerler kriterlerine dayanan aynı siyasî tutumlarıyla siyasî açıdan hala yerinde saymaktadır. Sözde ‘İslâmcıların’ tehdit oluşturmasının asıl sebebi, Avustralya’nın kendisi için doğrudan bir tehdit olarak gördüğü özellikle İslâmî âleme ilişkin Batının dış politikasıdır. Tüm bunlar da meseleye ilişkin köklü nedenin ele alınıp çözmeye teşebbüs edilmesine karşılıktır. </w:t>
      </w:r>
    </w:p>
    <w:p>
      <w:pPr>
        <w:pStyle w:val="BodyText3"/>
        <w:spacing w:before="60" w:after="60"/>
        <w:ind w:left="0" w:right="0" w:firstLine="284"/>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w:t>
      </w:r>
      <w:r>
        <w:rPr>
          <w:rFonts w:cs="Book Antiqua" w:ascii="Book Antiqua" w:hAnsi="Book Antiqua"/>
          <w:color w:val="000000"/>
          <w:sz w:val="21"/>
          <w:szCs w:val="21"/>
        </w:rPr>
        <w:t>Şayet Avustralya, kendi kendine düşmanlıklar üretmemiş olsaydı öteki milletlerin işgal edilmesi ve bombardımana tutulmasına ortak olarak kendisini savunmaya ihtiyaç duyması noktasında endişelenmesine gerek kalmazdı. Özünde saldırıya, dolayısıyla da bu saldırıdan kaynaklanan tepkilerle baş etmek için askerî kuvvet oluşturmaya dayalı sakat bir süreçten ibaret olan gerçek işte budur. Bu da Hükümetin saldırı ve sömürüye ve bunları da meşrulaştırmaya, dolayısıyla da bu saldırı sonucunda ortaya çıkan tepkiye karşı koymaya çalıştığı geleneksel bir kapitalist model olarak tezahür etmektedi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w:t>
      </w:r>
      <w:r>
        <w:rPr>
          <w:rFonts w:cs="Book Antiqua" w:ascii="Book Antiqua" w:hAnsi="Book Antiqua"/>
          <w:color w:val="000000"/>
          <w:sz w:val="21"/>
          <w:szCs w:val="21"/>
        </w:rPr>
        <w:t xml:space="preserve">Bu belge, Keven Rudd’un Avustralya açısından Birleşik Devletler’in dünya üzerindeki nüfuzunun düşmesinin riskini azaltma girişimine rağmen resmî bir itiraf sayılır. Bu, nüfuzun inşası, siyasî ve iktisadî çıkarların güçlendirilmesi zayıf milletleri sömürmeye dayalı olursa istikrarlı olmayacağı, uzun vadeli sürmeyeceği ve nihayetinde yok olacağı noktasında Avustralya için önemli bir derstir. Dolayısıyla bu belgenin başarısızlığa mahkûm olması kaçınılmazdı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w:t>
      </w:r>
      <w:r>
        <w:rPr>
          <w:rFonts w:cs="Book Antiqua" w:ascii="Book Antiqua" w:hAnsi="Book Antiqua"/>
          <w:color w:val="000000"/>
          <w:sz w:val="21"/>
          <w:szCs w:val="21"/>
        </w:rPr>
        <w:t>Avustralya’nın da bir parçası olduğu İslâmî âleme yönelik Batılı müdahale, iddia ettikleri gibi sözde terörizmi durdurmak için değildir. Bilakis asıl neden, siyasî nizamında bağımsız olup onu Batının ellerinden çekip almak üzere İslâmî âlemin kalkınmasını engellemek içindir. Batılı hükümetler, bu mübarek İslâmî kalkınmadan korkmaktalar ve bunu, İslâmî âlemde ortaya çıkardıkları kendilerine bağımlığa dayanan mevcut durumun değiştirilmesine yönelik doğrudan bir tehdit olarak algılamaktalar. Ancak zihinlerden kaçmaması gereken gerçek şu ki İslâmî Devlet’in geri dönüşü kesinlikle gerçekleşecektir ve böylelikle içtimaî, iktisadî ve siyasî olmak üzere günümüze kadar dünyayı bocalatan sorunlara yönelik her türlü çözümü sunacaktır.”</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Osmân Bedr</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Temsilcisi</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widowControl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color w:val="000000"/>
          <w:spacing w:val="20"/>
          <w:u w:val="single"/>
          <w:lang w:val="tr-TR"/>
        </w:rPr>
        <w:t>www.turkiyevilayeti.org</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australia.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40" w:right="34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77.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43.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613" w:leader="none"/>
        <w:tab w:val="right" w:pos="11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09-05-23T19:15:00Z</dcterms:modified>
  <cp:revision>61</cp:revision>
  <dc:subject/>
  <dc:title>Avustralya, Savunma Politikasını Hatalı Bir Esas Üzerine Canlandırmaya Çalışıyor</dc:title>
</cp:coreProperties>
</file>