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Book Antiqua"/>
          <w:b/>
          <w:b/>
          <w:bCs/>
        </w:rPr>
      </w:pPr>
      <w:r>
        <w:rPr>
          <w:rFonts w:cs="Book Antiqua" w:ascii="Book Antiqua" w:hAnsi="Book Antiqua"/>
          <w:b/>
          <w:bCs/>
        </w:rPr>
        <w:t>Pakistan Yöneticileri, Ucuz Üsluplar Kullanarak İslâm’a Savaş Açıyorla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14.04.2009 günü, Pakistan Devlet Başkanı, Svat Vadisi bölgesinde “Şeriatın Tatbik Edilmesi” Anlaşmasını imzaladı. Hükümetin, “Şeriat-ı Muhammediye Hareketi” ile yaptığı bu anlaşma, ilk kez olan bir şey değildir. Nitekim Hükümet, söz konusu hareket ile 1994, 1999 ve 2007 yıllarında da benzer anlaşmalar yaptığı gibi her seferinde de anlaşmanın uygulanmasında samimî olmamış ve bu anlaşmaların arkasındaki maksadı ise Amerika’nın çıkarlarını korumaktan başka bir şey olmamıştır. Pakistan Hükümeti, Amerika Başkanı Barack Obama’nın, 27.03.2009’da açıkladığı Amerika’nın yeni politikasını desteklemekte ve onu infaz etmektedir. Aslında bu yeni politika, selefi olan George Bush’un, Afganistan’a yönelik Amerika işgalini başarıya ulaştırmayı ve bu hedefin gerçekleşmesine katkıda bulunması için de Pakistan ordusunun kullanılmasını amaçlayan politikasının bir uzantısı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 nefret uyandıran işgale yönelik bahar ayında doruk noktaya ulaşan direnişe karşı koymak için Afganistan’a daha fazla Amerikan kuvveti göndermek için çalışmıştır. Ayrıca Amerika, 2009 Ağustos ayında Afganistan’da yapılacak seçimler başlamadan önce NATO kuvvetlerinin Güney Afganistan’daki tükenişini de telafi etmek istemektedir. Dolayısıyla Pakistan Hükümeti’nin, Afganistan-Pakistan sınırına odaklanması ve “Şeriatın Tatbiki” Anlaşması’nı imzalaması, Amerika’nın bölgedeki politikası kapsamında yer almaktadır. Ta ki bu bölgedeki durum sakinleşsin de Pakistan Hükümeti, kabileler bölgesinde askerî operasyonlar yürütmek üzere silahlı kuvvetleri organize etmeye yönelsin. Ayrıca Hükümetin anlaşmayı imzalamaktaki hedeflerinden biri de Afganistan’daki Amerikan işgalinin karşı karşıya kaldığı direnişi zayıflatmaktır. Bu da Washington’daki Pakistan Büyükelçisi tarafından ifade edildiği üzere Svat’taki direniş ile kabileler bölgesindeki el-Kaide arasını ayıran bir “kamanın” çakılması mesabesindedir. Zira o, şöyle demiştir: </w:t>
      </w:r>
      <w:r>
        <w:rPr>
          <w:rFonts w:cs="Arabic Transparent" w:ascii="Book Antiqua" w:hAnsi="Book Antiqua"/>
          <w:i/>
          <w:iCs/>
          <w:color w:val="000000"/>
          <w:sz w:val="22"/>
          <w:szCs w:val="22"/>
        </w:rPr>
        <w:t>“Bir taraftan el-Kaide ile silahlı gurupların arasını, diğer taraftan geleneksel kanunların tatbik edilmesini isteyen Svat’taki iki kabile arasını ayıran bir ‘kama’ çakmaya uğraşıyoruz. Zira Hükümetin anlaşmayı imzalaması, kamuoyunun dikkatini silahlı direnişin üzerinden çekmeye, dahası silahlı gurupların tecrit edilmesine götürecek önemli siyasî ve askerî bir hareket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 bu anlaşmadan sadece askerî yönden faydalanmamıştır bilakis Pakistan’da korku hali oluşturmayı da istemektedir. Zira Amerikan Dışişleri Bakanı Hillary Clinton, 25.04.2009’da FOX televizyon kanalına verdiği röportajda şöyle demiştir: </w:t>
      </w:r>
      <w:r>
        <w:rPr>
          <w:rFonts w:cs="Arabic Transparent" w:ascii="Book Antiqua" w:hAnsi="Book Antiqua"/>
          <w:i/>
          <w:iCs/>
          <w:color w:val="000000"/>
          <w:sz w:val="22"/>
          <w:szCs w:val="22"/>
        </w:rPr>
        <w:t>“En kötü koşullarda işler, elde edilmesi mümkün ve olası değildir. Bu da Hükümeti devirmek için çalışan el-Kaide ve diğer radikaller tarafından Taliban’a olan desteği arttıracaktır. Böylece Pakistan’ın nükleer silahının anahtarlarını ele geçireceklerdir.”</w:t>
      </w:r>
      <w:r>
        <w:rPr>
          <w:rFonts w:cs="Arabic Transparent" w:ascii="Book Antiqua" w:hAnsi="Book Antiqua"/>
          <w:color w:val="000000"/>
          <w:sz w:val="22"/>
          <w:szCs w:val="22"/>
        </w:rPr>
        <w:t xml:space="preserve"> Bu açıklamanın öncesinde de Holboork, Taliban’ın Pakistan’ın modernleşmesini istemediği şeklinde bir açıklamada bulunmuştur. Amerikalı politikacılar ve Pakistanlı ajanlar tarafından yapılan bu açıklamaları derinlemesine inceleyen kişi, bu medya kampanyasının maksadı, ne bir şahıstır, ne bir harekettir, ne de bir partidir bilakis tüm Müslümanlardır. Zira Amerika, İslâm’ın tatbik edilmesine karşın insanlar arasına korku duygularını yaymaya çalışmaktadır ki böylece kendilerine dayatılan sömürgeci demokratik nizamın bitkin düşürdüğü Müslümanların duyguları, Müslümanların nefislerine kök salmış olan İslâm’dan uzaklaşsın. Bundan dolayı Pakistan Hükümeti, Amerikalılarca güdümlenmiş şerir medya propagandasını yayınlamakla meşguldür. Aslında İslâm ile onun şeriatını hedef alırken “Taliban” kelimesini de İslâm’a yönelik kampanyası için bir kılıf olarak kullanmaktadır. Nitekim Svat bölgesinde bir genç kızın kırbaçlanması eyleminin video kasetinin yayınlanması, buna dair bir örnekten başka bir şey değildir. Zira bu olayın hangi otorite veya kanun altında meydana geldiği açısından kaset hakkındaki konuşma anlaşılmamaktadır. Dahası bizzat uygulanan ceza üzerine odaklanılmıştır ki bu da Hükümet yetkililerini ve aralarında “Nevaz Şerif” kanadı olan İslâmî Birlik Partisi’nin de olduğu muhalefet partilerini, cezayı gericilik, barbarlık, vahşilik ve vahşet olarak tanımlamalarına sevk etmiştir! Dolayısıyla bu kampanya, İslâm kanunlarının salahiyetini yitirdiği ve asrın gelişmeleriyle örtüşmediği intibası veren “kadın hakları” yasası kampanyası gibi olmuştur. Aslında Amerika, “İslâm’ın içinden savaş” adı altında İslâm’a karşı pek çok akidevî kültürel kampanyalar yürütmüştür. Zira Amerika bilmektedir ki İslâm’ı bizzat kendisinin eleştirmesi halinde bu eleştirisi insanları İslâm’dan uzaklaştırmak yerine ona yaklaştıracaktır. Bunun içindir ki Amerika, bu akidevî savaşı kendi hadâratıyla haşır-neşir olan Müslümanları kullanarak yürütmektedir ki Müslümanların dinlerine olan güvenini zayıflatsın ve İslâm’ın tatbik edilmesi taleplerini kırsın.</w:t>
      </w:r>
    </w:p>
    <w:p>
      <w:pPr>
        <w:pStyle w:val="TextBody"/>
        <w:spacing w:before="60" w:after="60"/>
        <w:ind w:firstLine="284"/>
        <w:jc w:val="both"/>
        <w:rPr/>
      </w:pPr>
      <w:r>
        <w:rPr>
          <w:rFonts w:cs="Arabic Transparent" w:ascii="Book Antiqua" w:hAnsi="Book Antiqua"/>
          <w:color w:val="000000"/>
          <w:sz w:val="22"/>
          <w:szCs w:val="22"/>
        </w:rPr>
        <w:t>Mevcut durum, bir hayat nizamı olarak İslâm’ın tatbik edilmesi fikrinin İslâm’daki kesin hususlardan olduğu noktasında her Müslümanın bilinçli olmasını gerektirmektedir. Zira bu, Allahu [Subhânehu ve Te’alâ]’nın emridir ve İslâm’ın bir parçasının veya bütününün tatbik edilmesi meselesinin istişareye tabi tutulması reddedilmiş bir batıldır. Zira bir hayat nizamı olarak İslâm’ın bütünüyle tatbik edilmesi farizasının inkâr edilmesi, bizzat Kur’ân’ın inkâr edilmesidir. Ayrıca şer’î hükümlerin Batılı fasit bakış açısına göre, Kapitalizmin özgürlük mefhumuna göre veya 1973 yılında konulan anayasaya göre yargılanması caiz değildir. Zira Allahu [Subhânehu ve Te’alâ] muhkem âyetlerinde şöyle buyurmuştur:</w:t>
      </w:r>
    </w:p>
    <w:p>
      <w:pPr>
        <w:pStyle w:val="Heading4"/>
        <w:bidi w:val="0"/>
        <w:spacing w:before="60" w:after="60"/>
        <w:ind w:left="0" w:right="0" w:hanging="0"/>
        <w:jc w:val="both"/>
        <w:rPr>
          <w:rFonts w:ascii="Book Antiqua" w:hAnsi="Book Antiqua" w:cs="Simplified Arabic"/>
          <w:b w:val="false"/>
          <w:b w:val="false"/>
          <w:bCs w:val="false"/>
          <w:sz w:val="22"/>
          <w:szCs w:val="22"/>
          <w:lang w:val="tr-TR"/>
        </w:rPr>
      </w:pPr>
      <w:r>
        <w:rPr>
          <w:rFonts w:ascii="Book Antiqua" w:hAnsi="Book Antiqua" w:cs="Simplified Arabic"/>
          <w:b w:val="false"/>
          <w:b w:val="false"/>
          <w:bCs w:val="false"/>
          <w:sz w:val="24"/>
          <w:sz w:val="24"/>
          <w:szCs w:val="24"/>
          <w:rtl w:val="true"/>
          <w:lang w:val="tr-TR"/>
        </w:rPr>
        <w:t>وَمَ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كَا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لِمُؤْ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ل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ؤْمِنَةٍ</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إِذَ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قَضَى</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رَسُو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مْرً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يَكُو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لَهُمُ</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خِيَرَةُ</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مْرِهِمْ</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يَعْصِ</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رَسُو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فَقَدْ</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ضَلَّ</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ضَلاَل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بِينًا</w:t>
      </w:r>
      <w:r>
        <w:rPr>
          <w:rFonts w:ascii="Book Antiqua" w:hAnsi="Book Antiqua" w:eastAsia="Book Antiqua" w:cs="Book Antiqua"/>
          <w:b w:val="false"/>
          <w:b w:val="false"/>
          <w:bCs w:val="false"/>
          <w:sz w:val="22"/>
          <w:sz w:val="22"/>
          <w:szCs w:val="22"/>
          <w:lang w:val="tr-TR"/>
        </w:rPr>
        <w:t xml:space="preserve"> </w:t>
      </w:r>
      <w:r>
        <w:rPr>
          <w:rFonts w:cs="Book Antiqua" w:ascii="Book Antiqua" w:hAnsi="Book Antiqua"/>
          <w:b w:val="false"/>
          <w:bCs w:val="false"/>
          <w:sz w:val="22"/>
          <w:szCs w:val="22"/>
          <w:lang w:val="tr-TR"/>
        </w:rPr>
        <w:t>"</w:t>
      </w:r>
      <w:r>
        <w:rPr>
          <w:rFonts w:cs="Book Antiqua" w:ascii="Book Antiqua" w:hAnsi="Book Antiqua"/>
          <w:sz w:val="22"/>
          <w:szCs w:val="22"/>
          <w:lang w:val="tr-TR"/>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b w:val="false"/>
          <w:bCs w:val="false"/>
          <w:sz w:val="22"/>
          <w:szCs w:val="22"/>
          <w:lang w:val="tr-TR"/>
        </w:rPr>
        <w:t>"</w:t>
      </w:r>
      <w:r>
        <w:rPr>
          <w:rFonts w:cs="Book Antiqua" w:ascii="Book Antiqua" w:hAnsi="Book Antiqua"/>
          <w:sz w:val="22"/>
          <w:szCs w:val="22"/>
          <w:lang w:val="tr-TR"/>
        </w:rPr>
        <w:t xml:space="preserve"> </w:t>
      </w:r>
      <w:r>
        <w:rPr>
          <w:rFonts w:cs="Book Antiqua" w:ascii="Book Antiqua" w:hAnsi="Book Antiqua"/>
          <w:b w:val="false"/>
          <w:bCs w:val="false"/>
          <w:sz w:val="22"/>
          <w:szCs w:val="22"/>
          <w:vertAlign w:val="superscript"/>
          <w:lang w:val="tr-TR"/>
        </w:rPr>
        <w:t>[el-Ahzâb 36]</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Ve şöyle buyurmuştur:</w:t>
      </w:r>
    </w:p>
    <w:p>
      <w:pPr>
        <w:pStyle w:val="Normal"/>
        <w:spacing w:before="60" w:after="60"/>
        <w:jc w:val="both"/>
        <w:rPr>
          <w:rFonts w:ascii="Book Antiqua" w:hAnsi="Book Antiqua" w:cs="Book Antiqua"/>
          <w:sz w:val="22"/>
          <w:szCs w:val="22"/>
        </w:rPr>
      </w:pP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eastAsia="Book Antiqua" w:cs="Book Antiqua"/>
          <w:rtl w:val="true"/>
        </w:rPr>
        <w:t xml:space="preserve"> </w:t>
      </w:r>
      <w:r>
        <w:rPr>
          <w:rFonts w:ascii="Book Antiqua" w:hAnsi="Book Antiqua" w:cs="Simplified Arabic"/>
          <w:rtl w:val="true"/>
        </w:rPr>
        <w:t>وَاحْذَرْهُ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فْتِنُوكَ</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بَعْضِ</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iCs/>
          <w:sz w:val="22"/>
          <w:sz w:val="22"/>
          <w:szCs w:val="22"/>
        </w:rPr>
        <w:t xml:space="preserve"> </w:t>
      </w:r>
      <w:r>
        <w:rPr>
          <w:rFonts w:ascii="Book Antiqua" w:hAnsi="Book Antiqua" w:cs="Arial"/>
          <w:iCs/>
          <w:sz w:val="22"/>
          <w:sz w:val="22"/>
          <w:szCs w:val="22"/>
        </w:rPr>
        <w:t>“</w:t>
      </w:r>
      <w:r>
        <w:rPr>
          <w:rFonts w:cs="Arial" w:ascii="Book Antiqua" w:hAnsi="Book Antiqua"/>
          <w:b/>
          <w:bCs/>
          <w:iCs/>
          <w:sz w:val="22"/>
          <w:szCs w:val="22"/>
        </w:rPr>
        <w:t>Aralarında Allah’ın indirdikleri ile hükmet! Sakın onların hevâlarına tâbi olma ve Allah’ın sana indirdiklerinin bir kısmından seni saptırmalarından sakın!</w:t>
      </w:r>
      <w:r>
        <w:rPr>
          <w:rFonts w:cs="Arial" w:ascii="Book Antiqua" w:hAnsi="Book Antiqua"/>
          <w:iCs/>
          <w:sz w:val="22"/>
          <w:szCs w:val="22"/>
        </w:rPr>
        <w:t xml:space="preserve">” </w:t>
      </w:r>
      <w:r>
        <w:rPr>
          <w:rFonts w:cs="Arial" w:ascii="Book Antiqua" w:hAnsi="Book Antiqua"/>
          <w:iCs/>
          <w:sz w:val="22"/>
          <w:szCs w:val="22"/>
          <w:vertAlign w:val="superscript"/>
        </w:rPr>
        <w:t>[el-Mâide 49]</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vat Vadisi’nde “Adalet Sistemi” denilen şeyin tatbik edilmesine gelince; herkes tarafından bilinmelidir ki İslâm’ın tatbik edilmesi, İslâm’daki ukûbat nizamı hükümlerinin bir kısmının tatbik edilmesine hasredilemez. Zira İslâm’daki ukûbat nizamının şamil bir nizam olmasının yanı sıra İslâm’da iktisat nizamı, yönetim nizamı, içtimaî nizam, öğretim politikası ve dış politika vardır ve bunların hepsi ancak </w:t>
      </w:r>
      <w:r>
        <w:rPr>
          <w:rFonts w:cs="Arabic Transparent" w:ascii="Book Antiqua" w:hAnsi="Book Antiqua"/>
          <w:sz w:val="22"/>
          <w:szCs w:val="22"/>
        </w:rPr>
        <w:t>İslâmî Hilâfet Devleti</w:t>
      </w:r>
      <w:r>
        <w:rPr>
          <w:rFonts w:cs="Arabic Transparent" w:ascii="Book Antiqua" w:hAnsi="Book Antiqua"/>
          <w:color w:val="FF0000"/>
          <w:sz w:val="22"/>
          <w:szCs w:val="22"/>
        </w:rPr>
        <w:t xml:space="preserve"> </w:t>
      </w:r>
      <w:r>
        <w:rPr>
          <w:rFonts w:cs="Arabic Transparent" w:ascii="Book Antiqua" w:hAnsi="Book Antiqua"/>
          <w:color w:val="000000"/>
          <w:sz w:val="22"/>
          <w:szCs w:val="22"/>
        </w:rPr>
        <w:t xml:space="preserve">gölgesinde tatbik edilebilir. Yani bir kısım ukûbat hükümlerinin tatbik edilmesi yeterli değildir. Bilakis aşamalı veya parça parça olmaksızın İslâm hükümlerinin hepsi devlet tarafından kapsamlı ve bütünsel bir şekilde tatbik edilmeli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Ülkede korku halinin oluşturulmasına gelince; Pakistan yöneticileri, hâlihazırda tatbik edilen sömürü sistemine meşruiyet kazandırmak için gayretle çalışmaktadırlar. Çünkü Amerikalıların ve bu yöneticilerin varlığı bu sistemin bekasına bağlıdır. Zira Pakistan yöneticileri, Pakistan’daki Müslümanların demokratik nizam etrafında toplanmasını beklememektedirler. Çünkü onlar bilmektedirler ki bu, onların akîdesi ile çelişmektedir. Ama onlar, Müslümanları mevcut bozuk demokratik nizamın İslâm ile örtüştüğüne ikna etmek için en son cehtlerini harcamaktadırlar. Dolayısıyla Pakistan’daki Müslümanlar, Yunanlıların getirdiği ve Batının benimsediği demokratik nizamın İslâm ile hiçbir ilişkisi olmadığını bilmelidirler. Bilakis demokrasi, İslâm’daki yönetim nizamı ve İslâm’ın mefhumlarıyla açık bir şekilde çelişmektedir. O halde dini hayattan ayırma esasına dayanıp insana hevasına göre yaşama yetkisi veren ve Allah’ın hükümleri ile yasamalarını bir tarafa koyan bir nizam, nasıl olur da İslâmî olabilir? Kaldı ki Rasûl [SallAllahu Aleyhi ve Sellem] ve kendisinden sonraki kerîm sahabesi İslâm’ı, insanların iznini ve İslâm’ın tatbik edilmesine yönelik çoğunluğun muvafakatini almalarından sonra mı tatbik etmişler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emokrasi, egemenliğin Allahu [Subhânehu ve Te’alâ]’ya ait olmayıp halka ait olduğu bir küfür sistemidir. Pakistan’daki nizamın vakıası işte budur. Zira parlamento, herhangi bir kanunu onayladığında faiz kanunu gibi İslâm ile çelişse dahi devletin kanunu olarak itibar edilir ve ülkede İslâmî olmayan bir yasama veya kanundan dolayı parlamento üyelerinden birini cezalandıracak bir mahkeme bulunmamaktadır. Oysa Allahu [Subhânehu ve Te’alâ], şöyle buyurmaktadır:</w:t>
      </w:r>
    </w:p>
    <w:p>
      <w:pPr>
        <w:pStyle w:val="Normal"/>
        <w:spacing w:before="60" w:after="60"/>
        <w:jc w:val="both"/>
        <w:rPr>
          <w:rFonts w:ascii="Book Antiqua" w:hAnsi="Book Antiqua" w:cs="Book Antiqua"/>
          <w:sz w:val="22"/>
          <w:szCs w:val="22"/>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يَحْكُ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الظَّالِمُونَ</w:t>
      </w:r>
      <w:r>
        <w:rPr>
          <w:rFonts w:ascii="Book Antiqua" w:hAnsi="Book Antiqua" w:cs="Book Antiqua"/>
          <w:sz w:val="22"/>
          <w:sz w:val="22"/>
          <w:szCs w:val="22"/>
        </w:rPr>
        <w:t xml:space="preserve"> “</w:t>
      </w:r>
      <w:r>
        <w:rPr>
          <w:rFonts w:cs="Book Antiqua" w:ascii="Book Antiqua" w:hAnsi="Book Antiqua"/>
          <w:b/>
          <w:bCs/>
          <w:sz w:val="22"/>
          <w:szCs w:val="22"/>
        </w:rPr>
        <w:t>Her kim Allah’ın indirdikleri ile hükmetmezse (yönetmezse), işte onlar zâlimlerin ta kendileridir.</w:t>
      </w:r>
      <w:r>
        <w:rPr>
          <w:rFonts w:cs="Book Antiqua" w:ascii="Book Antiqua" w:hAnsi="Book Antiqua"/>
          <w:sz w:val="22"/>
          <w:szCs w:val="22"/>
        </w:rPr>
        <w:t xml:space="preserve">” </w:t>
      </w:r>
      <w:r>
        <w:rPr>
          <w:rFonts w:cs="Book Antiqua" w:ascii="Book Antiqua" w:hAnsi="Book Antiqua"/>
          <w:sz w:val="22"/>
          <w:szCs w:val="22"/>
          <w:vertAlign w:val="superscript"/>
        </w:rPr>
        <w:t>[el-Mâide 45]</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öneticileriniz, yalancı propagandalar yoluyla sizleri dininizden döndürmeye çalışmaktalar. Sorunlarınızı çözmekten aciz ve dininizle tamamen çelişen bu nizama boyun eğemeye devam etmenizi istemekteler. O halde bu nizam, sizler için bir adaletsizlik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Ödemeye muktedir olmayanlardan alınması haram olmasına rağmen sizlere vergiler yüklemektedir. Bu da aşırı fakirlik sebebiyle onları intihar etmeye sevk etmektedir. O, faizi, kumarı ve fuhşu mubah gören bir nizamdır. Zerdari gibi fasit bir şahsiyetin çoğunluğu elde etmesinden sonra ülkenin Devlet Başkanı olmasına izin veren bozuk bir nizamdır. İslâm ile Müslümanların en azılı düşmanlarının bağrında yetişen neslin reklamını yapan, Amerika gibi saldırgan devletlerin ve istihbarat birimlerinin “vatanî uzlaşı” adı altında tamamen özgürce Müslümanlara karşı komplolar tezgâhlamalarına izin veren zelil bir nizamdır. Bir taraftan muhlis partileri yasaklayıp Amerika’ya ve Hintlilere karşı cihat edenleri tutuklarken öteki taraftan Ümmet içerisinde fırkacılık olsun diye ırk, renk ve dil üzerine dayalı partiler kanunu çıkaran bir nizamdır! Kur’ân ve Sünnetten hükümlerin alınmasını yasaklayan ve Birleşmiş Milletlerin kararlarını bunların önüne geçiren bir nizam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ömürgeciliğin getirdiği ve sizleri konumunuzdan ve gücünüzden oldukça uzaklaştıran kokuşmuş demokratik nizam işte budur. Tüm bunlardan sonra yöneticileriniz, İslâm’ın tatbik edilmesinin sizleri inhitata götüreceğini söyleyerek sizleri korkutmaya çalışmaktadır! Ne kadar da kötü hüküm veriyorla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üslümanların hiç kimsenin rekabet edemediği heybetli bir devlete sahip oldukları o günleri hatırlayınız. Üniversitelerinizin ilmin beşiği olduğu o günleri hatırlayınız. Ümmetin refah içerisinde olduğu ve fakirliğin ne olduğunu bilmediği o günleri hatırlayınız. İşte o günler, adil yöneticilerinizi sevdiğiniz, onların da sizleri sevdiği, onlara dua ettiğiniz, onların da sizlere dua ettiğiniz, bir kadının Müslümanların Halîfesi ve mü’minlerin Emîri Ömer el-Faruk’u muhasebe etmek için karşısına dikildiği günler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 günler, Hilâfet Devleti’nin İslâm’ı bir bütün olarak tatbik ettiğindeki izzet günleri idi. Ancak İngiltere, 1924 yılında Hilâfet Devleti’ni yıktığı, sizleri azîm nizamınızdan mahrum ettiği, daha sonra Amerika’nın da ona katılarak bu nizamın bekçiliğini yapan ajan yöneticileri yoluyla sizlere laik nizamı dayattıkları zamandan bu yana yöneticilerin diledikleri helak yurduna sürüklediği horlanan hakir kimselere döndünüz. Zira gerçekten sizler, yiyicilerin sofralarındaki yetimler gibi oldunuz.</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Ey Müslümanlar!</w:t>
      </w:r>
      <w:r>
        <w:rPr>
          <w:rFonts w:cs="Arabic Transparent" w:ascii="Book Antiqua" w:hAnsi="Book Antiqua"/>
          <w:color w:val="000000"/>
          <w:sz w:val="22"/>
          <w:szCs w:val="22"/>
        </w:rPr>
        <w:t xml:space="preserve"> Artık tüm bunlardan sonra </w:t>
      </w:r>
      <w:r>
        <w:rPr>
          <w:rFonts w:cs="Arabic Transparent" w:ascii="Book Antiqua" w:hAnsi="Book Antiqua"/>
          <w:sz w:val="22"/>
          <w:szCs w:val="22"/>
        </w:rPr>
        <w:t>İslâmî Hilâfet Nizamı’na dönmekten</w:t>
      </w:r>
      <w:r>
        <w:rPr>
          <w:rFonts w:cs="Arabic Transparent" w:ascii="Book Antiqua" w:hAnsi="Book Antiqua"/>
          <w:color w:val="000000"/>
          <w:sz w:val="22"/>
          <w:szCs w:val="22"/>
        </w:rPr>
        <w:t xml:space="preserve"> başka bir seçeneğiniz var mı? Şüphesiz Allahu [Subhânehu ve Te’alâ], izzetinizi akîdenize bağlamıştır. Yani İslâm dışında hangi akîdeyi veya hangi hayat nizamını benimserseniz benimseyin sadece dünyada aşağılanmış ve horlanmış olmayacaksınız bilakis Kıyâmet Günündeki akibetiniz de vahîm olacaktır. Zira Rabb-il İzze şöyle buyurmaktadır:</w:t>
      </w:r>
    </w:p>
    <w:p>
      <w:pPr>
        <w:pStyle w:val="TextBody"/>
        <w:spacing w:before="60" w:after="60"/>
        <w:jc w:val="both"/>
        <w:rPr>
          <w:rFonts w:ascii="Book Antiqua" w:hAnsi="Book Antiqua" w:cs="Arabic Transparent"/>
          <w:color w:val="000000"/>
          <w:sz w:val="22"/>
          <w:szCs w:val="22"/>
        </w:rPr>
      </w:pPr>
      <w:r>
        <w:rPr>
          <w:rFonts w:cs="Simplified Arabic"/>
          <w:rtl w:val="true"/>
        </w:rPr>
        <w:t>وَمَن</w:t>
      </w:r>
      <w:r>
        <w:rPr>
          <w:rtl w:val="true"/>
        </w:rPr>
        <w:t xml:space="preserve"> </w:t>
      </w:r>
      <w:r>
        <w:rPr>
          <w:rFonts w:cs="Simplified Arabic"/>
          <w:rtl w:val="true"/>
        </w:rPr>
        <w:t>يَبْتَغِ</w:t>
      </w:r>
      <w:r>
        <w:rPr>
          <w:rtl w:val="true"/>
        </w:rPr>
        <w:t xml:space="preserve"> </w:t>
      </w:r>
      <w:r>
        <w:rPr>
          <w:rFonts w:cs="Simplified Arabic"/>
          <w:rtl w:val="true"/>
        </w:rPr>
        <w:t>غَيْرَ</w:t>
      </w:r>
      <w:r>
        <w:rPr>
          <w:rtl w:val="true"/>
        </w:rPr>
        <w:t xml:space="preserve"> </w:t>
      </w:r>
      <w:r>
        <w:rPr>
          <w:rFonts w:cs="Simplified Arabic"/>
          <w:rtl w:val="true"/>
        </w:rPr>
        <w:t>الإِسْلاَمِ</w:t>
      </w:r>
      <w:r>
        <w:rPr>
          <w:rtl w:val="true"/>
        </w:rPr>
        <w:t xml:space="preserve"> </w:t>
      </w:r>
      <w:r>
        <w:rPr>
          <w:rFonts w:cs="Simplified Arabic"/>
          <w:rtl w:val="true"/>
        </w:rPr>
        <w:t>دِيناً</w:t>
      </w:r>
      <w:r>
        <w:rPr>
          <w:rtl w:val="true"/>
        </w:rPr>
        <w:t xml:space="preserve"> </w:t>
      </w:r>
      <w:r>
        <w:rPr>
          <w:rFonts w:cs="Simplified Arabic"/>
          <w:rtl w:val="true"/>
        </w:rPr>
        <w:t>فَلَن</w:t>
      </w:r>
      <w:r>
        <w:rPr>
          <w:rtl w:val="true"/>
        </w:rPr>
        <w:t xml:space="preserve"> </w:t>
      </w:r>
      <w:r>
        <w:rPr>
          <w:rFonts w:cs="Simplified Arabic"/>
          <w:rtl w:val="true"/>
        </w:rPr>
        <w:t>يُقْبَلَ</w:t>
      </w:r>
      <w:r>
        <w:rPr>
          <w:rtl w:val="true"/>
        </w:rPr>
        <w:t xml:space="preserve"> </w:t>
      </w:r>
      <w:r>
        <w:rPr>
          <w:rFonts w:cs="Simplified Arabic"/>
          <w:rtl w:val="true"/>
        </w:rPr>
        <w:t>مِنْهُ</w:t>
      </w:r>
      <w:r>
        <w:rPr>
          <w:rtl w:val="true"/>
        </w:rPr>
        <w:t xml:space="preserve"> </w:t>
      </w:r>
      <w:r>
        <w:rPr>
          <w:rFonts w:cs="Simplified Arabic"/>
          <w:rtl w:val="true"/>
        </w:rPr>
        <w:t>وَهُوَ</w:t>
      </w:r>
      <w:r>
        <w:rPr>
          <w:rtl w:val="true"/>
        </w:rPr>
        <w:t xml:space="preserve"> </w:t>
      </w:r>
      <w:r>
        <w:rPr>
          <w:rFonts w:cs="Simplified Arabic"/>
          <w:rtl w:val="true"/>
        </w:rPr>
        <w:t>فِي</w:t>
      </w:r>
      <w:r>
        <w:rPr>
          <w:rtl w:val="true"/>
        </w:rPr>
        <w:t xml:space="preserve"> </w:t>
      </w:r>
      <w:r>
        <w:rPr>
          <w:rFonts w:cs="Simplified Arabic"/>
          <w:rtl w:val="true"/>
        </w:rPr>
        <w:t>الآخِرَةِ</w:t>
      </w:r>
      <w:r>
        <w:rPr>
          <w:rtl w:val="true"/>
        </w:rPr>
        <w:t xml:space="preserve"> </w:t>
      </w:r>
      <w:r>
        <w:rPr>
          <w:rFonts w:cs="Simplified Arabic"/>
          <w:rtl w:val="true"/>
        </w:rPr>
        <w:t>مِنَ</w:t>
      </w:r>
      <w:r>
        <w:rPr>
          <w:rtl w:val="true"/>
        </w:rPr>
        <w:t xml:space="preserve"> </w:t>
      </w:r>
      <w:r>
        <w:rPr>
          <w:rFonts w:cs="Simplified Arabic"/>
          <w:rtl w:val="true"/>
        </w:rPr>
        <w:t>الْخَاسِرِينَ</w:t>
      </w:r>
      <w:r>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Her kim İslâm’dan başka bir din ararsa bu ondan kabul edilmeyecek ve o, ahrette de hüsrana uğrayanlardan olacaktı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Âl-i İmrân 85]</w:t>
      </w:r>
    </w:p>
    <w:p>
      <w:pPr>
        <w:pStyle w:val="TextBody"/>
        <w:spacing w:before="60" w:after="60"/>
        <w:ind w:firstLine="284"/>
        <w:jc w:val="both"/>
        <w:rPr/>
      </w:pPr>
      <w:r>
        <w:rPr>
          <w:rFonts w:cs="Arabic Transparent" w:ascii="Book Antiqua" w:hAnsi="Book Antiqua"/>
          <w:color w:val="000000"/>
          <w:sz w:val="22"/>
          <w:szCs w:val="22"/>
        </w:rPr>
        <w:t xml:space="preserve">Artık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e katılıp onunla çalışarak sömürgeciliğin ve ajan yöneticilerinin komplolarını boşa çıkarmanızın ve Hilâfet Devleti’ni kurmak için çalışmayı hayatî meseleniz haline getirmenizin zamanı gelmiştir! Hiç şüphe yoktur ki Hilâfet Devleti’nin kurulmasıyla şu anda Ümmetin içerisinde yaşadığı zulümlerin karanlıkları yok olacaktı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pPr>
      <w:r>
        <w:rPr>
          <w:rFonts w:cs="Arabic Transparent" w:ascii="Book Antiqua" w:hAnsi="Book Antiqua"/>
          <w:b/>
          <w:bCs/>
          <w:color w:val="000000"/>
          <w:sz w:val="22"/>
          <w:szCs w:val="22"/>
        </w:rPr>
        <w:t>Ey Güç ve Kuvvet Ehli!</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âfirlerin Müslümanların ordularından korktuğu ve Müslüman ordusunun cihat yoluyla şehirleri peş peşe fethettiği o günleri hatırlayınız da el-Hak Subhânehu ve Te’alâ’nın nûrunu dünyanın dört bir tarafına yayınız. İşt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böylesi bir devlet için sizleri çalışmaya davet etmekte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sizlerden nusret talep etmektedir. Zira sizler mevcut gücünüzle bu kokuşmuş nizamları alaşağı etmeye ve Hilâfet Devleti’ni kurmaya muktedirsiniz. Haydin o hald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nusret vererek Hilâfet Devleti’ni kurmaya koşunuz. Müslümanların konumunu yüceltecek ve onları dünyanın birinci gücü haline getirecek olan Hilâfet’ti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06 Cumâde’l Ûlâ 1430</w:t>
      </w:r>
    </w:p>
    <w:p>
      <w:pPr>
        <w:pStyle w:val="Normal"/>
        <w:jc w:val="both"/>
        <w:rPr>
          <w:rFonts w:ascii="Book Antiqua" w:hAnsi="Book Antiqua" w:cs="Book Antiqua"/>
          <w:sz w:val="22"/>
          <w:szCs w:val="22"/>
        </w:rPr>
      </w:pPr>
      <w:r>
        <w:rPr>
          <w:rFonts w:cs="Book Antiqua" w:ascii="Book Antiqua" w:hAnsi="Book Antiqua"/>
          <w:sz w:val="22"/>
          <w:szCs w:val="22"/>
        </w:rPr>
        <w:t>Pakistan Vilâyeti</w:t>
        <w:tab/>
        <w:tab/>
        <w:tab/>
        <w:tab/>
        <w:tab/>
        <w:tab/>
        <w:tab/>
        <w:tab/>
        <w:tab/>
        <w:t>M. 01 Mayıs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14"/>
          <w:sz w:val="18"/>
          <w:szCs w:val="18"/>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p>
      <w:pPr>
        <w:pStyle w:val="Normal"/>
        <w:jc w:val="center"/>
        <w:rPr>
          <w:rFonts w:ascii="Book Antiqua" w:hAnsi="Book Antiqua" w:cs="Book Antiqua"/>
          <w:spacing w:val="14"/>
          <w:sz w:val="18"/>
          <w:szCs w:val="18"/>
        </w:rPr>
      </w:pPr>
      <w:r>
        <w:rPr>
          <w:rFonts w:cs="Book Antiqua" w:ascii="Book Antiqua" w:hAnsi="Book Antiqua"/>
          <w:spacing w:val="14"/>
          <w:sz w:val="18"/>
          <w:szCs w:val="1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9-06-02T23:00:00Z</cp:lastPrinted>
  <dcterms:modified xsi:type="dcterms:W3CDTF">2009-06-02T20:01:00Z</dcterms:modified>
  <cp:revision>678</cp:revision>
  <dc:subject/>
  <dc:title>Pakistan Yöneticileri, Ucuz Üsluplar Kullanarak İslâm’a Savaş Açıyorlar</dc:title>
</cp:coreProperties>
</file>