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Terörle Mücadele Kurulu Oluşturulması Şeklindeki İngiltere’nin Habis Önerisinin Amacı, Siyasal İslâmî Akîdenin Yayılmasını Frenlemekti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3 Rabî-us Sâni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6</w:t>
                      </w:r>
                    </w:p>
                  </w:txbxContent>
                </v:textbox>
                <w10:wrap type="none"/>
              </v:rect>
            </w:pict>
          </mc:Fallback>
        </mc:AlternateContent>
      </w:r>
    </w:p>
    <w:p>
      <w:pPr>
        <w:pStyle w:val="Normal"/>
        <w:bidi w:val="0"/>
        <w:jc w:val="right"/>
        <w:rPr/>
      </w:pPr>
      <w:r>
        <w:rPr>
          <w:rFonts w:cs="Book Antiqua" w:ascii="Book Antiqua" w:hAnsi="Book Antiqua"/>
          <w:lang w:val="tr-TR"/>
        </w:rPr>
        <w:t>M. 20 Nisan 2009</w:t>
      </w:r>
    </w:p>
    <w:p>
      <w:pPr>
        <w:pStyle w:val="BodyText3"/>
        <w:spacing w:before="60" w:after="60"/>
        <w:ind w:left="0" w:right="0" w:firstLine="284"/>
        <w:jc w:val="both"/>
        <w:rPr>
          <w:rFonts w:ascii="Book Antiqua" w:hAnsi="Book Antiqua" w:cs="Book Antiqua"/>
          <w:b/>
          <w:b/>
          <w:bCs/>
          <w:color w:val="000000"/>
          <w:sz w:val="22"/>
          <w:szCs w:val="20"/>
          <w:lang w:val="tr-TR" w:bidi="ar-LB"/>
        </w:rPr>
      </w:pPr>
      <w:r>
        <w:rPr>
          <w:rFonts w:cs="Book Antiqua" w:ascii="Book Antiqua" w:hAnsi="Book Antiqua"/>
          <w:b/>
          <w:bCs/>
          <w:color w:val="000000"/>
          <w:sz w:val="22"/>
          <w:szCs w:val="20"/>
          <w:lang w:val="tr-TR"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Resmî Sözcüsü Muhyiddîn Ahmed, Hükümetin sözde terörle mücadele için İngiltere ile ortak bir kurulun oluşturulmasına muvafakat etmesini kınadı. Muhyiddîn Ahmed, bugün yayınladığı basın açıklamasında İngiltere’nin, gerçekte İslâm’a karşı bir haçlı savaşı olan sözde terörizme karşı savaş cürümünde Amerika’nın ortağı olduğunu ifade etti ve şöyle ekledi: “Dışişleri Bakanı Diphu Moni’nin Pakistan ile Hindistan’daki teröristlerin takibatı hususunda İngiltere’nin deneyimine muhtacız, çünkü onlar terörle mücadele için ortak bir kurula sahipler şeklindeki açıklamalarına Bangladeş’teki Müslümanların kalpleri öfke ile doldu.”</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w:t>
      </w:r>
      <w:r>
        <w:rPr>
          <w:rFonts w:cs="Book Antiqua" w:ascii="Book Antiqua" w:hAnsi="Book Antiqua"/>
          <w:color w:val="000000"/>
          <w:sz w:val="22"/>
          <w:szCs w:val="20"/>
          <w:lang w:bidi="ar-LB"/>
        </w:rPr>
        <w:t>Kindar İngilizlerin bu tip kurulların kılıfı altında Pakistan’daki masum Müslümanlara yaptığı işkencelere ilişkin olarak dünya gazetelerinin sayfalarında yayınlananlar Müslümanların gözünden kaçmamaktadır. Bunun içindir ki bu tür kurulların oluşturulmasından maksat, bunların kılıfı altında siyasal İslâmî akîdenin yayılmasını frenlemek için çalışmak ve Müslümanların beldelerinden sömürgeciliğin ve ajanlarının kaldırılmasını isteyen masum Müslümanlara işkence yapmaktı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Muhyiddîn Ahmed, bu tür yöntemlerin Hilâfet Devleti’nin kurulmasına yönelik ciddî çalışmayı engelleyemeyeceğini teyit etti. Zira o, Rasulullah [SallAllahu Aleyhi ve Sellem]’in müjdesi ve Allahu [Subhânehu]’nun bir vaadidir. Son olarak Muhyiddîn Ahmed, bu kurulun oluşturulmasına muvafakat verme kararını ilga etmesi noktasında Hükümete bir çağrıda bulundu.</w:t>
      </w:r>
    </w:p>
    <w:p>
      <w:pPr>
        <w:pStyle w:val="BodyText3"/>
        <w:jc w:val="center"/>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jc w:val="center"/>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spacing w:before="60" w:after="60"/>
        <w:ind w:left="0" w:right="0" w:firstLine="284"/>
        <w:jc w:val="both"/>
        <w:rPr>
          <w:rFonts w:ascii="Book Antiqua" w:hAnsi="Book Antiqua" w:cs="Arabic Transparent"/>
          <w:color w:val="000000"/>
          <w:spacing w:val="10"/>
          <w:sz w:val="22"/>
          <w:szCs w:val="22"/>
          <w:u w:val="single"/>
          <w:lang w:val="tr-TR" w:bidi="ar-LB"/>
        </w:rPr>
      </w:pPr>
      <w:r>
        <w:rPr>
          <w:rFonts w:cs="Arabic Transparent" w:ascii="Book Antiqua" w:hAnsi="Book Antiqua"/>
          <w:color w:val="000000"/>
          <w:spacing w:val="10"/>
          <w:sz w:val="22"/>
          <w:szCs w:val="22"/>
          <w:u w:val="single"/>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45:00Z</dcterms:created>
  <dc:creator/>
  <dc:description/>
  <cp:keywords/>
  <dc:language>en-US</dc:language>
  <cp:lastModifiedBy/>
  <cp:lastPrinted>2008-03-27T20:25:00Z</cp:lastPrinted>
  <dcterms:modified xsi:type="dcterms:W3CDTF">2009-05-13T10:09:00Z</dcterms:modified>
  <cp:revision>54</cp:revision>
  <dc:subject/>
  <dc:title>Terörle Mücadele Kurulu Oluşturulması Şeklindeki İngiltere’nin Habis Önerisinin Amacı, Siyasal İslâmî Akîdenin Yayılmasını Frenlemektir</dc:title>
</cp:coreProperties>
</file>