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üsnü Niyetle Bile Olsa Müslümanların Katilleri ve Düşmanlarıyla Bir Araya Gelmek İmkânsız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bî-us Sâni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Holbrooke ile Mullen'in Pakistan'ı ziyaretlerini, ülkedeki siyasiler ve diplomatlarla bir araya gelmesini şiddetle kınamasının yanı sıra Amerika'nın ülkenin geleceğiyle oynamasını da kınar. Muhalefet mensuplarının, Pakistan'daki ve Afganistan'daki Müslümanlara karşı günlük yapılan Amerikan operasyonları yüzünden ellerinden kan damlayan Holbrooke ve Mullen ile görüşmeleri Ümmete yönelik bir hıyanet olup bu siyasilerin, Amerika'nın ajanı ve kölesi olduklarına dair yeterli bir kanıttır. Hele ki Amerika, saldırılarının devam edeceğini açıklamışken bu, hükümet ile muhalefetin yüzüne atılmış bir tokat mesabesin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Lal Mescidi’ne bağlı Hafsa Medresesi’nde bulunan kızları imha ederken onlar tarafından egemenliği çiğnenmiş olsa bile egemenliğini koruması “hakkında” hükümet mazur görülür mü? Ardından Mullen'in, el-Kaide liderleri Belucistan bölgesinde gizlenmektedir şeklindeki açıklaması Amerika'nın, takriben Pakistan'ın yarısını oluşturduğu bilinen bu üç bölgeye; Kabileler Bölgesi ile Kuzey Batı Bölgesinden Belucistan Bölgesine ulaşacak şekilde saldırılarını genişletmek istediğini göster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O halde Pakistan, Amerika’nın Pakistan'a karşı saldırılarını devam ettirsin diye Pakistan yollarını kullanmasına izin vermek yoluyla savaşında ona destek vermeye ve yardım etmeye devam edecek midir? Bu savaş, kendi vatandaşlarına karşı kullanılması amacıyla kendi düşmanına teçhizat temin eden bir ülke olması bakımından tarihte yaşanmış savaşların en garibidir! Gerçekten bu, sabırlı bir kimseyi dahi çileden çıkaracak kadar yöneticilerin alenî bir hıyanet ve utanç verici davranışıdır! Hatta Hükümetin, insanlardan utanmasından dolayı Amerika'dan Pakistan'ın sınır bölgelerine yönelik saldırılarını hafifletmesi talebinde bulunduğu sıradaki mantalitesi bile acayiptir! Zira Hükümet, neden Amerikan çıkarlarına hizmet etmeyen bu saldırıları durdurunuz demek yerine, senin bu saldırıların bizim egemenliğimizi zedelemekte ve bize karşı işlenmiş bir saldırı olup buna güçlü bir şekilde karşılık vereceğiz dememiştir? Yöneticiler hangi maslahat için çalışıyorlar? Pakistan'ın maslahatı için mi yoksa Amerikan'ın çıkarı için mi? Ülkelerine karşı yapılacak herhangi bir saldırıya izin vermeye hazır olmadıklarını söyleyecek kadar bu yöneticilerin zerre hayası ve kendilerine azıcık saygıları yok mudur?!</w:t>
      </w:r>
    </w:p>
    <w:p>
      <w:pPr>
        <w:pStyle w:val="Normal"/>
        <w:bidi w:val="0"/>
        <w:spacing w:before="60" w:after="60"/>
        <w:ind w:left="60" w:right="6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Önümüzdeki günlerin “terörizme karşı savaşında” insanların desteğini alabilmek için Pakistan’a yönelik yeni politikası gereği Amerika’nın beslediği birçok patlama ve kaos eylemlerine tanıklık edeceği noktasında Ümmeti uyarmak isteriz. Dolayısıyla Müslümanları bu habis tuzağa düşmekten de sakındırırı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ain yöneticiler bir kez daha, Pakistan’ın zayıf bir ülke olduğu ve önünde Amerika'ya itaat etmekten başka bir seçeneğinin olmadığı şeklindeki çirkin yalanlarının altına gizlenmektedirler. Ancak hakikat, bu yalanları ifşa etmektedir. Zira Pakistan, nükleer güce sahip bir tarım ülkesi olup gaddarca savaşında Amerika’ya uşaklığından kolayca kurtulabilir. Zira kendisini kasıp kavuran ekonomik kriz yüzünden kan kaybeden Amerika, Pakistan gibi güçlü bir ülke ile savaşa girmeye hazır bir konumda değildir. Kaldı ki şu ana kadar Amerikan kuvvetlerinin kullandığı toplam yakıtın %80’nini Pakistan temin etmektedir. Dolayıyla basit bir şekilde bu tedariklerin kesilmesi bile Amerika’yı boyun büktürmek için yeterli olacağı gibi Amerikan kuvvetlerine giden yiyecek tedariklerinin kesilmesi de birkaç hafta içerisinde ödlek Amerikan askerleri arasında açlığa yol açacaktı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Lakin kendilerini getirerek yönetime diken Amerikalılara karşı bu hain yöneticilerin böylesi adımları atmaları ne mümkündür? Diğer yandan muhalefet, Amerikan saldırılarını protesto etmek için yürüyüşler düzenlemeyi aklının ucundan dahi geçirmemektedir. Zira muhalefet mensupları, Amerika ile bir anlaşma yapılmadıkça Pakistan’a geri dönmeye bile muktedir değiller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rtık Ümmetin, bu fasitlerden kurtulmasının, Hilâfet Devleti'nin ika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liderliği gibi bu Ümmet içerisinden olan muhlislere nusret ve destek verilmesinin zamanı gelmiştir. Zira o, Amerika'dan kurtulmanın ve bölgede emniyet ile güvenin gerçekleşmesinin biricik metodudu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a sizler ey kuvvet ehli! Duvara dayanmış kütük gibi ne zamana kadar sessiz kalmaya devam edeceksini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722050934"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5-07T22:23:00Z</dcterms:modified>
  <cp:revision>73</cp:revision>
  <dc:subject/>
  <dc:title>Hüsnü Niyetle Bile Olsa Müslümanların Katilleri ve Düşmanlarıyla Bir Araya Gelmek İmkânsızdır</dc:title>
</cp:coreProperties>
</file>