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Hizb-ut Tahrir/Türkiye Vilayeti’nden Bir Heyet,</w:t>
      </w:r>
    </w:p>
    <w:p>
      <w:pPr>
        <w:pStyle w:val="Normal"/>
        <w:bidi w:val="0"/>
        <w:jc w:val="center"/>
        <w:rPr>
          <w:rFonts w:ascii="Book Antiqua" w:hAnsi="Book Antiqua" w:cs="Book Antiqua"/>
          <w:b/>
          <w:b/>
          <w:bCs/>
          <w:sz w:val="24"/>
          <w:u w:val="single"/>
          <w:lang w:val="tr-TR"/>
        </w:rPr>
      </w:pPr>
      <w:r>
        <w:rPr>
          <w:rFonts w:cs="Book Antiqua" w:ascii="Book Antiqua" w:hAnsi="Book Antiqua"/>
          <w:b/>
          <w:bCs/>
          <w:sz w:val="24"/>
          <w:u w:val="single"/>
          <w:lang w:val="tr-TR"/>
        </w:rPr>
        <w:t>Afganistan’ın Ankara Büyükelçiliği’ne, Açık Bir Mektup Teslim Etti</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5 Rebi-ul Ahi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10</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0 Mart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18"/>
          <w:lang w:val="tr-TR"/>
        </w:rPr>
        <w:t xml:space="preserve">H. 05 </w:t>
      </w:r>
      <w:r>
        <w:rPr>
          <w:rFonts w:cs="Simplified Arabic" w:ascii="Book Antiqua" w:hAnsi="Book Antiqua"/>
          <w:sz w:val="22"/>
          <w:szCs w:val="22"/>
          <w:lang w:val="tr-TR"/>
        </w:rPr>
        <w:t>Rebi-ul Ahir 1430 el- muvafık M. 30 Mart 2009 günü, Hizb-ut Tahrir/Türkiye Vilayeti’nden bir heyet, Afganistan Cumhuriyeti yöneticilerinin Hizb-ut Tahrir’in Afganistan’daki Şebabına yönelik cürümlerini ifşa eden açık bir mektup iletmek üzere, Afganistan’ın Ankara’daki Büyükelçiliği’ne gitti.</w:t>
      </w:r>
      <w:r>
        <w:rPr>
          <w:rFonts w:cs="Book Antiqua" w:ascii="Book Antiqua" w:hAnsi="Book Antiqua"/>
          <w:lang w:val="tr-TR"/>
        </w:rPr>
        <w:t xml:space="preserve"> </w:t>
      </w:r>
      <w:r>
        <w:rPr>
          <w:rFonts w:cs="Book Antiqua" w:ascii="Book Antiqua" w:hAnsi="Book Antiqua"/>
          <w:sz w:val="22"/>
          <w:szCs w:val="22"/>
          <w:lang w:val="tr-TR"/>
        </w:rPr>
        <w:t>Büyükelçilik’te yetkililerin bulunmaması nedeniyle, sekreterlikteki görevli ile görüştüler. Kendisine Hizb-ut Tahrir hakkında bilgi verildi, söz konusu mektubun içeriğinden bahsedildi, Afganistan Devlet Başkanı Hamit Karzai ile Amerika arasındaki kirli ilişkilere dikkat çekilerek, bunun Karzai’ye, Afganistan’a ve halkına yüzkarası ve zillet olarak döneceği ifade edildi. Daha sonra yetkililere iletmesi için açık mektup görevliye ver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bidi="ar-EG"/>
        </w:rPr>
        <w:t>Söz konusu mektupta; “</w:t>
      </w:r>
      <w:r>
        <w:rPr>
          <w:rFonts w:cs="Book Antiqua" w:ascii="Book Antiqua" w:hAnsi="Book Antiqua"/>
          <w:i/>
          <w:iCs/>
          <w:color w:val="000000"/>
          <w:sz w:val="22"/>
          <w:szCs w:val="22"/>
          <w:lang w:val="tr-TR" w:bidi="ar-EG"/>
        </w:rPr>
        <w:t>Afganistan Devleti, İslami olduğunu göstermek adına kendini İslâm Cumhuriyeti olarak isimlendirmesine rağmen(!) İslâmî Hilâfet farizasını eda eden Hizb-ut Tahrir’in aktivitesi ve Afgan vatandaşları arasında kazandığı popülaritesi, devleti, yetkilileri, özellikle de Vatanî Güvenlik İdaresini, Hizb’in şebâbına karşı İslâmî usullerle, hatta insanlıkla bağdaşmayan şiddet ve zorba eylemler uygulamaya sevk etmiştir.”</w:t>
      </w:r>
      <w:r>
        <w:rPr>
          <w:rFonts w:cs="Book Antiqua" w:ascii="Book Antiqua" w:hAnsi="Book Antiqua"/>
          <w:color w:val="000000"/>
          <w:sz w:val="22"/>
          <w:szCs w:val="22"/>
          <w:lang w:val="tr-TR" w:bidi="ar-EG"/>
        </w:rPr>
        <w:t xml:space="preserve"> denildi. Afganistan yöneticilerine şu uyarıda bulunuldu: “</w:t>
      </w:r>
      <w:r>
        <w:rPr>
          <w:rFonts w:cs="Book Antiqua" w:ascii="Book Antiqua" w:hAnsi="Book Antiqua"/>
          <w:i/>
          <w:iCs/>
          <w:color w:val="000000"/>
          <w:sz w:val="22"/>
          <w:szCs w:val="22"/>
          <w:lang w:val="tr-TR" w:bidi="ar-EG"/>
        </w:rPr>
        <w:t>Hizb-ut Tahrir / Afganistan, Hilâfet için çalışanları tutuklayıp onlara işkence yaparak Allah’ın dinine karşı cüret eden Güvenlik İdaresi’ni dizginlemesi, tutuklu şahısları derhal serbest bırakması, bunun sorumlularını muhasebe etmesi ve Hizb-ut Tahrir’den resmî olarak özür dilemesi hususunda Afganistan Devleti’ni uyarır.</w:t>
      </w:r>
      <w:r>
        <w:rPr>
          <w:rFonts w:cs="Book Antiqua" w:ascii="Book Antiqua" w:hAnsi="Book Antiqua"/>
          <w:color w:val="000000"/>
          <w:sz w:val="22"/>
          <w:szCs w:val="22"/>
          <w:lang w:val="tr-TR" w:bidi="ar-EG"/>
        </w:rPr>
        <w:t>”</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pPr>
      <w:r>
        <w:rPr>
          <w:rFonts w:cs="Simplified Arabic" w:ascii="Book Antiqua" w:hAnsi="Book Antiqua"/>
          <w:sz w:val="22"/>
          <w:szCs w:val="22"/>
          <w:lang w:val="tr-TR"/>
        </w:rPr>
        <w:t>Açık mektubu</w:t>
      </w:r>
      <w:r>
        <w:rPr>
          <w:rFonts w:cs="Book Antiqua" w:ascii="Book Antiqua" w:hAnsi="Book Antiqua"/>
          <w:color w:val="000000"/>
          <w:sz w:val="22"/>
          <w:szCs w:val="22"/>
          <w:lang w:val="tr-TR"/>
        </w:rPr>
        <w:t xml:space="preserve">nun sonunda ise; </w:t>
      </w:r>
      <w:r>
        <w:rPr>
          <w:rFonts w:cs="Book Antiqua" w:ascii="Book Antiqua" w:hAnsi="Book Antiqua"/>
          <w:sz w:val="22"/>
          <w:szCs w:val="22"/>
          <w:lang w:val="tr-TR"/>
        </w:rPr>
        <w:t>Hizb-ut Tahrir üyelerinin, Afganistan Devleti yetkilileri tarafından maruz kaldıkları ceza ve işkenceye rağmen İslâmî Hilâfeti ikame edinceye kadar İslâmî âlemin dört bir tarafındaki faaliyetlerinin sebatında, devamında ve yoğun uğraşısında asla tereddüt etmeyeceği gibi bu uğurda fedakârlık yapmaktan da asla kaçınmayacakları belirt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ذِكْ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قَ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مْ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هِيدٌ</w:t>
      </w:r>
      <w:r>
        <w:rPr>
          <w:rFonts w:ascii="Book Antiqua" w:hAnsi="Book Antiqua" w:eastAsia="Book Antiqua" w:cs="Book Antiqua"/>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Şüphesiz bunda, aklı olan veya hazır bulunup kulak veren kimseler için bir öğüt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âf 37]</w:t>
      </w:r>
    </w:p>
    <w:p>
      <w:pPr>
        <w:pStyle w:val="Normal"/>
        <w:bidi w:val="0"/>
        <w:spacing w:before="60" w:after="60"/>
        <w:ind w:left="0" w:right="0" w:firstLine="284"/>
        <w:jc w:val="both"/>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05:00Z</dcterms:created>
  <dc:creator/>
  <dc:description/>
  <cp:keywords/>
  <dc:language>en-US</dc:language>
  <cp:lastModifiedBy/>
  <cp:lastPrinted>2009-03-02T21:52:00Z</cp:lastPrinted>
  <dcterms:modified xsi:type="dcterms:W3CDTF">2009-04-01T09:17:00Z</dcterms:modified>
  <cp:revision>17</cp:revision>
  <dc:subject/>
  <dc:title>Hizb-ut Tahrir/Türkiye Vilayeti’nden Bir Heyet, Afganistan’ın Ankara Büyükelçiliği’ne, Açık Bir Mektup Teslim Etti</dc:title>
</cp:coreProperties>
</file>