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Zerdarî’nin Alçaklığı ve Yargıçların Görevlerine İade Edilmesi, Gerçek Krizi-İlan Edilmemiş Amerikan Savaşını Engellemeyecektir</w:t>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20 Rabî-ul Evve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9–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9–MB–TR–0010</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6 Mart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İnsanlar, bu sabah uyandıklarında, Başbakan Gilanî’nin aleni alçaklığına şahit oldular. Kendisi ve Devlet Başkanı Zerdarî’nin, Başyargıç İftihar Çodri’nin yanı sıra azledilen tüm yargıçların görevlerine iade edilmesini kararlaştırdıklarını ilan etti. Gilanî’nin bu açıklamasına rağmen onların görevlerine iade edilmesini engellemek için Pakistan Halk Partisi’nin elinden geleni yaptığını herkes bil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Doğrusu Nawâz Şerîf’in, bugün kendisini başyargıçların kahramanı ilan etmesi bir istihzadır. Oysa 1993 yılında otoriteye dönmesine karşı çıkan Başyargıç Secâd Alî Şâh’a karşı kendine bir görev addettiği savaşa öncülük eden bizzat kendisi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in İngiltere’deki Medya Temsilcisi Mustafâ Tacî</w:t>
      </w:r>
      <w:r>
        <w:rPr>
          <w:rFonts w:cs="Simplified Arabic" w:ascii="Book Antiqua" w:hAnsi="Book Antiqua"/>
          <w:b w:val="false"/>
          <w:bCs w:val="false"/>
          <w:color w:val="000000"/>
          <w:sz w:val="22"/>
          <w:szCs w:val="22"/>
          <w:lang w:val="tr-TR" w:bidi="ar-IQ"/>
        </w:rPr>
        <w:t xml:space="preserve"> şöyle dedi: “Ülkenin sürekli bombardımana tutularak masum sivillerin katledildiği Pakistan’a karşı ilan edilmemiş Amerikan savaşına sessiz kalmaları veya destek vermeleri yüzünden hem siyasîlerin hem de Pakistan Hükümeti’nin hıyâneti ayan beyan olmuştur. Hem Zerdarî hem de Gilanî, Pakistan’a karşı ilan edilmemiş Amerikan savaşına cesaret vermeyi sürdürürlerken Pakistan Müslüman Birliği Partisi ile hükümetin parçası olan Şerîf kardeşler, Pakistan Hükümeti’ne karşı sessiz kalmaktadırlar. Oysa Pakistan Hükümeti, insansız uçakların saldırıları için Birleşik Devletler’e Pakistan toprakları üzerinde üstler tedarik etmesinin yanı sıra hem Pakistan’a karşı saldırılar açması amacıyla Amerikan ordusuna yakıt temin etmektedir hem de Karaçi Limanı üzerinden NATO kuvvetlerine silah temin et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İşte bu siyasîler, temsilden ve “demokratik belgeden” bahsetseler de onlar, yabancı tahakkümünden bağımsız değillerdir ve Pakistan kapılarını gözetleyen yabancı kurtlara karşı çalışamazlar! Mevcut vakıa, “demokratik belge”, şaibeli siyasî partiler ve başarısız demokratik siyasî nizam yoluyla Pakistan’ın sorunlarına çözüm bulmasının imkansız olduğunu ifade etmektedir.”</w:t>
      </w:r>
    </w:p>
    <w:p>
      <w:pPr>
        <w:pStyle w:val="TextBody"/>
        <w:bidi w:val="0"/>
        <w:spacing w:before="60" w:after="60"/>
        <w:ind w:left="0" w:right="0" w:firstLine="284"/>
        <w:jc w:val="both"/>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 xml:space="preserve">Pakistan halkı, yeni bir liderlik ve yeni bir nizam oluşturmak amacıyla </w:t>
      </w:r>
      <w:r>
        <w:rPr>
          <w:rFonts w:cs="Simplified Arabic" w:ascii="Book Antiqua" w:hAnsi="Book Antiqua"/>
          <w:color w:val="000000"/>
          <w:sz w:val="22"/>
          <w:szCs w:val="22"/>
          <w:lang w:val="tr-TR" w:bidi="ar-IQ"/>
        </w:rPr>
        <w:t>Hizb-ut Tahrir</w:t>
      </w:r>
      <w:r>
        <w:rPr>
          <w:rFonts w:cs="Simplified Arabic" w:ascii="Book Antiqua" w:hAnsi="Book Antiqua"/>
          <w:b w:val="false"/>
          <w:bCs w:val="false"/>
          <w:color w:val="000000"/>
          <w:sz w:val="22"/>
          <w:szCs w:val="22"/>
          <w:lang w:val="tr-TR" w:bidi="ar-IQ"/>
        </w:rPr>
        <w:t xml:space="preserve"> ile çalışmak için bu durumu değerlendirmelidir. Dikkat edin o, Hilâfet Nizamı’dır. Zira o, bağımsızlığa ve gerçek değişime giden yegâne yoldu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 xml:space="preserve">Bu değişimin Pakistan’da oluşturulmasına, Pakistan’a, İslâm’a ve Batıdaki Müslümanlara yönelik yalancı Batılı propagandanın ifşa edilmesine katkıda bulunmak üzere İngiltere’deki Müslümanlar da </w:t>
      </w:r>
      <w:r>
        <w:rPr>
          <w:rFonts w:cs="Simplified Arabic" w:ascii="Book Antiqua" w:hAnsi="Book Antiqua"/>
          <w:color w:val="000000"/>
          <w:sz w:val="22"/>
          <w:szCs w:val="22"/>
          <w:lang w:val="tr-TR" w:bidi="ar-IQ"/>
        </w:rPr>
        <w:t>Hizb-ut Tahrir</w:t>
      </w:r>
      <w:r>
        <w:rPr>
          <w:rFonts w:cs="Simplified Arabic" w:ascii="Book Antiqua" w:hAnsi="Book Antiqua"/>
          <w:b w:val="false"/>
          <w:bCs w:val="false"/>
          <w:color w:val="000000"/>
          <w:sz w:val="22"/>
          <w:szCs w:val="22"/>
          <w:lang w:val="tr-TR" w:bidi="ar-IQ"/>
        </w:rPr>
        <w:t xml:space="preserve"> ile birlikte çalışmalıdırla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TextBody"/>
        <w:bidi w:val="0"/>
        <w:ind w:left="-284" w:right="-284" w:hanging="0"/>
        <w:jc w:val="center"/>
        <w:rPr>
          <w:lang w:val="tr-TR"/>
        </w:rPr>
      </w:pPr>
      <w:r>
        <w:rPr>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09-04-14T08:13:00Z</dcterms:modified>
  <cp:revision>468</cp:revision>
  <dc:subject/>
  <dc:title>Zerdarî’nin Alçaklığı ve Yargıçların Görevlerine İade Edilmesi, Gerçek Krizi-İlan Edilmemiş Amerikan Savaşını Engellemeyecektir</dc:title>
</cp:coreProperties>
</file>