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pPr>
      <w:r>
        <w:rPr>
          <w:rFonts w:cs="Book Antiqua" w:ascii="Book Antiqua" w:hAnsi="Book Antiqua"/>
          <w:b/>
          <w:bCs/>
          <w:sz w:val="24"/>
          <w:szCs w:val="24"/>
          <w:lang w:val="tr-TR"/>
        </w:rPr>
        <w:t>Hizb-ut Tahrir, İslâmabad’da “Tek Bir Ümmet, Tek Bir Devlet… Tek Bir Hilâfet” Başlıklı Görkemli Bir Konferans Düzenl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5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0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Mar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ilâfet Devleti’ni kurmak için fikrî çatışma ve siyasî mücadele yolunda bir adım daha attı. Zîra Hizb, bugün, İslâmabad’da “Tek Bir Ümmet, Tek Bir Devlet… Tek Bir Hilâfet” başlıklı görkemli bir konferans düzenledi. İslâmabad ve Revalpindi bölgesinden yaklaşık iki bin kişinin katıldığı konferansta Mühendis Cüneyd, Sa’da Cağrânafî,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Resmî Sözcü Yardımcısı İmrân Yûsufzây ve Hizb’in Pakistan’daki Resmî Sözcüsü Navit Butt birer konuşma yaptı.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uşmacılar, Ümmettin karşı karşıya kaldığı iktisadî, siyasî, içtimaî, adlî ve askerî krizlerin ve İslâm’a yönelik savaşın sebebinin, İslâm’ın</w:t>
      </w:r>
      <w:r>
        <w:rPr>
          <w:rFonts w:cs="Book Antiqua" w:ascii="Book Antiqua" w:hAnsi="Book Antiqua"/>
          <w:b/>
          <w:bCs/>
          <w:color w:val="000000"/>
          <w:sz w:val="22"/>
          <w:szCs w:val="22"/>
          <w:lang w:val="tr-TR"/>
        </w:rPr>
        <w:t xml:space="preserve"> İslâmî Hilâfet Devleti</w:t>
      </w:r>
      <w:r>
        <w:rPr>
          <w:rFonts w:cs="Book Antiqua" w:ascii="Book Antiqua" w:hAnsi="Book Antiqua"/>
          <w:color w:val="000000"/>
          <w:sz w:val="22"/>
          <w:szCs w:val="22"/>
          <w:lang w:val="tr-TR"/>
        </w:rPr>
        <w:t>’nin gölgesinde tatbikinin Müslümanların hayat sahasından kalkması, Sömürgeci Kâfirin Müslümanların arasındaki ilişkilere egemen olması ve yöneticilerimizin hıyânet etmesi olduğunu vurguladılar. Ayrıca bu krizlerden çıkmanın yegâne yolunun bu yöneticiler ile tatbik edilen Kapitalizm nizamını devirerek Hilâfet nizamını kurmak olduğunu vurguladılar. Katılımcılara, demokrasi ile diktatörlüğün, bir paranın iki yüzü olduğunu, Sömürgeci devletlerin sömürgecilik gayelerine ulaşmak amacıyla bu iki aracı kullandıklarını göstererek her iki nizamın da yasama hakkını Allahu Subhâhnehu ve Te’alâ yerine insana verdiklerini izah ettiler. Yine konuşmacılar, bu günlerde Amerika’nın dünya üzerindeki hegemonyasının en zayıf olduğu bir süreçten geçtiğini ve karşısında ona rakip olup işini bitirecek güçlü bir devletin olmamasından dolayı yıkılmasının geciktiğini vurguladılar. Bunun içindir ki Müslümanlar, Hilâfet Devleti’ni kurarak dünyanın liderliğini ele geçirmeleri için Allah’ın verdiği bu fırsatı kaçırmamalıdır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ferans salonu, üzerinde [</w:t>
      </w:r>
      <w:r>
        <w:rPr>
          <w:rFonts w:ascii="Arabic Typesetting;Courier New" w:hAnsi="Arabic Typesetting;Courier New" w:cs="Simplified Arabic"/>
          <w:sz w:val="24"/>
          <w:sz w:val="24"/>
          <w:szCs w:val="24"/>
          <w:rtl w:val="true"/>
          <w:lang w:val="tr-TR"/>
        </w:rPr>
        <w:t>لا</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اله</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إلا</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الله</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محمد</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رسول</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الله</w:t>
      </w:r>
      <w:r>
        <w:rPr>
          <w:rFonts w:cs="Book Antiqua" w:ascii="Book Antiqua" w:hAnsi="Book Antiqua"/>
          <w:color w:val="000000"/>
          <w:sz w:val="22"/>
          <w:szCs w:val="22"/>
          <w:lang w:val="tr-TR"/>
        </w:rPr>
        <w:t xml:space="preserve">] Kelime-i Tayyibenin yazılı olduğu siyah-beyaz bayraklar ve pankartlar ile donatıldığı gibi Hizb’in kitapları için bir stant kuruldu ve Hizb kültürünü ve aktivitelerini içeren CD’ler temin edildi. Ayrıca Hizb, konferans konusuna ilişkin bir beyan yayınladı ve geçen Cuma salâhından sonra vilâyetin dört bir tarafında dağıtıldı. </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8-05-16T14:22:00Z</cp:lastPrinted>
  <dcterms:modified xsi:type="dcterms:W3CDTF">2009-04-01T19:21:00Z</dcterms:modified>
  <cp:revision>107</cp:revision>
  <dc:subject/>
  <dc:title>Hizb-ut Tahrir, İslâmabad’da “Tek Bir Ümmet, Tek Bir Devlet… Tek Bir Hilâfet” Başlıklı Görkemli Bir Konferans Düzenliyor</dc:title>
</cp:coreProperties>
</file>