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Pakistan Nizâmı, Yetkisini Tamamen Kaybetmiştir ve Bazı Siyâsîlerin Siyâsî Yetkisini Kaldırması Onu İflâh Etmeyecekti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iyâsî Ortamda Kopartılan Fırtına ise Pakistan’daki Amerikan Savaşını Kamufle Etmekten Öte Bir Şey Değil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Şubat 2009</w:t>
      </w:r>
    </w:p>
    <w:p>
      <w:pPr>
        <w:pStyle w:val="Normal"/>
        <w:bidi w:val="0"/>
        <w:spacing w:before="60" w:after="60"/>
        <w:ind w:left="0" w:right="0" w:firstLine="284"/>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Nevâz Şerîf ile kardeşinin herhangi bir devlet makamında görev almalarından mahrum edilmelerine hükmeden Yüksek Mahkeme kararı, insanların kötü durumunu değiştirmeyecektir. Zîra Müslümanlar, Kapitalizm zulmünün sıkıntısını çekmekteler ve kendilerine tatbik edilen nizâm o olduğu sürece sıkıntı çekmeye devam edeceklerdir. Nevâz Şerîf ile kardeşi, ilk kez yönetime geldiklerinde Kapitalizm ile hükmetmişler ve Amerika kendilerinden talep ettiğinde aynı işi yapmışlardı. Çünkü onların partisi, dilediği gibi hareket ettireceği şekilde Amerika’nın elinde idi ve taraftarları ilk kez onları sürgün edilmekten korumak için sokaklara dökülmemişti. Bugün insanlar, şahsî çıkarlarına hizmet uğrunda mahkemenin kararına karşı kendisinin yanında olmaları için partisinin üyelerini nasıl bir araya topladığını izlerlerken Svat Vadisi’ndeki Müslümanların maruz kaldığı katliamı veya Gazze’deki Müslümanların katledilmesini durdurmak için Nevâz Şerîf, kardeşi ve partisi kıllarını dahi kıpırdatmamışlardır. Hatta bunlara hiçbir ilgi dahi göstermemişler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Oysa Pakistan Müslüman Birliği Partisi’ne [PML] yaraşan, Pakistan’a yönelik Amerikan savaşına karşı insanları sokaklara dökmesidir. Ne var ki partinin liderleri, herhangi faydalı bir eylem yapılmasını engellemek amacıyla Mullen, Boucher ve diğer Amerikalılar ile yapılan zelîl görüşmelerle meşguldürle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İnsanlar, yönetimde ister Nevâz Şerîf, isterse Zerdârî olsun her ikisinin de mevcut fâsit nizâm yoluyla Amerikan çıkarlarına hizmet için seferber olduklarının tamamen farkındadır. Artık insanlar nazarında gizli kapaklı bir şey kalmamış, bu yöneticiler ile bu nizâm yüzünden sabırlar taşmış ve herkes dört gözle bunların alternatifini bekler olmuştur. Hiç şüphesiz alternatif, İslâm ve onun tatbik keyfiyeti bilincinde olan muhlis siyâsî liderliğe sahip küresel İslâmî-siyâsî bir parti o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dir. Nitekim pek çok kitap ve neşriyat yoluyla İslâmî Nizâm hakkında net bir görüş sunmuştur. O halde tek sorun, insanların mevcut siyâsî ortamın hıyânetini keşfedip Pakistan’d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kurarak bölgeden Amerikan nüfuzunu kovmak için var güçleri ile harekete geçmeleridir. İşte o zaman Amerika’nın kuyruğunu arkasına kıstırarak kaçmaktan başka bir seçeneği kalmay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13548407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cp:lastModifiedBy>
  <cp:lastPrinted>2008-05-16T14:22:00Z</cp:lastPrinted>
  <dcterms:modified xsi:type="dcterms:W3CDTF">2009-03-20T20:27:00Z</dcterms:modified>
  <cp:revision>103</cp:revision>
  <dc:subject/>
  <dc:title>Pakistan Nizâmı, Yetkisini Tamamen Kaybetmiştir ve Bazı Siyâsîlerin Siyâsî Yetksini Kaldırması Kendisini İflâh Etmeyecektir Siyâsî Ortamda Kopartılan Fırtına İse, Pakistan’daki Amerikan Savaşını Kamufle Etmekten Öte Bir Şey Değildir </dc:title>
</cp:coreProperties>
</file>