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color w:val="000000"/>
          <w:sz w:val="24"/>
          <w:szCs w:val="24"/>
          <w:lang w:val="tr-TR"/>
        </w:rPr>
        <w:t>Hizb-ut Tahrir / Pakistan Vilâyeti, “Pakistan, Hilâfet’e ve İslâmi Alemin Birleşmesine Doğru” Başlıklı Hizb-ut Tahrir’in “Manifestosunu” Yayınlama ve Dağıtma Kampanyasına Başlıyor</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Şuba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Lahor’da, “Pakistan, Hilâfet’e ve İslâmi Alemin Birleşmesine Doğru” başlıkl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Manifestosu” adında genel resmi bir beyanın yayınlanarak dağıtımına başlanacağını açıklamak amacıyla genel bir toplantı düzenledi. Toplantıda konuşan </w:t>
      </w: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xml:space="preserve"> Resmi Sözcüsü Nâvid Butt şöyle ded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ilâfet Devleti’ni kurmak için elli küsur yıldır İslâmi Ümmet’in içerisinde çalışmaktadır. Hatta Hizb, dünyanın en büyük siyâsi İslâmi hizbi haline gelmiştir. Hizb, İslâm mefhumları ve Hilâfet Devleti’nin tatbik keyfiyeti hususunda Müslümanları bilinçlendirmek amacıyla pek çok kitap, kitapçık ve neşriyat yayınlamıştır. Bugün ise Hizb, yönetim nizamı, iktisat nizamı, içtimâi nizam, ukûbat nizamı, harici siyaset, dahili siyaset, eğitim ve medya siyaseti hakkında kısa bir görüntünün verildiği birçok parçadan oluşan bir “Manifesto” kitapçığı hazırlayarak Ümmet’in kalkınması projesine yeni bir katkıda bulunma adımı atmıştır. Yine kitapçığın son sayfalarında Hizb’in tanıtımı ve çalışması da yer almıştır. Kitapçık,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n kurulması ve İslâmi alemin diğer beldelerinin ona ilhâk edilmesi amacıyla çalışılması noktasında Ümmeti, şer’î vecibesini yapmaya davet etmektedir. Kitapçık, İngilizce ve Urduca dilleri ile yayınlanmışt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Katılımcılarla tartışması çerçevesinde Nâvid Butt, Müslümanların, İslâm ile hükmeden birden fazla devletin olmasının câiz olmadığını, bu devletin de kendilerini bir araya toplayacak olan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 olduğunu, bunun için de İslâmi Ümmet’in İslâm’dan tamamen uzak vatancı ve laik mefhumlara dayanan 57 devletçiğe parçalanması şeklinde bir fikre İslâm’da yer olmadığını belirterek Pakistan’daki Müslümanları, İslâm Nizamı’nı ve tatbik keyfiyetini anlamaları için Hizb ile kenetlenmeye, sürekli ilişki kurmaya ve şebâbı ile konuşmaya davet etti. Toplantının yanı sıra yönetim nizamına, iktisat nizamına, içtimâi nizama, ukûbat nizamına, harici ve dahili siyasete, eğitim ve medya siyasetine değinen Hizb’in kitaplarına ek olarak İslâmi akideyi arz eden kitaplar ile Hizb’in dünyadaki faaliyetleri hakkındaki neşriyatlarına yönelik bir sergi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265726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15T01:14:00Z</dcterms:modified>
  <cp:revision>77</cp:revision>
  <dc:subject/>
  <dc:title>Hizb-ut Tahrir / Pakistan Vilâyeti, “Pakistan, Hilâfet’e ve İslâmi Alemin Birleşmesine Doğru” Başlıklı Hizb-ut Tahrir’in “Manifestosunu” Yayınlama ve Dağıtma Kampanyasına Başlıyor</dc:title>
</cp:coreProperties>
</file>