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lang w:val="tr-TR"/>
        </w:rPr>
      </w:pPr>
      <w:r>
        <w:rPr>
          <w:rFonts w:cs="Book Antiqua" w:ascii="Book Antiqua" w:hAnsi="Book Antiqua"/>
          <w:bCs/>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sz w:val="22"/>
          <w:szCs w:val="22"/>
          <w:lang w:val="tr-TR"/>
        </w:rPr>
        <w:t>Hilâfet Devleti, İslâmi Ümmet’in Yegâne Küresel Liderliği Olacaktır</w:t>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6 Safe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0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0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lang w:val="tr-TR"/>
        </w:rPr>
        <w:t>M. 23 Şubat 2009</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bugün basın kulübünde “Güney Asya Kuvvetleri, Hindistan Geçit Koridoru, Amerika ile Ticaret ve Yatırım Anlaşması / Harici Siyasete İlişkin İslâmi Model” başlıklı bir konferans düzenledi. Moderatörlüğünü Hizb’in Bangladeş’teki Resmi Sözcü Yardımcısı Murşidîl Hakk’kın yaptığı, Şeyh Memnûr Raşîd, Mustafâ Menhâz ve Abdullah el-Me’mûn’un katıldığı konferansın açılış konuşmasını </w:t>
      </w:r>
      <w:r>
        <w:rPr>
          <w:rFonts w:cs="Book Antiqua" w:ascii="Book Antiqua" w:hAnsi="Book Antiqua"/>
          <w:b/>
          <w:bCs/>
          <w:color w:val="000000"/>
          <w:sz w:val="21"/>
          <w:szCs w:val="21"/>
          <w:lang w:val="tr-TR"/>
        </w:rPr>
        <w:t>Hizb-ut Tahrir / Bangladeş</w:t>
      </w:r>
      <w:r>
        <w:rPr>
          <w:rFonts w:cs="Book Antiqua" w:ascii="Book Antiqua" w:hAnsi="Book Antiqua"/>
          <w:color w:val="000000"/>
          <w:sz w:val="21"/>
          <w:szCs w:val="21"/>
          <w:lang w:val="tr-TR"/>
        </w:rPr>
        <w:t xml:space="preserve"> Resmi Sözcüsü Muhyiddîn Ahmed yaptı.</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Muhyuddîn Ahmed konuşmasında, peş peşe Bangladeş yönetimine gelen hükümetlerin, sömürgecilere bağlılığı ve çıkarlarına hizmet etmeyi alışkanlık haline getirdiklerini ifade etti. Nitekim Şeyh Hasina liderliğindeki mevcut hükümet, daha önceki hükümetlerin aynı çizgisini takip etmiştir. Ayrıca İslâmi Ümmet’in, Müslümanlara dünyanın liderliğini sağlayacak olan İslâm’ın harici siyâsetine geri dönmesi gerektiğini teyit etti.</w:t>
      </w:r>
    </w:p>
    <w:p>
      <w:pPr>
        <w:pStyle w:val="Normal"/>
        <w:bidi w:val="0"/>
        <w:spacing w:before="60" w:after="60"/>
        <w:ind w:left="0" w:right="0" w:firstLine="284"/>
        <w:jc w:val="both"/>
        <w:rPr>
          <w:rFonts w:ascii="Book Antiqua" w:hAnsi="Book Antiqua" w:cs="Book Antiqua"/>
          <w:b/>
          <w:b/>
          <w:bCs/>
          <w:color w:val="000000"/>
          <w:sz w:val="21"/>
          <w:szCs w:val="21"/>
          <w:lang w:val="tr-TR"/>
        </w:rPr>
      </w:pPr>
      <w:r>
        <w:rPr>
          <w:rFonts w:cs="Book Antiqua" w:ascii="Book Antiqua" w:hAnsi="Book Antiqua"/>
          <w:b/>
          <w:bCs/>
          <w:color w:val="000000"/>
          <w:sz w:val="21"/>
          <w:szCs w:val="21"/>
          <w:lang w:val="tr-TR"/>
        </w:rPr>
        <w:t>Hilâfet Devleti’nin Harici Siyaset Modeli:</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b/>
          <w:bCs/>
          <w:color w:val="000000"/>
          <w:sz w:val="21"/>
          <w:szCs w:val="21"/>
          <w:lang w:val="tr-TR"/>
        </w:rPr>
        <w:t xml:space="preserve">Küresel Liderlik: </w:t>
      </w:r>
      <w:r>
        <w:rPr>
          <w:rFonts w:cs="Book Antiqua" w:ascii="Book Antiqua" w:hAnsi="Book Antiqua"/>
          <w:color w:val="000000"/>
          <w:sz w:val="21"/>
          <w:szCs w:val="21"/>
          <w:lang w:val="tr-TR"/>
        </w:rPr>
        <w:t>İslâmi Devlet’in harici siyaseti, İslâm’ın dünyaya yayılması, diğer dinlere, milletlere ve inançlara egemen olması esasına dayanır. Nitekim Rasulullah [SallAllahu Aleyhi ve Sellem]’in sahabesi, dönemin en zorba iki gücü olan Fars ve Rum devletlerini kahr’u perişan edip devletlerarası arenadan silerek bu vizyonu gerçekleştirmiş, arından da on yıllarca dünyaya liderlik eden İslâmi Devlet’in azim kulesi oluşmuştur.</w:t>
      </w:r>
    </w:p>
    <w:p>
      <w:pPr>
        <w:pStyle w:val="Normal"/>
        <w:bidi w:val="0"/>
        <w:spacing w:before="60" w:after="60"/>
        <w:ind w:left="0" w:right="0" w:firstLine="284"/>
        <w:jc w:val="both"/>
        <w:rPr/>
      </w:pPr>
      <w:r>
        <w:rPr>
          <w:rFonts w:cs="Book Antiqua" w:ascii="Book Antiqua" w:hAnsi="Book Antiqua"/>
          <w:color w:val="000000"/>
          <w:sz w:val="21"/>
          <w:szCs w:val="21"/>
          <w:lang w:val="tr-TR"/>
        </w:rPr>
        <w:t>İnşâAllah yakında kurulacak olan Hilâfet Devleti, halklarıyla, servetleriyle ve ordularıyla İslâmi alemin beldelerini birleştirecektir ki bu da büyük devletler ile rekabet eden bir süper güç olarak kendisini devletlerarası sahneye dayatma imkanı verecektir. Böylece bu devletlerin nüfuzunu silecek, onlara ve devletlerarası konuma tahakkümlerine son verecektir.</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b/>
          <w:bCs/>
          <w:color w:val="000000"/>
          <w:sz w:val="21"/>
          <w:szCs w:val="21"/>
          <w:lang w:val="tr-TR"/>
        </w:rPr>
        <w:t xml:space="preserve">Sanayileşme Politikası: </w:t>
      </w:r>
      <w:r>
        <w:rPr>
          <w:rFonts w:cs="Book Antiqua" w:ascii="Book Antiqua" w:hAnsi="Book Antiqua"/>
          <w:color w:val="000000"/>
          <w:sz w:val="21"/>
          <w:szCs w:val="21"/>
          <w:lang w:val="tr-TR"/>
        </w:rPr>
        <w:t>Hilâfet Devleti, harici siyasetini uygulayabilmek için harp esasına dayanan güçlü bir sanayi sektörü kuracak, çelik, demir, kömür ve maden çıkarma sanayisi gibi savaş silahı ve ağır sanayinin geliştirmesi yoluna gidecek, ağır sanayiye hizmet edecek farklı endüstri kollarının gelişimi için gerekli idari ve iktisadi uzmanlıkları temin edecek, harp sanayisine hizmet edecek şirketler inşa edecek, sanayi makinelerinin ihtiyaç duyduğu çelik, demir ve kimyasal maddelerin üretilmesi için bedava toprak kiralayarak finansman desteği sağlayacak, ender bulunan kimyevi maddeler veya değerli madenler gibi devletin ihtiyaç duyduğu ağır sanayiyi kurmak isteyenlere faizsiz finans kredileri verecek.</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b/>
          <w:bCs/>
          <w:color w:val="000000"/>
          <w:sz w:val="21"/>
          <w:szCs w:val="21"/>
          <w:lang w:val="tr-TR"/>
        </w:rPr>
        <w:t>Ordunun Güçlendirilmesi:</w:t>
      </w:r>
      <w:r>
        <w:rPr>
          <w:rFonts w:cs="Book Antiqua" w:ascii="Book Antiqua" w:hAnsi="Book Antiqua"/>
          <w:color w:val="000000"/>
          <w:sz w:val="21"/>
          <w:szCs w:val="21"/>
          <w:lang w:val="tr-TR"/>
        </w:rPr>
        <w:t xml:space="preserve"> Hilâfet, İslâmi orduyu güçlendirmek için aşağıdaki işleri yapacaktır:</w:t>
      </w:r>
    </w:p>
    <w:p>
      <w:pPr>
        <w:pStyle w:val="Normal"/>
        <w:bidi w:val="0"/>
        <w:spacing w:before="60" w:after="60"/>
        <w:ind w:left="0" w:right="0" w:firstLine="284"/>
        <w:jc w:val="both"/>
        <w:rPr/>
      </w:pPr>
      <w:r>
        <w:rPr>
          <w:rFonts w:cs="Book Antiqua" w:ascii="Book Antiqua" w:hAnsi="Book Antiqua"/>
          <w:color w:val="000000"/>
          <w:sz w:val="21"/>
          <w:szCs w:val="21"/>
          <w:lang w:val="tr-TR"/>
        </w:rPr>
        <w:t>Ordunun İslâmi akidenin dünyaya egemen bir risâlet olarak yayılmasının zorunluluğu kültürü ile kültürlendirilmesi, gerekli askerlerin istihdam edilmesi, eğitilmesi ve ordu için yeterli bütçenin gözetilmesi, 15 yaşını doldurmuş mükellefiyete ehil her Müslümanın askeri becerilerle eğitilmesi.</w:t>
      </w:r>
    </w:p>
    <w:p>
      <w:pPr>
        <w:pStyle w:val="Normal"/>
        <w:bidi w:val="0"/>
        <w:spacing w:before="60" w:after="60"/>
        <w:ind w:left="0" w:right="0" w:firstLine="284"/>
        <w:jc w:val="both"/>
        <w:rPr/>
      </w:pPr>
      <w:r>
        <w:rPr>
          <w:rFonts w:cs="Book Antiqua" w:ascii="Book Antiqua" w:hAnsi="Book Antiqua"/>
          <w:color w:val="000000"/>
          <w:sz w:val="21"/>
          <w:szCs w:val="21"/>
          <w:lang w:val="tr-TR"/>
        </w:rPr>
        <w:t>Muhyiddîn Ahmed konuşmasını bitirdikten sonra farklı kesimlerden konferansa katılan yüzlerce kişi tarafından yöneltilen pek çok soruya cevap verdiği tartışma faslı başladı.</w:t>
      </w:r>
    </w:p>
    <w:sectPr>
      <w:headerReference w:type="even" r:id="rId2"/>
      <w:headerReference w:type="default" r:id="rId3"/>
      <w:footerReference w:type="even" r:id="rId4"/>
      <w:footerReference w:type="default" r:id="rId5"/>
      <w:type w:val="nextPage"/>
      <w:pgSz w:w="11906" w:h="16838"/>
      <w:pgMar w:left="709" w:right="709" w:gutter="0" w:header="851" w:top="90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1:17:00Z</dcterms:created>
  <dc:creator/>
  <dc:description/>
  <cp:keywords/>
  <dc:language>en-US</dc:language>
  <cp:lastModifiedBy/>
  <cp:lastPrinted>2008-03-27T20:25:00Z</cp:lastPrinted>
  <dcterms:modified xsi:type="dcterms:W3CDTF">2009-03-15T01:15:00Z</dcterms:modified>
  <cp:revision>87</cp:revision>
  <dc:subject/>
  <dc:title>Hilâfet Devleti, İslâmi Ümmet’in Yegâne Küresel Liderliği Olacaktır</dc:title>
</cp:coreProperties>
</file>