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eşmir Günü Münasebetiyle Hizb-ut Tahrir, İşgal Altındaki Müslümanların Beldelerinin Kurtarılmasının Tek Yolu, Orduların Cihat Etmesidir Sloganı Altında Bir Yürüyüş Düzenledi</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09</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Keşmir Günü münasebetiyle Lahor şehrinde bir yürüyüş düzenledi. Yüzlerce Müslümanın katıldığı yürüyüş, “İslâmî İttifak Evinden” başlayarak ana cadde üzerindeki basın kulübünde son buldu. Göstericiler, Keşmir’in de arasında bulunduğu işgal altındaki Müslümanların beldelerinin kurtarılması için İslâmî orduların harekete geçmesini talep eden pankartlar açtı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ine göstericiler, “Bizleri Keşmir’e Bağlayan Bağ:</w:t>
      </w:r>
      <w:r>
        <w:rPr>
          <w:rFonts w:cs="Book Antiqua" w:ascii="Book Antiqua" w:hAnsi="Book Antiqua"/>
          <w:b/>
          <w:bCs/>
          <w:color w:val="000000"/>
          <w:sz w:val="22"/>
          <w:szCs w:val="22"/>
          <w:lang w:val="tr-TR"/>
        </w:rPr>
        <w:t xml:space="preserve"> </w:t>
      </w:r>
      <w:r>
        <w:rPr>
          <w:rFonts w:ascii="Arabic Typesetting;Courier New" w:hAnsi="Arabic Typesetting;Courier New" w:cs="Simplified Arabic"/>
          <w:b/>
          <w:b/>
          <w:bCs/>
          <w:sz w:val="24"/>
          <w:sz w:val="24"/>
          <w:szCs w:val="24"/>
          <w:rtl w:val="true"/>
        </w:rPr>
        <w:t>لا</w:t>
      </w:r>
      <w:r>
        <w:rPr>
          <w:rFonts w:ascii="Arabic Typesetting;Courier New" w:hAnsi="Arabic Typesetting;Courier New" w:eastAsia="Arabic Typesetting;Courier New" w:cs="Arabic Typesetting;Courier New"/>
          <w:b/>
          <w:b/>
          <w:bCs/>
          <w:sz w:val="24"/>
          <w:sz w:val="24"/>
          <w:szCs w:val="24"/>
          <w:rtl w:val="true"/>
        </w:rPr>
        <w:t xml:space="preserve"> </w:t>
      </w:r>
      <w:r>
        <w:rPr>
          <w:rFonts w:ascii="Arabic Typesetting;Courier New" w:hAnsi="Arabic Typesetting;Courier New" w:cs="Simplified Arabic"/>
          <w:b/>
          <w:b/>
          <w:bCs/>
          <w:sz w:val="24"/>
          <w:sz w:val="24"/>
          <w:szCs w:val="24"/>
          <w:rtl w:val="true"/>
        </w:rPr>
        <w:t>اله</w:t>
      </w:r>
      <w:r>
        <w:rPr>
          <w:rFonts w:ascii="Arabic Typesetting;Courier New" w:hAnsi="Arabic Typesetting;Courier New" w:eastAsia="Arabic Typesetting;Courier New" w:cs="Arabic Typesetting;Courier New"/>
          <w:b/>
          <w:b/>
          <w:bCs/>
          <w:sz w:val="24"/>
          <w:sz w:val="24"/>
          <w:szCs w:val="24"/>
          <w:rtl w:val="true"/>
        </w:rPr>
        <w:t xml:space="preserve"> </w:t>
      </w:r>
      <w:r>
        <w:rPr>
          <w:rFonts w:ascii="Arabic Typesetting;Courier New" w:hAnsi="Arabic Typesetting;Courier New" w:cs="Simplified Arabic"/>
          <w:b/>
          <w:b/>
          <w:bCs/>
          <w:sz w:val="24"/>
          <w:sz w:val="24"/>
          <w:szCs w:val="24"/>
          <w:rtl w:val="true"/>
        </w:rPr>
        <w:t>إلا</w:t>
      </w:r>
      <w:r>
        <w:rPr>
          <w:rFonts w:ascii="Arabic Typesetting;Courier New" w:hAnsi="Arabic Typesetting;Courier New" w:eastAsia="Arabic Typesetting;Courier New" w:cs="Arabic Typesetting;Courier New"/>
          <w:b/>
          <w:b/>
          <w:bCs/>
          <w:sz w:val="24"/>
          <w:sz w:val="24"/>
          <w:szCs w:val="24"/>
          <w:rtl w:val="true"/>
        </w:rPr>
        <w:t xml:space="preserve"> </w:t>
      </w:r>
      <w:r>
        <w:rPr>
          <w:rFonts w:ascii="Arabic Typesetting;Courier New" w:hAnsi="Arabic Typesetting;Courier New" w:cs="Simplified Arabic"/>
          <w:b/>
          <w:b/>
          <w:bCs/>
          <w:sz w:val="24"/>
          <w:sz w:val="24"/>
          <w:szCs w:val="24"/>
          <w:rtl w:val="true"/>
        </w:rPr>
        <w:t>الله</w:t>
      </w:r>
      <w:r>
        <w:rPr>
          <w:rFonts w:ascii="Book Antiqua" w:hAnsi="Book Antiqua" w:cs="Book Antiqua"/>
          <w:color w:val="000000"/>
          <w:sz w:val="22"/>
          <w:sz w:val="22"/>
          <w:szCs w:val="22"/>
          <w:lang w:val="tr-TR"/>
        </w:rPr>
        <w:t xml:space="preserve">” </w:t>
      </w:r>
      <w:r>
        <w:rPr>
          <w:rFonts w:cs="Book Antiqua" w:ascii="Book Antiqua" w:hAnsi="Book Antiqua"/>
          <w:color w:val="000000"/>
          <w:sz w:val="22"/>
          <w:szCs w:val="22"/>
          <w:lang w:val="tr-TR"/>
        </w:rPr>
        <w:t xml:space="preserve">ve “Hilâfet Ümmet’in İsteğidir” şeklinde sloganlar attılar. Yürüyüşün kapanış konuşmasın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si Sa’d Cağrâfanî yaptı ve konuşmasında şöyle geçti: “Keşmir’in de arasında bulunduğu işgal altındaki İslâmî beldelerin tamamındaki Müslümanlar, kurban üzerine kurban vermektedirler. Ancak buna karşın Kâfirlerin çıkarlarına hizmet etmek üzere, istemedikleri halde Müslümanların boyunlarına musallat edilen bu yöneticiler, dökülen bu masum kanların hiçbir değeri yokmuşçasına ifrata kaçmaktadırlar. Dahası her ne zaman Müslümanların meselelerine ilişkin çözüm ortaya atılsa Birleşmiş Milletleri en ideal çözüm sahibi göstererek Müslümanları saptırmada haddi aşmaktadırlar! Oysa cümle âlem bilmektedir ki Birleşmiş Milletler, Kâfirlerin çıkarlarından başka hiçbir şey için çalışmayan Amerika’nın elindeki bir kukla olmaktan öte bir şey değildir. Ancak Müslümanların hain yöneticileri, onları Müslüman kardeşleri ile savaşmakla meşgul etmektedirler.” Ve konuşmasını şu sözü ile tamamladı: “Kabîleler bölgesindeki ve Svat Vâdisi’ndeki kardeşleri ile savaşmak yerine Kâfirlerle savaşması için Müslüman orduları seferber etmeye muktedir olan ancak </w:t>
      </w:r>
      <w:r>
        <w:rPr>
          <w:rFonts w:cs="Book Antiqua" w:ascii="Book Antiqua" w:hAnsi="Book Antiqua"/>
          <w:b/>
          <w:bCs/>
          <w:color w:val="000000"/>
          <w:sz w:val="22"/>
          <w:szCs w:val="22"/>
          <w:lang w:val="tr-TR"/>
        </w:rPr>
        <w:t>Hilâfet</w:t>
      </w:r>
      <w:r>
        <w:rPr>
          <w:rFonts w:cs="Book Antiqua" w:ascii="Book Antiqua" w:hAnsi="Book Antiqua"/>
          <w:color w:val="000000"/>
          <w:sz w:val="22"/>
          <w:szCs w:val="22"/>
          <w:lang w:val="tr-TR"/>
        </w:rPr>
        <w:t>’tir.”</w: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851" w:footer="1045" w:bottom="11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57444711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2-21T19:23:00Z</dcterms:modified>
  <cp:revision>95</cp:revision>
  <dc:subject/>
  <dc:title>Keşmir Günü Münasebetiyle Hizb-ut Tahrir, İşgal Altındaki Müslümanların Beldelerinin Kurtarılmasının Tek Yolu, Orduların Cihat Etmesidir Sloganı Altında Bir Yürüyüş Düzenledi </dc:title>
</cp:coreProperties>
</file>