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Filistin'in Kurtarılması için Ümmet'in Ordularının, Ajan Yöneticilerini Alaşağı Etmesi ve Hilâfeti Kurması Gerek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7 Muharrem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0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5 Ocak 2009</w:t>
      </w:r>
    </w:p>
    <w:p>
      <w:pPr>
        <w:pStyle w:val="Normal"/>
        <w:bidi w:val="0"/>
        <w:spacing w:before="60" w:after="6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Hizb-ut Tahir / Bangladeş</w:t>
      </w:r>
      <w:r>
        <w:rPr>
          <w:rFonts w:cs="Book Antiqua" w:ascii="Book Antiqua" w:hAnsi="Book Antiqua"/>
          <w:color w:val="000000"/>
          <w:sz w:val="22"/>
          <w:szCs w:val="22"/>
          <w:lang w:val="tr-TR" w:bidi="ar-LB"/>
        </w:rPr>
        <w:t>, Basın Kulübünde "Filistin'e Saldırı, Müslümanların Yöneticilerinin Bir Hıyaneti ve Gizli İttifakıdır; Kurtuluş Yolu" başlıklı bir konferans düzenledi. Konferansta Hizb'in üyesi Mustafâ Menhâz ile Hizb'in Bangladeş Resmî Sözcüsü Muhyiddîn Ahmed birer konuşma yaptı.</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color w:val="000000"/>
          <w:sz w:val="22"/>
          <w:szCs w:val="22"/>
          <w:lang w:val="tr-TR" w:bidi="ar-LB"/>
        </w:rPr>
        <w:t xml:space="preserve">Mustafâ Menhâz, konuşmasında Yahudi devletinin kurulması için 1948 yılında Filistin'e komplo kuran Müslümanların yöneticilerinin, Filistin'e yönelik hıyanet sürecine değindi. </w:t>
      </w:r>
      <w:r>
        <w:rPr>
          <w:rFonts w:cs="Book Antiqua" w:ascii="Book Antiqua" w:hAnsi="Book Antiqua"/>
          <w:sz w:val="22"/>
          <w:szCs w:val="22"/>
          <w:lang w:val="tr-TR" w:bidi="ar-LB"/>
        </w:rPr>
        <w:t xml:space="preserve">İşte o zamandan bu yana onlar, sözde barış anlaşmaları yoluyla mübarek arza çöreklenmelerini sağlamak üzere halklarını Yahudi devletinin gücünün efsanesine ikna etmek için ve Yahudi varlığına karşı her türlü direnişi bitirmek için aldatıcı bir mücadelenin içerisine girdiler. </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Resmî Sözcü Muhyiddîn Ahmed'in konuşmasında ise; Yahudi varlığı üç hafta boyunca Gazze-ti Hâşim'deki erkeklerin, kadınların ve çocukların katledilmesine yoğunlaşırken, ajan yöneticilerin Yahudi varlığının cürümleri karşısında sessizliğe büründükleri ve buna göz yumdukları belirtilmiştir.</w:t>
      </w:r>
    </w:p>
    <w:p>
      <w:pPr>
        <w:pStyle w:val="Normal"/>
        <w:bidi w:val="0"/>
        <w:spacing w:before="60" w:after="60"/>
        <w:ind w:left="0" w:right="0" w:firstLine="284"/>
        <w:jc w:val="both"/>
        <w:rPr/>
      </w:pPr>
      <w:r>
        <w:rPr>
          <w:rFonts w:cs="Book Antiqua" w:ascii="Book Antiqua" w:hAnsi="Book Antiqua"/>
          <w:color w:val="000000"/>
          <w:sz w:val="22"/>
          <w:szCs w:val="22"/>
          <w:lang w:val="tr-TR" w:bidi="ar-LB"/>
        </w:rPr>
        <w:t xml:space="preserve">Ayrıca Yahudi devletinin işlediği cürümün iğrençliğinin, Yahudi varlığına haddini bildirmek ve Filistin'i onlardan kurtarmak için Ümmet'in ordularının birleşmesinin hızlandırılmasının gerekliliğini ortaya koyduğunu teyit etti. Bunun ise İslâmî Ümmet'in zırhı ve kalesi olup onları birleştirerek muazzam ordusunu Yahudi devletine doğru harekete geçirerek dünyayı ona dar edecek Hilâfet Devleti kurulmadıkça imkânsız olduğunu belirtti. </w:t>
      </w:r>
    </w:p>
    <w:sectPr>
      <w:headerReference w:type="even" r:id="rId2"/>
      <w:headerReference w:type="default" r:id="rId3"/>
      <w:footerReference w:type="even" r:id="rId4"/>
      <w:footerReference w:type="default" r:id="rId5"/>
      <w:type w:val="nextPage"/>
      <w:pgSz w:w="11906" w:h="16838"/>
      <w:pgMar w:left="1134" w:right="1134" w:gutter="0" w:header="851" w:top="1134" w:footer="1398"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09-02-08T22:11:00Z</dcterms:modified>
  <cp:revision>77</cp:revision>
  <dc:subject/>
  <dc:title>Filistin'in Kurtarılması için Ümmet'in Ordularının, Ajan Yöneticilerini Alaşağı Etmesi ve Hilâfeti Kurması Gerekir</dc:title>
</cp:coreProperties>
</file>