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8"/>
          <w:szCs w:val="24"/>
          <w:lang w:val="tr-TR"/>
        </w:rPr>
      </w:pPr>
      <w:r>
        <w:rPr>
          <w:rFonts w:cs="Book Antiqua" w:ascii="Book Antiqua" w:hAnsi="Book Antiqua"/>
          <w:b/>
          <w:bCs/>
          <w:sz w:val="24"/>
          <w:szCs w:val="22"/>
          <w:lang w:val="tr-TR"/>
        </w:rPr>
        <w:t>Müslümanların Boğazları, Sömürgecinin Yolgeçen Hanı Olmuş!</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Şa’b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3</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7 Ağustos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40" w:after="40"/>
        <w:ind w:left="0" w:right="0" w:firstLine="284"/>
        <w:jc w:val="both"/>
        <w:rPr/>
      </w:pPr>
      <w:r>
        <w:rPr>
          <w:rFonts w:cs="Book Antiqua" w:ascii="Book Antiqua" w:hAnsi="Book Antiqua"/>
          <w:sz w:val="21"/>
          <w:szCs w:val="21"/>
          <w:lang w:val="tr-TR"/>
        </w:rPr>
        <w:t>Ajanı Saakaşvili’nin ısrarlı taleplerine fiilî ve askerî destek vermekten âciz kalan Amerika, 1936 tarihli Montrö Antlaşması’na aykırı bir şekilde 69,000 tonluk iki hastane gemisi göndermek istedi. Fakat kasıtlı olarak bunlar için resmî talepte bulunmadı. Hastane gemisi denilse de bunlar aslen Irak Savaşı sırasında da kullanılmış savaş gemileriydi. Lozan Antlaşması ile bağlantılı olduğu için Montrö Antlaşması’na karşı hassas olan Türk Ordusu’ndan duyduğu çekince ve yol açacağı olası bölgesel sorunlar nedeniyle AKP Hükümeti bu iki geminin geçişine izin vermedi. Sanki Amerika’nın bu anlaşmadan gâfil olduğunu göstermeye çalışan Başbakan Erdoğan şöyle diyordu: “</w:t>
      </w:r>
      <w:r>
        <w:rPr>
          <w:rFonts w:cs="Book Antiqua" w:ascii="Book Antiqua" w:hAnsi="Book Antiqua"/>
          <w:i/>
          <w:iCs/>
          <w:sz w:val="21"/>
          <w:szCs w:val="21"/>
          <w:lang w:val="tr-TR"/>
        </w:rPr>
        <w:t>Nasıl bundan önce sokmadıysak, şimdi de sokmayız. Çünkü Montrö buna müsaade etmiyor ve 69 bin tonluk hastane gemisi Karadeniz'e girmedi. Onlar da makul karşıladılar. Israr etmediler. Biz, anlaşmalar neyse bu anlaşmalara herkesin sadık kalmasını isteriz</w:t>
      </w:r>
      <w:r>
        <w:rPr>
          <w:rFonts w:cs="Book Antiqua" w:ascii="Book Antiqua" w:hAnsi="Book Antiqua"/>
          <w:sz w:val="21"/>
          <w:szCs w:val="21"/>
          <w:lang w:val="tr-TR"/>
        </w:rPr>
        <w:t>.” Resmî bir talep yokken Başbakan hangi ısrardan söz etmektedir? Ardından Montrö koşullarına uygun iki Amerikan savaş gemisi ve NATO’ya bağlı Polonya, Almanya ve İspanya bandıralı gemiler, Gürcistan'a sözde insanî yardım maksadıyla Boğazlar’dan geçiş yaptı. Oysa Montrö Antlaşması’na göre bu gemilerin geçişi için en az iki hafta önceden izin talep edilmesi gerekiyordu ve geçişten üç gün önce Başbakan Erdoğan, kendilerine herhangi bir izin talebi gelmediğini söylüyordu. Böylece İngiliz mahsulü bu sömürgecilik anlaşmasına aykırı olarak, Amerikan Sömürgecisinin sözde insanî maksatlı savaş gemilerinin geçişine izin verildi. Ayrıca bu gemiler Gürcistan’a insani yardım götürmekten ziyade Karadeniz’de tatbikat yapmak ve ardından Romanya’ya gitmek üzere geldiler. Başbakan Erdoğan, bütün bunları göz ardı ederek ve eksik bilgilerle konuşarak, konuyla ilgili eleştirileri alaya alıp Kafkasya’da giriştiği çabalara ve “</w:t>
      </w:r>
      <w:r>
        <w:rPr>
          <w:rFonts w:cs="Book Antiqua" w:ascii="Book Antiqua" w:hAnsi="Book Antiqua"/>
          <w:i/>
          <w:iCs/>
          <w:sz w:val="21"/>
          <w:szCs w:val="21"/>
          <w:lang w:val="tr-TR"/>
        </w:rPr>
        <w:t>Kafkasya İstikrar ve İşbirliği Platformu</w:t>
      </w:r>
      <w:r>
        <w:rPr>
          <w:rFonts w:cs="Book Antiqua" w:ascii="Book Antiqua" w:hAnsi="Book Antiqua"/>
          <w:sz w:val="21"/>
          <w:szCs w:val="21"/>
          <w:lang w:val="tr-TR"/>
        </w:rPr>
        <w:t>” adı altında yeni bir platform oluşturduklarına değindi. Oluşturulmuş hiçbir şey yok, olsa bile Gürcistan-Rusya, Ermenistan-Azerbaycan, Ermenistan-Türkiye arasında yıllardır çözülemeyen çok sayıda çetrefil sorun varken böyle bir platformun hiçbir başarıya ulaşamayacağı âşikârdır.</w:t>
      </w:r>
    </w:p>
    <w:p>
      <w:pPr>
        <w:pStyle w:val="Normal"/>
        <w:bidi w:val="0"/>
        <w:spacing w:before="40" w:after="40"/>
        <w:ind w:left="0" w:right="0" w:firstLine="284"/>
        <w:jc w:val="both"/>
        <w:rPr/>
      </w:pPr>
      <w:r>
        <w:rPr>
          <w:rFonts w:cs="Book Antiqua" w:ascii="Book Antiqua" w:hAnsi="Book Antiqua"/>
          <w:sz w:val="21"/>
          <w:szCs w:val="21"/>
          <w:lang w:val="tr-TR"/>
        </w:rPr>
        <w:t>Gerçekte Gürcistan’daki savaşı, Boğazlar’dan geçiş tartışmasını ve Kafkasya Paktı girişimlerini tasarlayan ve uygulatan Amerika’dır. AKP Hükümeti'nin bu konularda izlediği politikaların tamamı Amerika'nın bölgeye yönelik planları ile bağlantılıdır. Dolayısıyla Türkiye Cumhuriyeti’nin bağımsız ve özgün irâdesine dayalı bir dış politika izlediğini söylemek mümkün değildir. Boğazlar ise, Laik [Dinsiz] Türkiye Cumhuriyeti’nin boğazları değil, tüm İslâm Ümmeti’nin boğazlarıdır. Allah [</w:t>
      </w:r>
      <w:r>
        <w:rPr>
          <w:rFonts w:cs="Book Antiqua" w:ascii="Book Antiqua" w:hAnsi="Book Antiqua"/>
          <w:i/>
          <w:iCs/>
          <w:sz w:val="21"/>
          <w:szCs w:val="21"/>
          <w:lang w:val="tr-TR"/>
        </w:rPr>
        <w:t>Subhânehu ve Te’alâ</w:t>
      </w:r>
      <w:r>
        <w:rPr>
          <w:rFonts w:cs="Book Antiqua" w:ascii="Book Antiqua" w:hAnsi="Book Antiqua"/>
          <w:sz w:val="21"/>
          <w:szCs w:val="21"/>
          <w:lang w:val="tr-TR"/>
        </w:rPr>
        <w:t xml:space="preserve">] ise Müslümanlar aleyhine Kâfirler için hiçbir yol, egemenlik ve üstünlük verilmesine rızâ göstermeyecektir. Dolayısıyla mesele, Montrö Antlaşması meselesi değildir. Bilakis mesele, hangi anlaşma olursa olsun, fiili harbi Kâfirlerin Müslümanların boğazlarını egemenlik ve sömürgeci çıkarları uğrunda hoyratça kullanmaları meselesidir. Boğazları Müslümanların mutlak egemenliği altına alacak, Müslümanlarla savaş halindeki muharip devletlerden hiçbirine geçiş hakkı vermeyecek, diğer izinli geçişleri de sıkı kontrol ve mali yükümlülük altına alacak tek güç, Allah’ın izni ve yardımı ile </w:t>
      </w:r>
      <w:r>
        <w:rPr>
          <w:rFonts w:cs="Book Antiqua" w:ascii="Book Antiqua" w:hAnsi="Book Antiqua"/>
          <w:b/>
          <w:bCs/>
          <w:sz w:val="21"/>
          <w:szCs w:val="21"/>
          <w:lang w:val="tr-TR"/>
        </w:rPr>
        <w:t>İkinci Râşidî Hilâfet Devleti</w:t>
      </w:r>
      <w:r>
        <w:rPr>
          <w:rFonts w:cs="Book Antiqua" w:ascii="Book Antiqua" w:hAnsi="Book Antiqua"/>
          <w:sz w:val="21"/>
          <w:szCs w:val="21"/>
          <w:lang w:val="tr-TR"/>
        </w:rPr>
        <w:t xml:space="preserve"> olacaktır. Böylesi bir iradeyi sadece Hilâfet Devleti gibi azametli ve kudretli bir devlet gerçekleştirebilir, “</w:t>
      </w:r>
      <w:r>
        <w:rPr>
          <w:rFonts w:cs="Book Antiqua" w:ascii="Book Antiqua" w:hAnsi="Book Antiqua"/>
          <w:i/>
          <w:iCs/>
          <w:sz w:val="21"/>
          <w:szCs w:val="21"/>
          <w:lang w:val="tr-TR"/>
        </w:rPr>
        <w:t>Çanakkale Geçilmez!</w:t>
      </w:r>
      <w:r>
        <w:rPr>
          <w:rFonts w:cs="Book Antiqua" w:ascii="Book Antiqua" w:hAnsi="Book Antiqua"/>
          <w:sz w:val="21"/>
          <w:szCs w:val="21"/>
          <w:lang w:val="tr-TR"/>
        </w:rPr>
        <w:t>” sloganları yükselttikleri halde sözde insani yardım için Kâfirlerin gönderdiği savaş gemilerinin iki hafta öncesinden izin alınması gereken geçişlerine, o Sömürgeci Kâfirlere itaat ve hizmet uğrunda bir gecede izin veren hâin yöneticiler değil!</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5324475</wp:posOffset>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6:36:00Z</dcterms:created>
  <dc:creator/>
  <dc:description/>
  <cp:keywords/>
  <dc:language>en-US</dc:language>
  <cp:lastModifiedBy/>
  <cp:lastPrinted>2008-08-26T21:22:00Z</cp:lastPrinted>
  <dcterms:modified xsi:type="dcterms:W3CDTF">2008-08-26T19:00:00Z</dcterms:modified>
  <cp:revision>11</cp:revision>
  <dc:subject/>
  <dc:title>Müslümanların Boğazları, Sömürgecinin Yolgeçen Hanı Olmuş!</dc:title>
</cp:coreProperties>
</file>