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Sayın Yılmaz Çelik Hakkında Yayınladıkları Yalan Haberlerden Ötürü</w:t>
      </w:r>
    </w:p>
    <w:p>
      <w:pPr>
        <w:pStyle w:val="Normal"/>
        <w:bidi w:val="0"/>
        <w:jc w:val="center"/>
        <w:rPr>
          <w:rFonts w:ascii="Book Antiqua" w:hAnsi="Book Antiqua" w:cs="Book Antiqua"/>
          <w:b/>
          <w:b/>
          <w:bCs/>
          <w:sz w:val="24"/>
          <w:lang w:val="tr-TR"/>
        </w:rPr>
      </w:pPr>
      <w:r>
        <w:rPr>
          <w:rFonts w:cs="Book Antiqua" w:ascii="Book Antiqua" w:hAnsi="Book Antiqua"/>
          <w:b/>
          <w:bCs/>
          <w:sz w:val="24"/>
          <w:szCs w:val="22"/>
          <w:lang w:val="tr-TR"/>
        </w:rPr>
        <w:t>Medya Organlarına Tekzip Metni Gönderild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6 Şevvâ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Y–TR–003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Y–TR–0032</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15 Ekim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Bilindiği gibi, </w:t>
      </w:r>
      <w:r>
        <w:rPr>
          <w:rFonts w:cs="Book Antiqua" w:ascii="Book Antiqua" w:hAnsi="Book Antiqua"/>
          <w:b/>
          <w:bCs/>
          <w:sz w:val="22"/>
          <w:szCs w:val="22"/>
          <w:lang w:val="tr-TR"/>
        </w:rPr>
        <w:t>Hizb-ut Tahrir’in Türkiye Vilâyeti’ndeki Resmî Sözcüsü Sayın Yılmaz Çelik</w:t>
      </w:r>
      <w:r>
        <w:rPr>
          <w:rFonts w:cs="Book Antiqua" w:ascii="Book Antiqua" w:hAnsi="Book Antiqua"/>
          <w:sz w:val="22"/>
          <w:szCs w:val="22"/>
          <w:lang w:val="tr-TR"/>
        </w:rPr>
        <w:t>, 26.09.2008 Cuma akşamı, yani tam da bin aydan daha hayırlı bir vakit olan Kadir Gecesi, Laik (Dinsiz) Türkiye Cumhuriyeti’nin güvenlik birimleri tarafından, Ankara 11. Ağır Ceza  Mahkemesinin 2005/92 esas numaralı dosyasında verilen mahkumiyet kararının Yargıtay tarafından 29.11.2007 tarihinde onanması üzerine Ankara Cumhuriyet Başsavcılığı kararınca gözaltına alınıp Sincan Cezaevine konulmuş, hakkında çıkan medya haberlerinde, bu tutuklamanın Ergenekon soruşturması kapsamında yapıldığı iddia edilmişti.</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edyada geçen bu yalan haberler üzerine harekete geçen Sayın Yılmaz Çelik’in avukatı, yalan ve iftira niteliğindeki bu haberi yayınlayan medya organlarına, hukukî prosedür gereği, yayınlamaları istemiyle bir tekzip metni gönderdi. Yasaya göre noter kanalıyla kendilerine bu tekzip metni gönderilen medya organları, avukata yayınlayıp yayınlamayacaklarına dair bir cevap vermek zorundadırlar ve bu cevaptan sonra avukat, tekzibi yayınlamayı reddedenler hakkında hukukî işlem başlatacakt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Hak ve hakikat ortada olduğu ve bu tür bir hukukî prosedürün işletilmesi zorunlu olmadığı halde, yalancıların ve iftiracıların kamuoyuna ifşa edilmesi, pişman olanların pişmanlıklarına fırsat verilmesi ve zalimlerin zulme cüretlerinin kırılması gayesinden hareketle bu yola başvurmada herhangi bir beis görülmemiştir. Bununla birlikte bizler de, Allah’tan korkmaz, kullarından utanmaz yalancıları ve iftiracıları, bu dünyada rezil-rüsvay bir hayata mâruz kalmaktan, Allah’ın izniyle kurulduğu vakit </w:t>
      </w:r>
      <w:r>
        <w:rPr>
          <w:rFonts w:cs="Book Antiqua" w:ascii="Book Antiqua" w:hAnsi="Book Antiqua"/>
          <w:b/>
          <w:bCs/>
          <w:sz w:val="22"/>
          <w:szCs w:val="22"/>
          <w:lang w:val="tr-TR"/>
        </w:rPr>
        <w:t>Râşidî Hilâfet</w:t>
      </w:r>
      <w:r>
        <w:rPr>
          <w:rFonts w:cs="Book Antiqua" w:ascii="Book Antiqua" w:hAnsi="Book Antiqua"/>
          <w:sz w:val="22"/>
          <w:szCs w:val="22"/>
          <w:lang w:val="tr-TR"/>
        </w:rPr>
        <w:t>’in âdil cezasına çarptırılmaktan ve Âhiret’te de Allah’ın elîm azabına müstahak olmaktan sakındırıyoru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üslüman Türkiye kamuoyuna saygıyla duyururuz.</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1653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33:00Z</dcterms:created>
  <dc:creator/>
  <dc:description/>
  <cp:keywords/>
  <dc:language>en-US</dc:language>
  <cp:lastModifiedBy/>
  <cp:lastPrinted>2008-09-27T20:40:00Z</cp:lastPrinted>
  <dcterms:modified xsi:type="dcterms:W3CDTF">2008-10-15T20:45:00Z</dcterms:modified>
  <cp:revision>10</cp:revision>
  <dc:subject/>
  <dc:title>Sayın Yılmaz Çelik Hakkında Yayınladıkları Yalan Haberlerden Ötürü Medya Organlarına Tekzip Metni Gönderildi</dc:title>
</cp:coreProperties>
</file>