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32"/>
          <w:szCs w:val="24"/>
          <w:lang w:val="tr-TR"/>
        </w:rPr>
      </w:pPr>
      <w:r>
        <w:rPr>
          <w:rFonts w:cs="Book Antiqua" w:ascii="Book Antiqua" w:hAnsi="Book Antiqua"/>
          <w:b/>
          <w:bCs/>
          <w:sz w:val="24"/>
          <w:szCs w:val="22"/>
          <w:lang w:val="tr-TR"/>
        </w:rPr>
        <w:t>Yahudi Varlığı Yine Mazarrat Peşinde</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08 Safer-ul Hayr 1429</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15 Şubat </w:t>
      </w:r>
      <w:r>
        <w:rPr>
          <w:rFonts w:cs="Book Antiqua" w:ascii="Book Antiqua" w:hAnsi="Book Antiqua"/>
          <w:bCs/>
          <w:color w:val="000000"/>
          <w:lang w:val="tr-TR" w:bidi="ar-EG"/>
        </w:rPr>
        <w:t>2008</w:t>
      </w:r>
    </w:p>
    <w:p>
      <w:pPr>
        <w:pStyle w:val="Normal"/>
        <w:bidi w:val="0"/>
        <w:spacing w:before="60" w:after="60"/>
        <w:jc w:val="both"/>
        <w:rPr>
          <w:rFonts w:ascii="Book Antiqua" w:hAnsi="Book Antiqua" w:cs="Book Antiqua"/>
          <w:color w:val="000000"/>
          <w:sz w:val="14"/>
          <w:szCs w:val="14"/>
          <w:lang w:val="tr-TR"/>
        </w:rPr>
      </w:pPr>
      <w:r>
        <w:rPr>
          <w:rFonts w:cs="Book Antiqua" w:ascii="Book Antiqua" w:hAnsi="Book Antiqua"/>
          <w:color w:val="000000"/>
          <w:sz w:val="14"/>
          <w:szCs w:val="14"/>
          <w:lang w:val="tr-TR"/>
        </w:rPr>
      </w:r>
    </w:p>
    <w:p>
      <w:pPr>
        <w:pStyle w:val="Normal"/>
        <w:bidi w:val="0"/>
        <w:spacing w:before="60" w:after="60"/>
        <w:ind w:left="0" w:right="0" w:firstLine="284"/>
        <w:jc w:val="both"/>
        <w:rPr/>
      </w:pPr>
      <w:r>
        <w:rPr>
          <w:rFonts w:cs="Book Antiqua" w:ascii="Book Antiqua" w:hAnsi="Book Antiqua"/>
          <w:sz w:val="22"/>
          <w:szCs w:val="22"/>
          <w:lang w:val="tr-TR"/>
        </w:rPr>
        <w:t>Yahudi varlığının sözde Savunma Bakanı Ehud Barak, 12 Şubat’ta Türkiye’ye geldi. Ziyaretinde Başbakan’dan Genelkurmay Başkanı’na, Savunma Bakanı’ndan Dışişleri Bakanı’na kadar üst düzeyde görüşmeler yaptı.</w:t>
      </w:r>
    </w:p>
    <w:p>
      <w:pPr>
        <w:pStyle w:val="Normal"/>
        <w:bidi w:val="0"/>
        <w:spacing w:before="60" w:after="60"/>
        <w:ind w:left="0" w:right="0" w:firstLine="284"/>
        <w:jc w:val="both"/>
        <w:rPr/>
      </w:pPr>
      <w:r>
        <w:rPr>
          <w:rFonts w:cs="Book Antiqua" w:ascii="Book Antiqua" w:hAnsi="Book Antiqua"/>
          <w:sz w:val="22"/>
          <w:szCs w:val="22"/>
          <w:lang w:val="tr-TR"/>
        </w:rPr>
        <w:t>Görüşmenin ana konularının; Ortadoğu Barış Süreci ve Filistin sorununun çözümü, Gazze’deki son durum ve Türkiye’nin Yahudi varlığından almayı plânladığı 300 milyon dolarlık casus uydu ve 183 milyon dolarlık insansız casus uçak satışı olacağı belirtildi. Barak’ın Ortadoğu Barış Süreci ve Filistin sorununun çözümü için geldiği doğru değildir. Bilakis şu anda çözüm yönünde hiçbir somut adım atılmamıştır, atılmayacaktır da. Çünkü Yahudi varlığı terörist ve işgalci bir varlık olarak İslâmî Filistin toprakları üzerinde ve Kur’ân-il Kerîm’deki şerir vasıfları üzerinde kalmaya devam ettiği sürece barış beklentisi, yaz sıcağında çölde susuz kalanın gördüğü seraptan öte geçmeyecektir. Gazze’deki içler acısı durum, Türkiye yöneticilerinin gözleri önünde meydana geldiği ve onlar da birkaç eleştiri cümlesinden başka bir şey yapmadığı sürece, Yahudi varlığını durduracak herhangi bir görüşme yapılması söz konusu olmayacaktır, olmamıştır da. Olsaydı, Başbakan Erdoğan çıkar, Gazze’deki durumun nasıl halledileceği konusunda kamuoyuna açıklama getirirdi. Zaten öyle bir niyetleri olsaydı, Gazze’deki Müslümanların eli kanlı katilini Türkiye’ye davet etmez, içtenlikle karşılamaz, askerî ve ekonomik işbirliği yaparak elini güçlendirmezlerdi. Casus uydu meselesine gelince; Yahudi varlığı bunun satışını Türkiye’ye önceden söz verdiği halde âdeti olduğu üzere sözünü bozmuş, başımızdaki yöneticileri aşağılamıştı. Sözde Yahudi bakanını dâvet eden Savunma Bakanı Vecdi Gönül bu aşağılanmayı görmezden gelmekle kalmadı, onunla düzenlediği basın toplantısında sınır ötesi harekât sırasında Yahudinin verdiği sözde destekten övgüyle bahsedip teşekkür etti.</w:t>
      </w:r>
    </w:p>
    <w:p>
      <w:pPr>
        <w:pStyle w:val="Normal"/>
        <w:bidi w:val="0"/>
        <w:spacing w:before="60" w:after="60"/>
        <w:ind w:left="0" w:right="0" w:firstLine="284"/>
        <w:jc w:val="both"/>
        <w:rPr/>
      </w:pPr>
      <w:r>
        <w:rPr>
          <w:rFonts w:cs="Book Antiqua" w:ascii="Book Antiqua" w:hAnsi="Book Antiqua"/>
          <w:sz w:val="22"/>
          <w:szCs w:val="22"/>
          <w:lang w:val="tr-TR"/>
        </w:rPr>
        <w:t>Yahudi varlığının sözde bakanının bu ziyâreti, şüphesiz daha şerir bir maksat taşımaktadır. Çünkü gerçekleştirdiği mezkur görüşmelerin tamamı, kapalı kapılar ardında gerçekleştirilmiştir. Ayrıca aynı bakanın, geçen ay Paris’te Pakistan diktatörü Müşerref ile bir otelde gizlice görüştüğü ve görüşmede Afganistan-Pakistan sınırındaki Müslümanların bastırılmasında Müşerref’e verilecek desteğin ele alındığı nazarı itibara alınırsa, sözde Yahudi bakanının İslâm’a ve Müslümanlara karşı medyada sayılanlardan çok daha şerli bir maksatla buraya geldiği anlaşılacaktır.</w:t>
      </w:r>
    </w:p>
    <w:p>
      <w:pPr>
        <w:pStyle w:val="Normal"/>
        <w:bidi w:val="0"/>
        <w:spacing w:before="60" w:after="60"/>
        <w:ind w:left="0" w:right="0" w:firstLine="284"/>
        <w:jc w:val="both"/>
        <w:rPr/>
      </w:pPr>
      <w:r>
        <w:rPr>
          <w:rFonts w:cs="Book Antiqua" w:ascii="Book Antiqua" w:hAnsi="Book Antiqua"/>
          <w:sz w:val="22"/>
          <w:szCs w:val="22"/>
          <w:lang w:val="tr-TR"/>
        </w:rPr>
        <w:t>Tüm duyarlı kesimleri, özellikle medyayı ve siyasetçileri, kapalı kapılar ardında saklanan bu şerir maksadı açıklayarak kamuoyunu aydınlatmaya, Yahudi varlığının şerlerine ortak olmamaya ve onlara verilecek tüm ihaleleri ve peşkeşleri engellemek için çaba harcamaya çağırıyoruz.</w:t>
      </w:r>
    </w:p>
    <w:sectPr>
      <w:headerReference w:type="default" r:id="rId2"/>
      <w:headerReference w:type="first" r:id="rId3"/>
      <w:footerReference w:type="default" r:id="rId4"/>
      <w:footerReference w:type="first" r:id="rId5"/>
      <w:type w:val="nextPage"/>
      <w:pgSz w:w="11906" w:h="16838"/>
      <w:pgMar w:left="907" w:right="907"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22225</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7018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ad 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bidi="ar-EG"/>
      </w:rPr>
    </w:pPr>
    <w:r>
      <w:rPr>
        <w:rFonts w:cs="Book Antiqua" w:ascii="Book Antiqua" w:hAnsi="Book Antiqua"/>
        <w:color w:val="000000"/>
        <w:sz w:val="4"/>
        <w:szCs w:val="4"/>
        <w:vertAlign w:val="superscript"/>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8:45:00Z</dcterms:created>
  <dc:creator/>
  <dc:description/>
  <cp:keywords/>
  <dc:language>en-US</dc:language>
  <cp:lastModifiedBy>---</cp:lastModifiedBy>
  <cp:lastPrinted>2007-11-28T12:57:00Z</cp:lastPrinted>
  <dcterms:modified xsi:type="dcterms:W3CDTF">2008-02-14T23:15:00Z</dcterms:modified>
  <cp:revision>12</cp:revision>
  <dc:subject/>
  <dc:title>Yahudi Varlığı Yine Mazarrat Peşinde</dc:title>
</cp:coreProperties>
</file>