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Haçlı Kâfir Cheney Türkiye’de</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577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4.5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1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7 Mart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2"/>
          <w:szCs w:val="22"/>
          <w:lang w:val="tr-TR"/>
        </w:rPr>
        <w:t>Modern Haçlı Savaşları’nın mimarlarından Amerikan Başkan Yardımcısı Dick Cheney, Ortadoğu’ya yönelik meşum ve şerir ziyâretlerinin son durağı olan Türkiye’ye gelip gitti. Ziyaretinde Cumhurbaşkanı Abdullah Gül, Genelkurmay Başkanı Yaşar Büyükanıt ve Başbakan Recep Erdoğan ile görüştü. Fakat görüşmelerinde ele aldığı konular pek açıklanmadı ve ağırlıklı olarak Afganistan’daki durum, Irak’taki Kürt yönetimi ile temas kurulması ve PKK ile mücâdele gibi hususlara değinildiği belirtildi. Bununla birlikte bazı önemli noktalara bakıldığında, ziyaretin içeriği ve maksadı az çok kestirilebilir.</w:t>
      </w:r>
    </w:p>
    <w:p>
      <w:pPr>
        <w:pStyle w:val="Normal"/>
        <w:bidi w:val="0"/>
        <w:spacing w:before="60" w:after="60"/>
        <w:ind w:left="0" w:right="0" w:firstLine="284"/>
        <w:jc w:val="both"/>
        <w:rPr/>
      </w:pPr>
      <w:r>
        <w:rPr>
          <w:rFonts w:cs="Book Antiqua" w:ascii="Book Antiqua" w:hAnsi="Book Antiqua"/>
          <w:sz w:val="22"/>
          <w:szCs w:val="22"/>
          <w:lang w:val="tr-TR"/>
        </w:rPr>
        <w:t>Cheney, ziyaretinin “sürpriz” ilk durağı olarak Irak’ı seçti. Irak’tan ayrılmasından kısa bir süre sonra kukla Irak Hükümeti, ülkedeki silahlı grupların ortadan kaldırılmasına karar verildiğini açıklayıp ilk hedef olarak Mukteda es-Sadr’ın el-Mehdî Ordusu belirlendi. Halen süren çatışmalarda onlarca Müslüman katledildi yüzlercesi de yaralandı. Ardından yine sürpriz bir biçimde Afganistan’a gitmesinden sonra kukla Karzai Hükümeti operasyonlarını artırdı. Ardından vazgeçilmez duraklarından Körfez ülkelerinden Umman ve Suudi Arabistan’a gitti. Sonra işgâl altındaki Filistin topraklarına giderek Yahudi varlığının mücrim eylemlerine ve ilerideki operasyonlarına tam destek verip kukla Filistin yönetimini, “</w:t>
      </w:r>
      <w:r>
        <w:rPr>
          <w:rFonts w:cs="Book Antiqua" w:ascii="Book Antiqua" w:hAnsi="Book Antiqua"/>
          <w:i/>
          <w:iCs/>
          <w:sz w:val="22"/>
          <w:szCs w:val="22"/>
          <w:lang w:val="tr-TR"/>
        </w:rPr>
        <w:t>acı verici tavizler gerekeceğinden</w:t>
      </w:r>
      <w:r>
        <w:rPr>
          <w:rFonts w:cs="Book Antiqua" w:ascii="Book Antiqua" w:hAnsi="Book Antiqua"/>
          <w:sz w:val="22"/>
          <w:szCs w:val="22"/>
          <w:lang w:val="tr-TR"/>
        </w:rPr>
        <w:t>” haberdar etti. Ardından Türkiye’ye gelip kısa bir süre durduktan sonra gitti. Medyada, ziyaretin Afganistan’a muharip asker talebi hakkında olabileceği yorumları yapıldı, ancak Başbakan Erdoğan, -siyasi bir ağız oyunu ile- Cheney’nin muharip asker talebinde bulunmadığını açıkladı. Oysa daha önce Dışişleri Bakanı yakında asker gönderme konusunda bir karar verileceğini bizzat söylemişti.</w:t>
      </w:r>
    </w:p>
    <w:p>
      <w:pPr>
        <w:pStyle w:val="Normal"/>
        <w:bidi w:val="0"/>
        <w:spacing w:before="60" w:after="60"/>
        <w:ind w:left="0" w:right="0" w:firstLine="284"/>
        <w:jc w:val="both"/>
        <w:rPr/>
      </w:pPr>
      <w:r>
        <w:rPr>
          <w:rFonts w:cs="Book Antiqua" w:ascii="Book Antiqua" w:hAnsi="Book Antiqua"/>
          <w:sz w:val="22"/>
          <w:szCs w:val="22"/>
          <w:lang w:val="tr-TR"/>
        </w:rPr>
        <w:t>Dikkatli gözlemciler biliyorlar ki kısa bir süre sonra önümüzdeki ayın başında Romanya’da NATO tarihinin en büyük zirvesi toplanacak ve zirvenin başlıca konusu, Afganistan’a ek asker talebi ile Gürcistan ile Ukrayna’nın NATO üyeliği olacaktır. Dolayısıyla Cheney’nin illa “</w:t>
      </w:r>
      <w:r>
        <w:rPr>
          <w:rFonts w:cs="Book Antiqua" w:ascii="Book Antiqua" w:hAnsi="Book Antiqua"/>
          <w:i/>
          <w:iCs/>
          <w:sz w:val="22"/>
          <w:szCs w:val="22"/>
          <w:lang w:val="tr-TR"/>
        </w:rPr>
        <w:t>Afganistan’a muharip asker gönderin</w:t>
      </w:r>
      <w:r>
        <w:rPr>
          <w:rFonts w:cs="Book Antiqua" w:ascii="Book Antiqua" w:hAnsi="Book Antiqua"/>
          <w:sz w:val="22"/>
          <w:szCs w:val="22"/>
          <w:lang w:val="tr-TR"/>
        </w:rPr>
        <w:t>” demesine zaten gerek yok, aksine “</w:t>
      </w:r>
      <w:r>
        <w:rPr>
          <w:rFonts w:cs="Book Antiqua" w:ascii="Book Antiqua" w:hAnsi="Book Antiqua"/>
          <w:i/>
          <w:iCs/>
          <w:sz w:val="22"/>
          <w:szCs w:val="22"/>
          <w:lang w:val="tr-TR"/>
        </w:rPr>
        <w:t>NATO’nun zirvede alacağı kararlara ve tavsiyelere uyun</w:t>
      </w:r>
      <w:r>
        <w:rPr>
          <w:rFonts w:cs="Book Antiqua" w:ascii="Book Antiqua" w:hAnsi="Book Antiqua"/>
          <w:sz w:val="22"/>
          <w:szCs w:val="22"/>
          <w:lang w:val="tr-TR"/>
        </w:rPr>
        <w:t>” demesi buna yeter. Genelkurmay Başkanı ise, daha önce yaptığı açıklamada, “</w:t>
      </w:r>
      <w:r>
        <w:rPr>
          <w:rFonts w:cs="Book Antiqua" w:ascii="Book Antiqua" w:hAnsi="Book Antiqua"/>
          <w:i/>
          <w:iCs/>
          <w:sz w:val="22"/>
          <w:szCs w:val="22"/>
          <w:lang w:val="tr-TR"/>
        </w:rPr>
        <w:t>Afganistan’a tek bir muharip asker göndermeyiz</w:t>
      </w:r>
      <w:r>
        <w:rPr>
          <w:rFonts w:cs="Book Antiqua" w:ascii="Book Antiqua" w:hAnsi="Book Antiqua"/>
          <w:sz w:val="22"/>
          <w:szCs w:val="22"/>
          <w:lang w:val="tr-TR"/>
        </w:rPr>
        <w:t>” derken, Cheney’den sonra bu kararın ordunun değil, devletin kararı olacağını söyledi. Hafızamızı biraz yoklarsak görürüz ki Türkiye Cumhuriyeti Devleti, NATO üyeliği pahasına 1950’li yıllarda Kore Savaşı’na beş binden fazla asker göndermiş, Türkiye ile uzaktan-yakından hiçbir ilgisi bulunmayan bu savaşta, Amerika’ya hizmet uğrunda bine yakın asker katledilmiş, üç bine yakını yaralanmış, üç yüze yakını esir alınmış, iki yüze yakınının akıbeti öğrenilememiştir. Ayrıca Cheney’nin, Türkiye’nin satın almayı planladığı füze kalkanı sisteminin NATO ile (yani Amerika ile) ortak kullanılmasını da istediği de mâlumdur. NATO’nun Türkiye üzerindeki bu ağırlığının yanına Amerika’nın sözde PKK ile mücâdele konusunda verdiği istihbarat desteği de eklendiğinde, Cheney’nin buraya turistik bir gezi için değil bilakis NATO zirvesinin önündeki yolu düzleştirmek için geldiği görülür. Velhâsıl Cheney sıradan bir turist değildir, bilakis gittiği hemen hemen her yerde fitne çıkaran, şerir plânlar çizen ve kan akıtan azgın bir Haçlı komutanıdır.</w:t>
      </w:r>
    </w:p>
    <w:sectPr>
      <w:headerReference w:type="default" r:id="rId2"/>
      <w:headerReference w:type="first" r:id="rId3"/>
      <w:footerReference w:type="default" r:id="rId4"/>
      <w:footerReference w:type="first" r:id="rId5"/>
      <w:type w:val="nextPage"/>
      <w:pgSz w:w="11906" w:h="16838"/>
      <w:pgMar w:left="709" w:right="709" w:gutter="0" w:header="709" w:top="765" w:footer="42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48:00Z</dcterms:created>
  <dc:creator/>
  <dc:description/>
  <cp:keywords/>
  <dc:language>en-US</dc:language>
  <cp:lastModifiedBy/>
  <cp:lastPrinted>2008-03-17T06:00:00Z</cp:lastPrinted>
  <dcterms:modified xsi:type="dcterms:W3CDTF">2008-03-27T09:25:00Z</dcterms:modified>
  <cp:revision>14</cp:revision>
  <dc:subject/>
  <dc:title>Haçlı Kâfir Cheney Türkiye’de</dc:title>
</cp:coreProperties>
</file>